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08612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6 авгус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школьной столовой в МБОУ СОШ №1 "Полифорум", с целью обеспечения требований к санитарно-бытовым условиям и охране здоровья обучающихся и подготовки помещения столовой для установки нового оборудования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средняя общеобразовательная школа № 1 с углубленным изучением отдельных предметов "Полифорум" (ИНН 6632002765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школьной столовой в МБОУ СОШ №1 "Полифорум", с целью обеспечения требований к санитарно-бытовым условиям и охране здоровья обучающихся и подготовки помещения столовой для установки нового оборудования » </w:t>
        <w:br/>
        <w:t>Начальная (максимальная) цена контракта (с указанием валюты): 31 723,00 (тридцать одна тысяча семьсот двадцать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08612000005 от 30.07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лганов Александр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нтипова Вероник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ьк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ольцев Александр Викторо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рина Ирина Валерьевна</w:t>
      </w:r>
    </w:p>
    <w:p>
      <w:pPr>
        <w:pStyle w:val="Offset251"/>
        <w:rPr/>
      </w:pPr>
      <w:r>
        <w:rPr/>
        <w:t xml:space="preserve">Присутствовали 5 (пят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8.2012 по адресу: Российская Федерация, 624992, Свердловская обл, Серов г, ул.Короленко, 16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ре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70, Свердловская область, д.Поспелкова, ул. Лесная,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-инвес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Серов, ул.Калинина, 6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6</w:t>
        <w:br/>
        <w:t>ИНН 6632014898, КПП 663201001 Общество с ограниченной ответственностью "Трейд" (Адрес: 624970, Свердловская область, д.Поспелкова, ул. Лесная, 2).</w:t>
        <w:br/>
        <w:t>Предложение о цене контракта: 31 723,00 (тридцать одна тысяча семьсот двадцать три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7</w:t>
        <w:br/>
        <w:t>ИНН 6632021197, КПП 663201001 Общество с ограниченной ответственностью ООО "Агро-инвест" (Адрес: 624992, Свердловская область, г.Серов, ул.Калинина, 67).</w:t>
        <w:br/>
        <w:t>Предложение о цене контракта: 31 723,00 (тридцать одна тысяча семьсот двадцать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ганов Александр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типова Вероника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ьк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ольцев Александр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на Ирина Вале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СОШ № 1 "Полифорум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8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8.2012 №03623002086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текущий ремонт школьной столовой в МБОУ СОШ №1 "Полифорум", с целью обеспечения требований к санитарно-бытовым условиям и охране здоровья обучающихся и подготовки помещения столовой для установки нового оборудова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8.2012 №03623002086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текущий ремонт школьной столовой в МБОУ СОШ №1 "Полифорум", с целью обеспечения требований к санитарно-бытовым условиям и охране здоровья обучающихся и подготовки помещения столовой для установки нового оборудования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1 723,00 (тридцать одна тысяча семьсот два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рейд" , ИНН 6632014898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70, Свердловская область, д.Поспелкова, ул. Лесная,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Характеристика и объем работ указаны в техническом задании (приложение №2 к настоящему извещению). Все виды работ должны соответствовать ГОСТу, СанПиН, СНиП, ТУ. Требования к качеству материала: 1) Указанный в локально-сметном расчете заказчика и дефектной ведомости материал, должен соответствовать ГОСТу, требованиям СанПиН, СНиП, ТУ. На указанный материал Заказчику должны быть представлены сертификаты соответствия. 2) Материалы не должны были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ого материала. Материал должен быть новым, оригинального производства, не бывшим в употреблении, не восстановленным, даты выпуска не ранее 2011 года, изготовленные из 100 (ста) процентов новых компонентов. Материал должен быть пригоден для целей, для которого материал такого рода обычно используются, и соответствовать установленным характеристикам. </w:t>
              <w:br/>
              <w:t>Сведения о включенных или не включенных расходах в цену товара, работы, услуги: цена включает в себя все расходы Подрядчика, необходимые для полного исполнения гражданско-правового договора, в том числе, уплата пошлин, НДС и других налогов, сборов и обязательных платежей, выплаченные или подлежащие выплате, расходы Подрядчика, связанные с исполнением договора и иные затраты Подрядчика необходимые для выполнения договор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-инвест" , ИНН 6632021197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Серов, ул.Калинина, 6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Характеристика и объем работ указаны в техническом задании (приложение №2 к настоящему извещению). Все виды работ должны соответствовать ГОСТу, СанПиН, СНиП, ТУ. Требования к качеству материала: 1) Указанный в локально-сметном расчете заказчика и дефектной ведомости материал, должен соответствовать ГОСТу, требованиям СанПиН, СНиП, ТУ. На указанный материал Заказчику должны быть представлены сертификаты соответствия. 2) Материалы не должны были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ого материала. Материал должен быть новым, оригинального производства, не бывшим в употреблении, не восстановленным, даты выпуска не ранее 2011 года, изготовленные из 100 (ста) процентов новых компонентов. Материал должен быть пригоден для целей, для которого материал такого рода обычно используются, и соответствовать установленным характеристикам. </w:t>
              <w:br/>
              <w:t>Сведения о включенных или не включенных расходах в цену товара, работы, услуги: цена включает в себя все расходы Подрядчика, необходимые для полного исполнения гражданско-правового договора, в том числе, уплата пошлин, НДС и других налогов, сборов и обязательных платежей, выплаченные или подлежащие выплате, расходы Подрядчика, связанные с исполнением договора и иные затраты Подрядчика необходимые для выполнения договор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8.2012 №03623002086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текущий ремонт школьной столовой в МБОУ СОШ №1 "Полифорум", с целью обеспечения требований к санитарно-бытовым условиям и охране здоровья обучающихся и подготовки помещения столовой для установки нового оборудова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14898, КПП 663201001, Общество с ограниченной ответственностью "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21197, КПП 663201001, Общество с ограниченной ответственностью ООО "Агро-инвес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8.2012 №03623002086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текущий ремонт школьной столовой в МБОУ СОШ №1 "Полифорум", с целью обеспечения требований к санитарно-бытовым условиям и охране здоровья обучающихся и подготовки помещения столовой для установки нового оборудова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72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-инвес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72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00:00Z</dcterms:created>
  <dc:creator>Admin</dc:creator>
  <dc:description/>
  <cp:keywords/>
  <dc:language>en-US</dc:language>
  <cp:lastModifiedBy>Пользователь</cp:lastModifiedBy>
  <dcterms:modified xsi:type="dcterms:W3CDTF">2012-08-07T04:00:00Z</dcterms:modified>
  <cp:revision>2</cp:revision>
  <dc:subject/>
  <dc:title>Протокол №0362300208612000005-1</dc:title>
</cp:coreProperties>
</file>