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8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Приложение 3</w:t>
      </w:r>
      <w:r>
        <w:rPr>
          <w:b/>
        </w:rPr>
        <w:br/>
      </w:r>
      <w:r>
        <w:rPr>
          <w:rFonts w:cs="Arial" w:ascii="Arial" w:hAnsi="Arial"/>
          <w:b/>
        </w:rPr>
        <w:t>к извещению о проведении запроса котировок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Спецификация товаров</w:t>
      </w:r>
      <w:r>
        <w:rPr/>
        <w:t>:</w:t>
      </w:r>
    </w:p>
    <w:tbl>
      <w:tblPr>
        <w:tblW w:w="10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4281"/>
        <w:gridCol w:w="2653"/>
        <w:gridCol w:w="621"/>
        <w:gridCol w:w="621"/>
        <w:gridCol w:w="1092"/>
      </w:tblGrid>
      <w:tr>
        <w:trPr>
          <w:trHeight w:val="81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раткие характеристики товар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паковк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Кол-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ставки</w:t>
            </w:r>
          </w:p>
        </w:tc>
      </w:tr>
      <w:tr>
        <w:trPr>
          <w:trHeight w:val="85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ко питьевое обогащенное (м.д.ж. 3,2%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требованиям, установленным Федеральным законом от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У 9222-304-00419785-03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№88-Ф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рганолептические показатели (Приложение 11 к ФЗ от 12.06.2008 №88-ФЗ): внешний вид (непрозрачная жидкость); консистенция (жидкая однородная нетягучая); цвет (от белого до светло-кремового); вкус и запах (характерные для молока с легким привкусом кипячения, допускается сладковатый вкус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Физико-химические показатели (Приложения 12 и 14 ФЗ от 12.06.2008 №88-ФЗ): массовая доля жира (3,2%); массовая доля белка (не менее 2,8%); СОМО (не менее 8,2%)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8"/>
                <w:szCs w:val="18"/>
              </w:rPr>
              <w:t>В индивидуальной упаковке по 1л. (пакет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раза/</w:t>
            </w:r>
          </w:p>
          <w:p>
            <w:pPr>
              <w:pStyle w:val="Normal"/>
              <w:jc w:val="center"/>
              <w:rPr/>
            </w:pPr>
            <w:r>
              <w:rPr/>
              <w:t>неделю по 18л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9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иток йогуртный «Снежок» (м.д.ж. 2,5%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требованиям, установленным Федеральным законом от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У 9222-388-00419785-05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№88-Ф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рганолептические показатели (Приложение 11 к ФЗ от 12.06.2008 №88-ФЗ): внешний вид и консистенция (однородная в меру вязкая жидкость, при добавлении стабилизатора желеобразная или кремообразная, при добавлении пищевкусовых компонентов с их наличием); цвет (молочно-белый равномерный или обусловленный добавленными компонентами); вкус и запах (кисломолочные, при добавлении сахара или подсластителей в меру сладкий вкус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Физико-химические показатели (Приложения 12 и 14 ФЗ от 12.06.2008 №88-ФЗ): массовая доля жира (2,5%); массовая доля белка (не менее 3,2%, с добавлением компонентов 2,8%); массовая доля сухих обезжиренных веществ молока (не менее 9,5%, с добавлением компонентов 8,5%)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8"/>
                <w:szCs w:val="18"/>
              </w:rPr>
              <w:t>В индивидуальной упаковке по 0,5л. (пакет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</w:t>
            </w:r>
          </w:p>
          <w:p>
            <w:pPr>
              <w:pStyle w:val="Normal"/>
              <w:jc w:val="center"/>
              <w:rPr/>
            </w:pPr>
            <w:r>
              <w:rPr/>
              <w:t>2недели по 10л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ефир, обогащенный йодированным белком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м.д.ж. 2,5%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требованиям, установленным Федеральным законом от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ТУ 9220-005-48363077-2000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№88-ФЗ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олочнокислых  микроорганизмов КОЕ в 1 г продукта - не менее 10 в 7 степен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рганолептические показатели (Приложение 11 к ФЗ от 12.06.2008 №88-ФЗ): внешний вид и консистенция (однородная с нарушенным или ненарушенным сгустком жидкость); цвет (молочно-белый равномерный или обусловленный добавленными компонентами); вкус и запах (чистый кисломолочный слегка острый вкус или вкус и запах, обусловленные добавленными компонентами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Физико-химические показатели (Приложения 12 и 14 ФЗ от 12.06.2008 №88-ФЗ): массовая доля жира (2,5%); массовая доля белка (не менее 2,8%); СОМО (не менее 7,8%-9,5%)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18"/>
                <w:szCs w:val="18"/>
              </w:rPr>
              <w:t>В индивидуальной упаковке по 0,5л. (пакет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</w:t>
            </w:r>
          </w:p>
          <w:p>
            <w:pPr>
              <w:pStyle w:val="Normal"/>
              <w:jc w:val="center"/>
              <w:rPr/>
            </w:pPr>
            <w:r>
              <w:rPr/>
              <w:t>2недели по 10л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9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етана (м.д.ж. 15%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требованиям, установленным Федеральным законом от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Р 52092-20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«Сметана. Технические условия»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№88-Ф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олочнокислых  микроорганизмов КОЕ в 1 г продукта - не менее 10 в 7 степен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таза – не допускаетс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рганолептические показатели: внешний вид и консистенция (однородная густая масса с глянцевой поверхностью); цвет (белый с кремовым оттенком, равномерный); вкус и запах (чистый кисломолочный, допускается привкус топленого масла)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) Физико-химические показатели (Приложения 12 и 14 ФЗ от 12.06.2008 №88-ФЗ): массовая доля жира (15,0% - по ФЗ №88-ФЗ) не менее 15% ( для нежирного и маложирного продукта – по ГОСТ Р 52069-2003); массовая доля белка (не менее 1,2% - по ФЗ №88-ФЗ) (для маложирного не менее 2,8%, для  нежирного не менее 3,0% - по ГОСТ  Р 52092-2003); СОМО (не менее 3,6%); кислотность (от 60ºТ до 90º Т)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по 0,200г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</w:t>
            </w:r>
          </w:p>
          <w:p>
            <w:pPr>
              <w:pStyle w:val="Normal"/>
              <w:jc w:val="center"/>
              <w:rPr/>
            </w:pPr>
            <w:r>
              <w:rPr/>
              <w:t>неделю</w:t>
            </w:r>
          </w:p>
          <w:p>
            <w:pPr>
              <w:pStyle w:val="Normal"/>
              <w:jc w:val="center"/>
              <w:rPr/>
            </w:pPr>
            <w:r>
              <w:rPr/>
              <w:t>по 2кг.</w:t>
            </w:r>
          </w:p>
          <w:p>
            <w:pPr>
              <w:pStyle w:val="Normal"/>
              <w:jc w:val="center"/>
              <w:rPr/>
            </w:pPr>
            <w:r>
              <w:rPr/>
              <w:t>(10шт)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9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ырок с изюмом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м.д.ж. 8%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требованиям, установленным Федеральным законом от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У 9222-398-004197850-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«Продукты творожные. Технические условия»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№88-Ф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рганолептические показатели: внешний вид и консистенция (мягкая мажущаяся или рассыпчатая с наличием ощутимых частиц молочного белка или без них, при добавлении пищевкусовых компонентов с их наличием); цвет (белый или с кремовым оттенком, равномерный или обусловленный добавленными компонентами); вкус и запах (чистый кисломолочный, допускается привкус сухого молока, при введении сахара или подсластителей в меру сладкий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Физико-химические показатели (Приложения 12 и 14 ФЗ от 12.06.2008 №88-ФЗ): массовая доля жира (8,0%); массовая доля белка (не менее 8,0%); СОМО (не менее 13,5%)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дивидуальной упаковке по 0,100г. (фольга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</w:t>
            </w:r>
          </w:p>
          <w:p>
            <w:pPr>
              <w:pStyle w:val="Normal"/>
              <w:jc w:val="center"/>
              <w:rPr/>
            </w:pPr>
            <w:r>
              <w:rPr/>
              <w:t>неделю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5кг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50шт)</w:t>
            </w:r>
          </w:p>
        </w:tc>
      </w:tr>
      <w:tr>
        <w:trPr>
          <w:trHeight w:val="89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серт сливочный (м.д.ж. 15%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требованиям, установленным Федеральным законом от 12.06.2008 №88-ФЗ «Технический регламент на молоко и молочную продукцию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СТО 429759-002-2009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№88-ФЗ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рганолептические показатели: внешний вид и консистенция (однородная густая масса с глянцевой поверхностью, при добавлении пищевкусовых компонентов с их наличием); цвет (обусловленный добавленными компонентами); вкус и запах (при введении сахара или подсластителей в меру сладкий чистый кисломолочный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Физико-химические показатели (Приложения 12 и 14 ФЗ от 12.06.2008 №88-ФЗ): массовая доля жира (15,0%); массовая доля белка (не менее 1,2%); СОМО (не менее 3,6%)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дивидуальной упаковке по 0,125г. (стакан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должна быть расфасована и упакована в герметичную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, для контакта с пищевыми продуктами и обеспечивающих безопасность и качество в течение срока годности. Тара и (или) упаковка не должна иметь повреждений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</w:t>
            </w:r>
          </w:p>
          <w:p>
            <w:pPr>
              <w:pStyle w:val="Normal"/>
              <w:jc w:val="center"/>
              <w:rPr/>
            </w:pPr>
            <w:r>
              <w:rPr/>
              <w:t>2недели по 20шт</w:t>
            </w:r>
          </w:p>
          <w:p>
            <w:pPr>
              <w:pStyle w:val="Normal"/>
              <w:jc w:val="center"/>
              <w:rPr/>
            </w:pPr>
            <w:r>
              <w:rPr/>
              <w:t>(2,5кг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Товар соответствует заявленным требованиям. Поставка товара осуществляется до муниципального заказчика  транспортом Поставщик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7097395" cy="32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73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 Товар должен соответствовать заявленным наименованиям и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85pt;height:25.3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. Товар должен соответствовать заявленным наименованиям и характеристика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4. Поставляемые товары должны соответствовать требованиям постановления Правительства Российской Федерации от 01.12.2009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, иных действующих нормативно-правовых актов Российской Федерации. Также поставляемые товары должны соответствовать требованиям, установленным нормативными документами ГОСТ и другим стандартам необходимым для указанных товаров Заказчика; Сан Пин: 4.4, 5.2, 5.3, 5.4 СанПин 2.3.21940-05 «Продовольственное сырье и пищевые продукты. Организация детского питания» (с изм. от 27.06.2008г.); 3.4, 3.9, 3.10, 3.11, 3.17, 3.33, 3.34, 3.37 СанПин 2.3.2.1078-01 «Гигиенические требования безопасности и пищевой ценности пищевых продуктов (с изменениями и дополнениями)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к сроку предоставления гарантий качества: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  <w:sz w:val="22"/>
          <w:szCs w:val="22"/>
        </w:rPr>
        <w:t xml:space="preserve">1.1 </w:t>
      </w:r>
      <w:r>
        <w:rPr>
          <w:color w:val="000000"/>
          <w:sz w:val="22"/>
          <w:szCs w:val="22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2. требования к сроку устранения дефектов поставленного товара: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  <w:sz w:val="22"/>
          <w:szCs w:val="22"/>
        </w:rPr>
        <w:t xml:space="preserve">2.1 </w:t>
      </w:r>
      <w:r>
        <w:rPr>
          <w:color w:val="000000"/>
          <w:sz w:val="22"/>
          <w:szCs w:val="22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  <w:sz w:val="22"/>
          <w:szCs w:val="22"/>
        </w:rPr>
        <w:t>3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3.1 </w:t>
      </w:r>
      <w:r>
        <w:rPr>
          <w:sz w:val="22"/>
          <w:szCs w:val="22"/>
        </w:rPr>
        <w:t>Остаточный срок годности на момент поставки должен составлять не менее 80% от срока указанного производителем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к объему предоставления гарантий товара: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  <w:sz w:val="22"/>
          <w:szCs w:val="22"/>
        </w:rPr>
        <w:t xml:space="preserve">4.1 </w:t>
      </w:r>
      <w:r>
        <w:rPr>
          <w:color w:val="000000"/>
          <w:sz w:val="22"/>
          <w:szCs w:val="22"/>
        </w:rPr>
        <w:t>Должны быть предоставлены 100% гарантии на весь объем поставленного товара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ребования к отгрузке товар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. Товар должен быть доставлен до места, указанного в извещении о проведении запроса котировок,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2. Не допускается прием товара в поврежденной упаковк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 Доставка товара производится транспортом Поставщика с соблюдением сроков, указанных в настоящем извещении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sz w:val="22"/>
          <w:szCs w:val="22"/>
        </w:rPr>
        <w:t>Товар поставляется по заявке, ф</w:t>
      </w:r>
      <w:r>
        <w:rPr>
          <w:color w:val="000000"/>
          <w:sz w:val="22"/>
          <w:szCs w:val="22"/>
        </w:rPr>
        <w:t xml:space="preserve">ормируемой </w:t>
      </w:r>
      <w:r>
        <w:rPr>
          <w:sz w:val="22"/>
          <w:szCs w:val="22"/>
        </w:rPr>
        <w:t xml:space="preserve">Заказчиком, содержащей ассортимент и количество товара. </w:t>
      </w:r>
      <w:r>
        <w:rPr>
          <w:color w:val="000000"/>
          <w:sz w:val="22"/>
          <w:szCs w:val="22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все продукты питания должны быть сертификаты качества, ветеринарные справки, все продукты должны соответствовать ГОСТу, СанП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щевые продукты и продовольственное должны сопровождаться документами, подтверждающими их качество и безопасность,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ртификаты качества, ветеринарные справки на продукцию должны быть представлены Муниципальному заказчику после подписания муниципального контракта, вместе с поставляемым товаром.</w:t>
      </w:r>
    </w:p>
    <w:sectPr>
      <w:type w:val="nextPage"/>
      <w:pgSz w:w="11906" w:h="16838"/>
      <w:pgMar w:left="414" w:right="315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6:18:00Z</dcterms:created>
  <dc:creator>Сотрудник</dc:creator>
  <dc:description/>
  <cp:keywords/>
  <dc:language>en-US</dc:language>
  <cp:lastModifiedBy>1</cp:lastModifiedBy>
  <cp:lastPrinted>2013-07-11T17:37:00Z</cp:lastPrinted>
  <dcterms:modified xsi:type="dcterms:W3CDTF">2013-07-11T12:39:00Z</dcterms:modified>
  <cp:revision>13</cp:revision>
  <dc:subject/>
  <dc:title>Котировки</dc:title>
</cp:coreProperties>
</file>