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00" w:after="1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100" w:after="1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62300204613000003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горячего питания учащихся муниципального казенного общеобразовательного учреждения основной общеобразовательной школы №26.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100" w:after="10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общеобразовательное учреждение основная общеобразовательная школа № 26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84, Свердловская обл, Серов г, ул. Республиканская, 30, -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84, Свердловская обл, Серов г, ул. Республиканская, 30, - </w:t>
            </w:r>
          </w:p>
        </w:tc>
      </w:tr>
    </w:tbl>
    <w:p>
      <w:pPr>
        <w:pStyle w:val="Normal"/>
        <w:numPr>
          <w:ilvl w:val="0"/>
          <w:numId w:val="0"/>
        </w:numPr>
        <w:spacing w:lineRule="auto" w:line="240" w:before="100" w:after="10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100" w:after="10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84, Свердловская обл, Серов г, ул. Республиканская, 30, -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shkola26-15@yandex.ru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385) 61494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385) 61494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нганюк Анна Алексеевна </w:t>
            </w:r>
          </w:p>
        </w:tc>
      </w:tr>
    </w:tbl>
    <w:p>
      <w:pPr>
        <w:pStyle w:val="Normal"/>
        <w:numPr>
          <w:ilvl w:val="0"/>
          <w:numId w:val="0"/>
        </w:numPr>
        <w:spacing w:lineRule="auto" w:line="240" w:before="100" w:after="10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горячего питания учащихся муниципального казенного общеобразовательного учреждения основной общеобразовательной школы №26.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 967,90</w:t>
              <w:br/>
              <w:t xml:space="preserve">Российский рубль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максимальной цены контракта: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Обоснованием максимальной цены контракта является: 1) стоимость питания, компенсации (удешевление) фактических расходов по предоставлению питания утвержденных Постановлением администрации Серовского городского округа № 1958 от 12.12. 2012 г. « Об организации питания учащихся в муниципальных общеобразовательных учреждениях Серовского городского округа, в 2013 году», (с изменениями, внесенными постановлением администрации Серовского городского округа от 15.07.2013г. №1157). 2) продолжительность питания (количество учебных дней): 2-4 классы – 59 дней 5-9 классы – 69 дней 3) количество детей – указано в таблице расчета максимальной цены контракта. 2. Расчет максимальной цены контракта: месяц 1-4 классы 5-9 классы (категория соц.незащ) 5-9 классы (компенсация на удорож) дни ст-ть кол-во Сумма (руб.) дни с-ть кол-во Сумма (руб.) дни с-ть кол-во Сумма (руб.) октябрь 23 42.50 69 67 447,50 27 51.2 18 24 883,2 27 10,0 44 11 880,0 ноябрь 16 42.50 69 46 920,0 19 51,2 18 17 510,4 19 10,0 44 8 360,0 декабрь 20 42.50 69 58 650,0 23 51,2 18 21 196,8 23 10,0 44 10 120,0 Итого 4 квартал 59 173 017,5 69 63 590,4 30 360,0 Всего : 266 967,9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на поставку продуктов питания, на приготовление готовой пищи, оплату труда работников Исполнителя, уплату налогов, проценты инфляции, расходы на погрузку и разгрузку продуктов питания, готовой продукции, торговая наценка.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0010 Услуги общественного питания [5520100] - [5520310]</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654"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Общее количество обучающихся в МКОУ ООШ № 26 составляет 131 ребенок. 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 1958 от 12.12. 2012 г. « Об организации питания учащихся в муниципальных общеобразовательных учреждениях Серовского городского округа, в 2013 году», (с изменениями, внесенными постановлением администрации Серовского городского округа от 15.07.2013г. №1157). Оказываемые услуги должны соответствовать требованиям ГОСТа,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сполнитель обязан проводить ежедневно брокераж пищи с участием медицинского работника школы, в соответствии с установочными нормами, обеспечить школьный буфет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учащихся,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а. </w:t>
            </w:r>
          </w:p>
        </w:tc>
      </w:tr>
    </w:tbl>
    <w:p>
      <w:pPr>
        <w:pStyle w:val="Normal"/>
        <w:numPr>
          <w:ilvl w:val="0"/>
          <w:numId w:val="0"/>
        </w:numPr>
        <w:spacing w:lineRule="auto" w:line="240" w:before="100" w:after="10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84, Свердловская обл, Серов г, ул. Республиканская, 30, -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иод с момента заключения муниципального контракта по 28 декабря 2013 года за вычетом дней школьных каникул, выходных и праздничных дней.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наличный расчет в течение 5 банковских дней. , после выполнения Исполнителем обязанностей по муниципальному контракту, на основании счетов-фактур, акта приемки услуг, предъявляемых ежемесячно. </w:t>
            </w:r>
          </w:p>
        </w:tc>
      </w:tr>
    </w:tbl>
    <w:p>
      <w:pPr>
        <w:pStyle w:val="Normal"/>
        <w:numPr>
          <w:ilvl w:val="0"/>
          <w:numId w:val="0"/>
        </w:numPr>
        <w:spacing w:lineRule="auto" w:line="240" w:before="100" w:after="10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6 0702 5240200 244 226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серовского городского округа </w:t>
            </w:r>
          </w:p>
        </w:tc>
      </w:tr>
    </w:tbl>
    <w:p>
      <w:pPr>
        <w:pStyle w:val="Normal"/>
        <w:numPr>
          <w:ilvl w:val="0"/>
          <w:numId w:val="0"/>
        </w:numPr>
        <w:spacing w:lineRule="auto" w:line="240" w:before="100" w:after="10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84, Свердловская обл, Серов г, ул. Республиканская, 30, -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9.2013 21:00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9.2013 15:00 </w:t>
            </w:r>
          </w:p>
        </w:tc>
      </w:tr>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654"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654"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9.2013 </w:t>
            </w:r>
          </w:p>
        </w:tc>
      </w:tr>
    </w:tbl>
    <w:p>
      <w:pPr>
        <w:pStyle w:val="Normal"/>
        <w:rPr/>
      </w:pPr>
      <w:r>
        <w:rPr/>
      </w:r>
    </w:p>
    <w:p>
      <w:pPr>
        <w:pStyle w:val="Normal"/>
        <w:widowControl/>
        <w:bidi w:val="0"/>
        <w:spacing w:lineRule="auto" w:line="276" w:before="0" w:after="20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32:00Z</dcterms:created>
  <dc:creator>Пользователь</dc:creator>
  <dc:description/>
  <cp:keywords/>
  <dc:language>en-US</dc:language>
  <cp:lastModifiedBy>Пользователь</cp:lastModifiedBy>
  <dcterms:modified xsi:type="dcterms:W3CDTF">2013-09-26T09:34:00Z</dcterms:modified>
  <cp:revision>1</cp:revision>
  <dc:subject/>
  <dc:title>Извещение</dc:title>
</cp:coreProperties>
</file>