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62300240813000009-П от 30.12.2013</w:t>
      </w:r>
    </w:p>
    <w:p>
      <w:pPr>
        <w:pStyle w:val="Normal"/>
        <w:rPr/>
      </w:pPr>
      <w:r>
        <w:rPr/>
        <w:br/>
        <w:br/>
        <w:t xml:space="preserve">30 декабря 2013 </w:t>
      </w:r>
    </w:p>
    <w:p>
      <w:pPr>
        <w:pStyle w:val="Heading3"/>
        <w:spacing w:before="4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Молочная продукция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4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детский сад общеразвивающего вида с приоритетным осуществлением деятельности по познавательно-речевому направлению развития детей № 20 "Зоренька" (ИНН 6632014023, КПП 663201001)</w:t>
      </w:r>
    </w:p>
    <w:p>
      <w:pPr>
        <w:pStyle w:val="Heading3"/>
        <w:spacing w:before="4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Молочная продукция» </w:t>
        <w:br/>
        <w:t>Начальная (максимальная) цена контракта (с указанием валюты): 308 016,00 (триста восемь тысяч шестнадцать рублей) Российский рубль</w:t>
      </w:r>
    </w:p>
    <w:p>
      <w:pPr>
        <w:pStyle w:val="Heading3"/>
        <w:spacing w:before="4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62300240813000009 от 18.12.2013).</w:t>
      </w:r>
    </w:p>
    <w:p>
      <w:pPr>
        <w:pStyle w:val="Heading3"/>
        <w:spacing w:before="4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 xml:space="preserve">Алиева Татьяна Викторо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ерсенева Надежда Пет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ычкова Светлана Геннад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идрова Вера Вале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ычева Наиля Михайл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4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30.12.2013 по адресу: 624995, г.Серов, Свердловской обл., ул.Лагерная, д.2.</w:t>
      </w:r>
    </w:p>
    <w:p>
      <w:pPr>
        <w:pStyle w:val="Heading3"/>
        <w:spacing w:before="4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4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ое акционерное общество Серовский городской молочный завод 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2 Свердловская обл., г. Серов, ул. Водопроводная, 14</w:t>
            </w:r>
          </w:p>
        </w:tc>
        <w:tc>
          <w:tcPr>
            <w:tcW w:w="3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арская Светлана Александровна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9, Свердловская обл., г.Серов, пер. Молодогвардейский д.1</w:t>
            </w:r>
          </w:p>
        </w:tc>
        <w:tc>
          <w:tcPr>
            <w:tcW w:w="3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4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8</w:t>
        <w:br/>
        <w:t>ИНН 6632002846, КПП 663201001 Открытое акционерное общество Серовский городской молочный завод (Адрес: 624992 Свердловская обл., г. Серов, ул. Водопроводная, 14).</w:t>
        <w:br/>
        <w:t>Предложение о цене контракта: 296 312,22 (двести девяносто шесть тысяч триста двенадцать рублей двадцать две копейк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9</w:t>
        <w:br/>
        <w:t>Володарская Светлана Александровна (Адрес: 624999, Свердловская обл., г.Серов, пер. Молодогвардейский д.1).</w:t>
        <w:br/>
        <w:t>Предложение о цене контракта: 303 816,66 (триста три тысячи восемьсот шестнадцать рублей шестьдесят шесть копеек) Российский рубль</w:t>
        <w:br/>
        <w:br/>
        <w:t xml:space="preserve">В соответствии с частью 8 статьи 47 Федерального закона от 21 июля 2005 г. № 94-ФЗ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400" w:after="0"/>
        <w:rPr/>
      </w:pPr>
      <w:r>
        <w:rPr/>
        <w:t>10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 запроса котировок. 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лиева Татьяна Викторо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ерсенева Надежд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ычкова Светлана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идрова Вер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ычева Наиля Михайл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0"/>
        <w:gridCol w:w="7025"/>
      </w:tblGrid>
      <w:tr>
        <w:trPr/>
        <w:tc>
          <w:tcPr>
            <w:tcW w:w="23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№ 20</w:t>
            </w:r>
          </w:p>
        </w:tc>
        <w:tc>
          <w:tcPr>
            <w:tcW w:w="70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95"/>
            </w:tblGrid>
            <w:tr>
              <w:trPr/>
              <w:tc>
                <w:tcPr>
                  <w:tcW w:w="699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995" w:type="dxa"/>
                  <w:tcBorders/>
                  <w:tcMar>
                    <w:top w:w="0" w:type="dxa"/>
                    <w:left w:w="0" w:type="dxa"/>
                    <w:bottom w:w="0" w:type="dxa"/>
                    <w:right w:w="1000" w:type="dxa"/>
                  </w:tcMar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30.12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62300240813000009-П от 30.1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олочная продукц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"/>
        <w:gridCol w:w="1895"/>
        <w:gridCol w:w="1896"/>
        <w:gridCol w:w="2558"/>
        <w:gridCol w:w="2574"/>
      </w:tblGrid>
      <w:tr>
        <w:trPr/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0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5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62300240813000009-П от 30.1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олочная продукция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08 016,00 (триста восемь тысяч шестнадцать рублей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439"/>
        <w:gridCol w:w="25"/>
        <w:gridCol w:w="477"/>
        <w:gridCol w:w="180"/>
      </w:tblGrid>
      <w:tr>
        <w:trPr/>
        <w:tc>
          <w:tcPr>
            <w:tcW w:w="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3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Серовский городской молочный завод , ИНН 6632002846, КПП 663201001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2 Свердловская обл., г. Серов, ул. Водопроводная, 14</w:t>
            </w:r>
          </w:p>
        </w:tc>
        <w:tc>
          <w:tcPr>
            <w:tcW w:w="3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овар должен соответствовать Федеральному закону от 12.06.2008 №88-ФЗ «Технический регламент на молоко и молочную продукцию», ГОСТ Р 52090-2003 «Молоко питьевое. Технические условия» 1).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№ 88-ФЗ Перекисное число - не более 4,0 ммль активного кислорода/кг жира 2).Органолептические показатели: внешний вид (непрозрачная жидкость), консистенция (жидкая, однородная, нетягучая), вкус и запах (характерные с легким привкусом кипячения), цвет (от белого до светло-кремового) 3).Физико-химические показатели (Приложения 12 и 14 ФЗ от12.06.2008 №88-ФЗ: массовая доля жира (2,8%-6,0%); массовая доля белка (не менее 2,8%), массовая доля сухих обезжиренных веществ молока (не менее 8,2%); кислотность (16?Т-21?Т); плотность (не менее 1027,0кг/м? (при температуре 20?С и массовой долей жира 3,5%); температура замерзания (не выше 0,520? С) Товар должен соответствовать требованиям, установленным Федеральным законом от 12.06.2008 №88-ФЗ «Технический регламент на молоко и молочную продукцию», ГОСТ Р 52092-2003 «Сметана. Технические условия»: 1).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№88-ФЗ. Количество молочнокислых микроорганизмов КОЕ в 1 г продукта - не менее 10 в 7 степени. Фосфотаза – не допускается. 2) Органолептические показатели: внешний вид и консистенция (однородная густая масса с глянцевой поверхностью), цвет (белый с кремовым оттенком, равномерный); вкус и запах (чистый кисломолочный, допускается привкус топленого молока, без посторонних привкуса и запаха) 3) Физико- химические показатели (Приложения 12 и 14 ФЗ от12.06.2008 №88-ФЗ): массовая доля жира (9,0%-58,0% - по ФЗ №88-ФЗ) не менее 15% ( для нежирного и маложирного продукта – по ГОСТ Р 52069-2003); массовая доля белка (не менее 1,2% - по ФЗ №88-ФЗ) (для маложирного -не менее 2,8%, для нежирного – не менее 3,0% - по ГОСТ Р 52092-2003); СОМО (не менее3,6%); кислотность ( от 60?Т до 90? Т). Товар должен соответствовать требованиям, установленным Федеральным законом от 12.06.2008 №88-ФЗ «Технический регламент на молоко и молочную продукцию», ГОСТ Р 52096-2003 «Творог. Технические условия»: 1).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№88-ФЗ. 2).Органолептические показатели (в соответствии с Приложением 11 ФЗ от12.06.2008 №88-ФЗ): внешний вид, консистенция, вкус, запах, цвет. 3).Физико- химические показатели (Приложения 12 и 14 ФЗ от12.06.2008 №88-ФЗ). Массовая доля жира(0,1%-35,0%); массовая доля белка (не менее 8,0%); СОМО (не менее 13,5%) Товар должен соответствовать требованиям, установленным Федеральным законом от 12.06.2008 №88-ФЗ «Технический регламент на молоко и молочную продукцию», ГОСТ Р 52093-2003 «Кефир. Технические условия», ГОСТ Р 52094-2003 «Ряженка. Технические условия», 1).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№88-ФЗ. Перекисное число - не более 4,0 ммль активного кислорода/кг жира Молочнокислые микроорганизмы, пробиотические микроорганизмы, дрожжи на конец срока годности (Приложение 12 ФЗ от12.06.2008 №88-ФЗ). 2).Органолептические показатели (Приложение 11 к ФЗ от 12.06.2008 №88-ФЗ): внешний вид, консистенция, вкус и запах, цвет (в зависимости от наименования продукта) 3).Физико- химические показатели (Приложения 12 и 14 ФЗ от12.06.2008 №88-ФЗ). Массовая доля жира (в зависимости от наименования 2,5%-4,0%); массовая доля белка ( не менее 2,5%), СОМО (</w:t>
              <w:br/>
              <w:t>Сведения о включенных или не включенных расходах в цену товара, работы, услуги: в цену товаров включены расходы на поставку продукции д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% инфляции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арская Светлана Александровна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9, Свердловская обл., г.Серов, пер. Молодогвардейский д.1</w:t>
            </w:r>
          </w:p>
        </w:tc>
        <w:tc>
          <w:tcPr>
            <w:tcW w:w="3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овар должен соответствовать Федеральному закону от 12.06.2008 №88-ФЗ «Технический регламент на молоко и молочную продукцию», ГОСТ Р 52090-2003 «Молоко питьевое. Технические условия» 1).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№ 88-ФЗ Перекисное число - не более 4,0 ммль активного кислорода/кг жира 2).Органолептические показатели: внешний вид (непрозрачная жидкость), консистенция (жидкая, однородная, нетягучая), вкус и запах (характерные с легким привкусом кипячения), цвет (от белого до светло-кремового) 3).Физико-химические показатели (Приложения 12 и 14 ФЗ от12.06.2008 №88-ФЗ: массовая доля жира (2,8%-6,0%); массовая доля белка (не менее 2,8%), массовая доля сухих обезжиренных веществ молока (не менее 8,2%); кислотность (16?Т-21?Т); плотность (не менее 1027,0кг/м? (при температуре 20?С и массовой долей жира 3,5%); температура замерзания (не выше 0,520? С) Товар должен соответствовать требованиям, установленным Федеральным законом от 12.06.2008 №88-ФЗ «Технический регламент на молоко и молочную продукцию», ГОСТ Р 52092-2003 «Сметана. Технические условия»: 1).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№88-ФЗ. Количество молочнокислых микроорганизмов КОЕ в 1 г продукта - не менее 10 в 7 степени. Фосфотаза – не допускается. 2) Органолептические показатели: внешний вид и консистенция (однородная густая масса с глянцевой поверхностью), цвет (белый с кремовым оттенком, равномерный); вкус и запах (чистый кисломолочный, допускается привкус топленого молока, без посторонних привкуса и запаха) 3) Физико- химические показатели (Приложения 12 и 14 ФЗ от12.06.2008 №88-ФЗ): массовая доля жира (9,0%-58,0% - по ФЗ №88-ФЗ) не менее 15% ( для нежирного и маложирного продукта – по ГОСТ Р 52069-2003); массовая доля белка (не менее 1,2% - по ФЗ №88-ФЗ) (для маложирного -не менее 2,8%, для нежирного – не менее 3,0% - по ГОСТ Р 52092-2003); СОМО (не менее3,6%); кислотность ( от 60?Т до 90? Т). Товар должен соответствовать требованиям, установленным Федеральным законом от 12.06.2008 №88-ФЗ «Технический регламент на молоко и молочную продукцию», ГОСТ Р 52096-2003 «Творог. Технические условия»: 1).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№88-ФЗ. 2).Органолептические показатели (в соответствии с Приложением 11 ФЗ от12.06.2008 №88-ФЗ): внешний вид, консистенция, вкус, запах, цвет. 3).Физико- химические показатели (Приложения 12 и 14 ФЗ от12.06.2008 №88-ФЗ). Массовая доля жира(0,1%-35,0%); массовая доля белка (не менее 8,0%); СОМО (не менее 13,5%) Товар должен соответствовать требованиям, установленным Федеральным законом от 12.06.2008 №88-ФЗ «Технический регламент на молоко и молочную продукцию», ГОСТ Р 52093-2003 «Кефир. Технические условия», ГОСТ Р 52094-2003 «Ряженка. Технические условия», 1).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№88-ФЗ. Перекисное число - не более 4,0 ммль активного кислорода/кг жира Молочнокислые микроорганизмы, пробиотические микроорганизмы, дрожжи на конец срока годности (Приложение 12 ФЗ от12.06.2008 №88-ФЗ). 2).Органолептические показатели (Приложение 11 к ФЗ от 12.06.2008 №88-ФЗ): внешний вид, консистенция, вкус и запах, цвет (в зависимости от наименования продукта) 3).Физико- химические показатели (Приложения 12 и 14 ФЗ от12.06.2008 №88-ФЗ). Массовая доля жира (в зависимости от наименования 2,5%-4,0%); массовая доля белка ( не менее 2,5%), СОМО (</w:t>
              <w:br/>
              <w:t>Сведения о включенных или не включенных расходах в цену товара, работы, услуги: в цену товаров включены расходы на поставку продукции д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% инфляции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62300240813000009-П от 30.1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олочная продукц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32002846, КПП 663201001, Открытое акционерное общество Серовский городской молочный завод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арская Светлана Александровна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62300240813000009-П от 30.1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олочная продукц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Серовский городской молочный завод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6 312,22 </w:t>
            </w:r>
          </w:p>
        </w:tc>
        <w:tc>
          <w:tcPr>
            <w:tcW w:w="3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арская Светлана Александровна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3 816,66 </w:t>
            </w:r>
          </w:p>
        </w:tc>
        <w:tc>
          <w:tcPr>
            <w:tcW w:w="3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Offset251">
    <w:name w:val="offset251"/>
    <w:basedOn w:val="Normal"/>
    <w:qFormat/>
    <w:pPr>
      <w:spacing w:before="280" w:after="280"/>
      <w:ind w:left="50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4:54:00Z</dcterms:created>
  <dc:creator>Хозяин</dc:creator>
  <dc:description/>
  <cp:keywords/>
  <dc:language>en-US</dc:language>
  <cp:lastModifiedBy>Хозяин</cp:lastModifiedBy>
  <dcterms:modified xsi:type="dcterms:W3CDTF">2013-12-30T04:03:00Z</dcterms:modified>
  <cp:revision>7</cp:revision>
  <dc:subject/>
  <dc:title/>
</cp:coreProperties>
</file>