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194513000004-П от 22.08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22 августа 2013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ение работ по внутреннему ремонту в Центральной городской детской библиотеке;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казенное учреждение культуры "Централизованная библиотечная система Серовского городского округа" (ИНН 6632010621, КПП 663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Выполнение работ по внутреннему ремонту в Центральной городской детской библиотеке» </w:t>
        <w:br/>
        <w:t>Начальная (максимальная) цена контракта (с указанием валюты): 249 000,00 (двести сорок дев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194513000004 от 15.08.2013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Гусева Наталья Викторо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орина Ольга Владимиро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Селезнева Юлия Сергее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енцова Ольга Борисовна</w:t>
      </w:r>
    </w:p>
    <w:p>
      <w:pPr>
        <w:pStyle w:val="Normal"/>
        <w:spacing w:lineRule="auto" w:line="240" w:before="100" w:after="100"/>
        <w:ind w:left="41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Черепанова Людмила Николаевна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8.2013 по адресу: Российская Федерация, 624992, Свердловская обл, г.Серов, ул.Заславского,23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ц Виктория Васильевна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., г.Серов, ул.К.Маркса, д. 26, кв. 17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"Изумруд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09 Свердловская обл., г.Екатеринбург, ул.Крауля, д.2, оф.37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"Алиса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30, Свердловская обл., г.Карпинск, ул.М.Горького, д.13, кв. 94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"Урал Ремонт Строй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Серов, ул.Я.Свердлова,д.46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Остапец Виктория Васильевна (Адрес: Свердловская обл., г.Серов, ул.К.Маркса, д. 26, кв. 17).</w:t>
        <w:br/>
        <w:t>Предложение о цене контракта: 198 000,00 (сто 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17022090, КПП 661701001 ООО "Алиса" (Адрес: 624930, Свердловская обл., г.Карпинск, ул.М.Горького, д.13, кв. 94).</w:t>
        <w:br/>
        <w:t>Предложение о цене контракта: 199 100,00 (сто девяносто девять тысяч 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сева Наталья Викторо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ина Ольга Владимиро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лезнева Юлия Серге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нцова Ольга Борисо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Людмил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570"/>
        <w:gridCol w:w="16"/>
        <w:gridCol w:w="7693"/>
        <w:gridCol w:w="68"/>
      </w:tblGrid>
      <w:tr>
        <w:trPr/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К "ЦБС СГО"</w:t>
            </w:r>
          </w:p>
        </w:tc>
        <w:tc>
          <w:tcPr>
            <w:tcW w:w="77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679"/>
            </w:tblGrid>
            <w:tr>
              <w:trPr/>
              <w:tc>
                <w:tcPr>
                  <w:tcW w:w="76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79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2.08.2013) </w:t>
            </w:r>
          </w:p>
        </w:tc>
      </w:tr>
      <w:tr>
        <w:trPr/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194513000004-П от 22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нутреннему ремонту в Центральной городской детской библиотеке</w:t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412"/>
        <w:gridCol w:w="2046"/>
        <w:gridCol w:w="98"/>
        <w:gridCol w:w="2046"/>
        <w:gridCol w:w="2759"/>
        <w:gridCol w:w="2774"/>
        <w:gridCol w:w="158"/>
      </w:tblGrid>
      <w:tr>
        <w:trPr/>
        <w:tc>
          <w:tcPr>
            <w:tcW w:w="5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8.2013</w:t>
            </w:r>
          </w:p>
        </w:tc>
        <w:tc>
          <w:tcPr>
            <w:tcW w:w="21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30</w:t>
            </w:r>
          </w:p>
        </w:tc>
        <w:tc>
          <w:tcPr>
            <w:tcW w:w="27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8.2013</w:t>
            </w:r>
          </w:p>
        </w:tc>
        <w:tc>
          <w:tcPr>
            <w:tcW w:w="21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:05</w:t>
            </w:r>
          </w:p>
        </w:tc>
        <w:tc>
          <w:tcPr>
            <w:tcW w:w="27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8.2013</w:t>
            </w:r>
          </w:p>
        </w:tc>
        <w:tc>
          <w:tcPr>
            <w:tcW w:w="21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:50</w:t>
            </w:r>
          </w:p>
        </w:tc>
        <w:tc>
          <w:tcPr>
            <w:tcW w:w="27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8.2013</w:t>
            </w:r>
          </w:p>
        </w:tc>
        <w:tc>
          <w:tcPr>
            <w:tcW w:w="21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:20</w:t>
            </w:r>
          </w:p>
        </w:tc>
        <w:tc>
          <w:tcPr>
            <w:tcW w:w="275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10" w:type="dxa"/>
            <w:gridSpan w:val="4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37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194513000004-П от 22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нутреннему ремонту в Центральной городской детской библиотеке</w:t>
        <w:br/>
        <w:t>Начальная (максимальная) цена контракта (с указанием валюты): 249 000,00 (двести сорок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442"/>
        <w:gridCol w:w="29"/>
        <w:gridCol w:w="504"/>
        <w:gridCol w:w="212"/>
      </w:tblGrid>
      <w:tr>
        <w:trPr/>
        <w:tc>
          <w:tcPr>
            <w:tcW w:w="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036"/>
        <w:gridCol w:w="1301"/>
        <w:gridCol w:w="2012"/>
        <w:gridCol w:w="3005"/>
        <w:gridCol w:w="2694"/>
        <w:gridCol w:w="50"/>
      </w:tblGrid>
      <w:tr>
        <w:trPr/>
        <w:tc>
          <w:tcPr>
            <w:tcW w:w="2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ц Виктория Васильевна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рдловская обл., г.Серов, ул.К.Маркса, д. 26, кв. 17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Изумруд" , ИНН 6658408463, КПП 665801001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0109 Свердловская обл., г.Екатеринбург, ул.Крауля, д.2, оф.37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Алиса" , ИНН 6617022090, КПП 661701001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30, Свердловская обл., г.Карпинск, ул.М.Горького, д.13, кв. 94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Урал Ремонт Строй" , ИНН 6632028749, КПП 663201001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992, Свердловская обл., г.Серов, ул.Я.Свердлова,д.46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gridSpan w:val="3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194513000004-П от 22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нутреннему ремонту в Центральной городской детской библиотеке</w:t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036"/>
        <w:gridCol w:w="1301"/>
        <w:gridCol w:w="2012"/>
        <w:gridCol w:w="3005"/>
        <w:gridCol w:w="2694"/>
        <w:gridCol w:w="50"/>
      </w:tblGrid>
      <w:tr>
        <w:trPr/>
        <w:tc>
          <w:tcPr>
            <w:tcW w:w="2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ц Виктория Васильевна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58408463, КПП 665801001, ООО "Изумруд"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17022090, КПП 661701001, ООО "Алиса"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6632028749, КПП 663201001, ООО "Урал Ремонт Строй"</w:t>
            </w:r>
          </w:p>
        </w:tc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gridSpan w:val="3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761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194513000004-П от 22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внутреннему ремонту в Центральной городской детской библиоте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пец Виктория Васильевна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8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Изумруд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5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Алиса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9 1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Урал Ремонт Строй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0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5:00Z</dcterms:created>
  <dc:creator>Пользователь</dc:creator>
  <dc:description/>
  <cp:keywords/>
  <dc:language>en-US</dc:language>
  <cp:lastModifiedBy>Пользователь</cp:lastModifiedBy>
  <dcterms:modified xsi:type="dcterms:W3CDTF">2013-11-05T10:35:00Z</dcterms:modified>
  <cp:revision>1</cp:revision>
  <dc:subject/>
  <dc:title>Протокол рассмотрения и оценки котировочных заявок №0362300194513000004-П от 22</dc:title>
</cp:coreProperties>
</file>