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vanish/>
          <w:sz w:val="36"/>
          <w:szCs w:val="36"/>
          <w:lang w:eastAsia="ru-RU"/>
        </w:rPr>
        <w:t>version 1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Протокол рассмотрения и оценки котировочных заявок №0362300240413000013-П от 25.12.20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25 декабря 2013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овощей, фруктов в муниципальное бюджетное дошкольное образовательное учреждение детский сад комбинированного вида №38 «Елочка» для обеспечения муниципальных нужд Серовского городского округа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 детский сад комбинированного вида № 38 "Елочка" (ИНН 6632014513, КПП 663201001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овощей, фруктов в муниципальное бюджетное дошкольное образовательное учреждение детский сад комбинированного вида №38 «Елочка» для обеспечения муниципальных нужд Серовского городского округа» </w:t>
        <w:br/>
        <w:t>Начальная (максимальная) цена контракта (с указанием валюты): 240 404,93 (двести сорок тысяч четыреста четыре рубля девяносто три копейки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62300240413000013 от 18.12.2013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уклина Анжела Владимиро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болотских Галина Тагиро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Леонова Татьяна Николае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Логинова Анна Валерье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лтухова Ирина Александров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5.12.2013 по адресу: г. Серов, Свердловская область, ул. Короленко, дом 25, кабинет заведующе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2"/>
        <w:gridCol w:w="4004"/>
        <w:gridCol w:w="3343"/>
        <w:gridCol w:w="1826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иманов Ашраф Амзада оглы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дловская область, г. Качканар, дом 4, кв 2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Щепочкин Павел Александрович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дловская область, г. Серов, ул Беьеля, 6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бщество с ограниченной ответственностью "Дары земли и солнца"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014 Свердловская область, г. Екатеринбург, ул. Сакко и Ванцетти, дом 47, литер А, помещение 2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бщество с ограниченной ответственностью "ФруктОптТорг"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дловская область, г. Серов, ул. Перелом, 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Алиманов Ашраф Амзада оглы (Адрес: Свердловская область, г. Качканар, дом 4, кв 26).</w:t>
        <w:br/>
        <w:t>Предложение о цене контракта: 177 431,50 (сто семьдесят семь тысяч четыреста тридцать один рубль пятьдесят копеек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663200343502 Индивидуальный предприниматель Щепочкин Павел Александрович (Адрес: Свердловская область, г. Серов, ул Беьеля, 63).</w:t>
        <w:br/>
        <w:t>Предложение о цене контракта: 177 551,00 (сто семьдесят семь тысяч пятьсот пятьдесят один рубль) Российский рубль</w:t>
        <w:br/>
        <w:br/>
        <w:t xml:space="preserve">В соответствии с частью 8 статьи 47 Федерального закона от 21 июля 2005 г. № 94-ФЗ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и хранение протоко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 запроса котировок. </w:t>
      </w:r>
    </w:p>
    <w:tbl>
      <w:tblPr>
        <w:tblW w:w="92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9117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уклина Анжела Владимиро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аболотских Галина Тагиро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Леонова Татьяна Николае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Логинова Анна Валерье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Алтухова Ирина Александ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9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4"/>
        <w:gridCol w:w="6185"/>
      </w:tblGrid>
      <w:tr>
        <w:trPr/>
        <w:tc>
          <w:tcPr>
            <w:tcW w:w="40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ДОУ № 38</w:t>
            </w:r>
          </w:p>
        </w:tc>
        <w:tc>
          <w:tcPr>
            <w:tcW w:w="6185" w:type="dxa"/>
            <w:tcBorders/>
            <w:vAlign w:val="center"/>
          </w:tcPr>
          <w:tbl>
            <w:tblPr>
              <w:tblW w:w="56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52"/>
            </w:tblGrid>
            <w:tr>
              <w:trPr/>
              <w:tc>
                <w:tcPr>
                  <w:tcW w:w="56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/ Шуклина Анжела Владимировна / </w:t>
                  </w:r>
                </w:p>
              </w:tc>
            </w:tr>
            <w:tr>
              <w:trPr/>
              <w:tc>
                <w:tcPr>
                  <w:tcW w:w="5652" w:type="dxa"/>
                  <w:tcBorders/>
                  <w:tcMar>
                    <w:top w:w="0" w:type="dxa"/>
                    <w:left w:w="0" w:type="dxa"/>
                    <w:bottom w:w="0" w:type="dxa"/>
                    <w:right w:w="436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9"/>
                      <w:szCs w:val="9"/>
                      <w:lang w:eastAsia="ru-RU"/>
                    </w:rPr>
                    <w:t xml:space="preserve">                          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9"/>
                      <w:szCs w:val="9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3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5.12.2013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</w:t>
              <w:br/>
              <w:t>№0362300240413000013-П от 25.12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овощей, фруктов в муниципальное бюджетное дошкольное образовательное учреждение детский сад комбинированного вида №38 «Елочка» для обеспечения муниципальных нужд Серовского городского окру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1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8"/>
        <w:gridCol w:w="1924"/>
        <w:gridCol w:w="2091"/>
        <w:gridCol w:w="2596"/>
        <w:gridCol w:w="23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2.20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4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2.20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2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2.20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2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2.20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4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</w:t>
              <w:br/>
              <w:t>№0362300240413000013-П от 25.12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овощей, фруктов в муниципальное бюджетное дошкольное образовательное учреждение детский сад комбинированного вида №38 «Елочка» для обеспечения муниципальных нужд Серовского городского окру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ая (максимальная) цена контракта (с указанием валюты): 240 404,93 (двести сорок тысяч четыреста четыре рубля девяносто три копейки) Российский рубль</w:t>
      </w:r>
    </w:p>
    <w:tbl>
      <w:tblPr>
        <w:tblW w:w="1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267"/>
        <w:gridCol w:w="46"/>
        <w:gridCol w:w="542"/>
        <w:gridCol w:w="245"/>
      </w:tblGrid>
      <w:tr>
        <w:trPr/>
        <w:tc>
          <w:tcPr>
            <w:tcW w:w="9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етыре)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(цифрами)</w:t>
            </w:r>
          </w:p>
        </w:tc>
        <w:tc>
          <w:tcPr>
            <w:tcW w:w="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(прописью)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6"/>
        <w:gridCol w:w="3083"/>
        <w:gridCol w:w="2315"/>
        <w:gridCol w:w="3891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иманов Ашраф Амзада оглы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дловская область, г. Качканар, дом 4, кв 26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расходы на оформление необходимых справок, уплату налогов, на доставку товаров до Заказчика транспортом поставщика, погрузку, разгрузку, тара, а так же проценты инфляции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Щепочкин Павел Александрович , ИНН 66320034350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дловская область, г. Серов, ул Бебеля, 63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расходы на оформление необходимых справок уплату налогов, на доставку товаров до Заказчика транспортом поставщика, погрузку, разгрузку, тара, а так же проценты инфляции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бщество с ограниченной ответственностью "Дары земли и солнца" , ИНН 6671437294, КПП 66710100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014 Свердловская область, г. Екатеринбург, ул. Сакко и Ванцетти, дом 47, литер А, помещение 2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расходы на оформление необходимых справок уплату налогов, на доставку товаров до Заказчика транспортом поставщика, погрузку, разгрузку, тара. НДС не облагается.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бщество с ограниченной ответственностью "ФруктОптТорг" , ИНН 6680000103, КПП 66800100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дловская область, г. Серов, ул. Перелом, 2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включающую расходы на оформление необходимых справок, уплату налогов, на доставку товаров до Заказчика транспортом Поставщика, погрузку, разгрузку, тара, а так же проценты инфляции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</w:t>
              <w:br/>
              <w:t>№0362300240413000013-П от 25.12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овощей, фруктов в муниципальное бюджетное дошкольное образовательное учреждение детский сад комбинированного вида №38 «Елочка» для обеспечения муниципальных нужд Серовского городского окру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1"/>
        <w:gridCol w:w="5791"/>
        <w:gridCol w:w="2090"/>
        <w:gridCol w:w="1203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иманов Ашраф Амзада огл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3200343502, Индивидуальный предприниматель Щепочкин Павел Александрови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71437294, КПП 667101001, Общество с ограниченной ответственностью Общество с ограниченной ответственностью "Дары земли и солнца"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80000103, КПП 668001001, Общество с ограниченной ответственностью Общество с ограниченной ответственностью "ФруктОптТорг"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75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</w:t>
              <w:br/>
              <w:t>№0362300240413000013-П от 25.12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овощей, фруктов в муниципальное бюджетное дошкольное образовательное учреждение детский сад комбинированного вида №38 «Елочка» для обеспечения муниципальных нужд Серовского городского окру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5"/>
        <w:gridCol w:w="4494"/>
        <w:gridCol w:w="1993"/>
        <w:gridCol w:w="2623"/>
      </w:tblGrid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иманов Ашраф Амзада огл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7 431,50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Щепочкин Павел Александрович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7 551,00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бщество с ограниченной ответственностью "Дары земли и солнца"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4 862,00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бщество с ограниченной ответственностью "ФруктОптТорг"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7 194,50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5:55:00Z</dcterms:created>
  <dc:creator>Мопс</dc:creator>
  <dc:description/>
  <cp:keywords/>
  <dc:language>en-US</dc:language>
  <cp:lastModifiedBy>Пользователь</cp:lastModifiedBy>
  <dcterms:modified xsi:type="dcterms:W3CDTF">2013-12-26T05:55:00Z</dcterms:modified>
  <cp:revision>2</cp:revision>
  <dc:subject/>
  <dc:title/>
</cp:coreProperties>
</file>