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  <w:t>version 1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Протокол рассмотрения и оценки котировочных заявок №0362300240413000006-П от 25.07.2013</w:t>
      </w:r>
    </w:p>
    <w:p>
      <w:pPr>
        <w:pStyle w:val="Normal"/>
        <w:rPr/>
      </w:pPr>
      <w:r>
        <w:rPr/>
        <w:br/>
        <w:t xml:space="preserve">25 июля 2013 </w:t>
      </w:r>
    </w:p>
    <w:p>
      <w:pPr>
        <w:pStyle w:val="Heading3"/>
        <w:spacing w:before="0" w:after="0"/>
        <w:rPr/>
      </w:pPr>
      <w:r>
        <w:rPr/>
        <w:t>1. Наименование и способ размещения заказа:</w:t>
      </w:r>
    </w:p>
    <w:p>
      <w:pPr>
        <w:pStyle w:val="Offset251"/>
        <w:spacing w:before="0" w:after="0"/>
        <w:ind w:left="0" w:hanging="0"/>
        <w:rPr/>
      </w:pPr>
      <w:r>
        <w:rPr/>
        <w:t xml:space="preserve">поставка мяса в муниципальное бюджетное дошкольное образовательное учреждение детский сад комбинированного вида №38 «Елочка» для обеспечения муниципальных нужд Серовского городского округа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0" w:after="0"/>
        <w:rPr/>
      </w:pPr>
      <w:r>
        <w:rPr/>
        <w:t>2. Заказчик</w:t>
      </w:r>
    </w:p>
    <w:p>
      <w:pPr>
        <w:pStyle w:val="Offset251"/>
        <w:spacing w:before="0" w:after="0"/>
        <w:ind w:left="0" w:hanging="0"/>
        <w:rPr/>
      </w:pPr>
      <w:r>
        <w:rPr/>
        <w:t>Муниципальное бюджетное дошкольное образовательное учреждение детский сад комбинированного вида № 38 "Елочка" (ИНН 6632014513, КПП 663201001)</w:t>
      </w:r>
    </w:p>
    <w:p>
      <w:pPr>
        <w:pStyle w:val="Heading3"/>
        <w:spacing w:before="0" w:after="0"/>
        <w:rPr/>
      </w:pPr>
      <w:r>
        <w:rPr/>
        <w:t>3. Предмет контракта:</w:t>
      </w:r>
    </w:p>
    <w:p>
      <w:pPr>
        <w:pStyle w:val="Offset251"/>
        <w:spacing w:before="0" w:after="0"/>
        <w:ind w:left="0" w:hanging="0"/>
        <w:rPr/>
      </w:pPr>
      <w:r>
        <w:rPr/>
        <w:t xml:space="preserve">«поставка мяса в муниципальное бюджетное дошкольное образовательное учреждение детский сад комбинированного вида №38 «Елочка» для обеспечения муниципальных нужд Серовского городского округа.» </w:t>
        <w:br/>
        <w:t>Начальная (максимальная) цена контракта (с указанием валюты): 407 273,50 (четыреста семь тысяч двести семьдесят три) Российский рубль</w:t>
      </w:r>
    </w:p>
    <w:p>
      <w:pPr>
        <w:pStyle w:val="Heading3"/>
        <w:spacing w:before="0" w:after="0"/>
        <w:rPr/>
      </w:pPr>
      <w:r>
        <w:rPr/>
        <w:t>4. Извещение о проведении запроса котировок</w:t>
      </w:r>
    </w:p>
    <w:p>
      <w:pPr>
        <w:pStyle w:val="Offset251"/>
        <w:spacing w:before="0" w:after="0"/>
        <w:ind w:left="0" w:hanging="0"/>
        <w:rPr/>
      </w:pPr>
      <w:r>
        <w:rPr/>
        <w:t>Извещение о проведении запроса котировок было размещено на официальном сайте www.zakupki.gov.ru (извещение №0362300240413000006 от 15.07.2013).</w:t>
      </w:r>
    </w:p>
    <w:p>
      <w:pPr>
        <w:pStyle w:val="Heading3"/>
        <w:spacing w:before="0" w:after="0"/>
        <w:rPr/>
      </w:pPr>
      <w:r>
        <w:rPr/>
        <w:t>5. Сведения о комиссии</w:t>
      </w:r>
    </w:p>
    <w:p>
      <w:pPr>
        <w:pStyle w:val="Offset251"/>
        <w:spacing w:before="0" w:after="0"/>
        <w:ind w:left="0" w:hanging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Председатель комиссии: </w:t>
      </w:r>
      <w:r>
        <w:rPr/>
        <w:br/>
        <w:t>Шуклина Анжела Владимиро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br/>
        <w:t>Заболотских Галина Тагиро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br/>
        <w:t>Леонова Татьяна Николае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br/>
        <w:t>Логинова Анна Валерье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Секретарь: </w:t>
      </w:r>
      <w:r>
        <w:rPr/>
        <w:br/>
        <w:t>Алтухова Ирина Александровна</w:t>
      </w:r>
    </w:p>
    <w:p>
      <w:pPr>
        <w:pStyle w:val="Offset251"/>
        <w:spacing w:before="0" w:after="0"/>
        <w:ind w:left="0" w:hanging="0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spacing w:before="0" w:after="0"/>
        <w:ind w:left="0" w:hanging="0"/>
        <w:rPr/>
      </w:pPr>
      <w:r>
        <w:rPr/>
        <w:t>Процедура рассмотрения и оценки котировочных заявок проведена 25.07.2013 по адресу: г. Серов, Свердловская область, ул. Короленко, дом 25, кабинет заведующей</w:t>
      </w:r>
    </w:p>
    <w:p>
      <w:pPr>
        <w:pStyle w:val="Heading3"/>
        <w:spacing w:before="0" w:after="0"/>
        <w:rPr/>
      </w:pPr>
      <w:r>
        <w:rPr/>
        <w:t>7. Котировочные заявки</w:t>
      </w:r>
    </w:p>
    <w:p>
      <w:pPr>
        <w:pStyle w:val="Offset251"/>
        <w:spacing w:before="0" w:after="0"/>
        <w:ind w:left="0" w:hanging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0" w:after="0"/>
        <w:ind w:left="0" w:hanging="0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0" w:after="0"/>
        <w:rPr/>
      </w:pPr>
      <w:r>
        <w:rPr/>
        <w:t>8. Решение комиссии</w:t>
      </w:r>
    </w:p>
    <w:p>
      <w:pPr>
        <w:pStyle w:val="Offset251"/>
        <w:spacing w:before="0" w:after="0"/>
        <w:ind w:left="0" w:hanging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чкова Юлия Викторовна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41, Свердловская область, г.Екатеринбург, ул. Крупносортщиков, 12-22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ОптТоргХолдинг" 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73, Свердловская область, г. Екатеринбург, ул. Академика Шварца, 6 корпус 1, кв 25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ария Юрьевна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 624997, Свердловская область, г.Серов, ул. Кирова, д. 49 строение 3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spacing w:before="0" w:after="0"/>
        <w:ind w:left="0" w:hanging="0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0" w:after="0"/>
        <w:rPr/>
      </w:pPr>
      <w:r>
        <w:rPr/>
        <w:t>9. Результаты проведения запроса котировок</w:t>
      </w:r>
    </w:p>
    <w:p>
      <w:pPr>
        <w:pStyle w:val="Offset251"/>
        <w:spacing w:before="0" w:after="0"/>
        <w:ind w:left="0" w:hanging="0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6679024926, КПП 667901001 Общество с ограниченной ответственностью "ОптТоргХолдинг" (Адрес: 620073, Свердловская область, г. Екатеринбург, ул. Академика Шварца, 6 корпу 1, кв 25).</w:t>
        <w:br/>
        <w:t>Предложение о цене контракта: 278 800,00 (двести семьдесят восемь тысяч восемьсот)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Рычкова Юлия Викторовна (Адрес: 620141, Свердловская область, г.Екатеринбург, ул. Крупносортщиков, 12-22).</w:t>
        <w:br/>
        <w:t>Предложение о цене контракта: 282 900,00 (двести восемьдесят две тысячи девятьсот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rPr/>
      </w:pPr>
      <w:r>
        <w:rPr/>
        <w:t>10. Публикация и хранение протокола</w:t>
      </w:r>
    </w:p>
    <w:p>
      <w:pPr>
        <w:pStyle w:val="Offset251"/>
        <w:spacing w:before="0" w:after="0"/>
        <w:ind w:left="0" w:hanging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spacing w:before="0" w:after="0"/>
        <w:ind w:left="0" w:hanging="0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Шуклина Анжела Владимиро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Заболотских Галина Тагиро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Леонова Татьяна Николае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Логинова Анна Валерье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Алтухова Ирина Александровна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№ 38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4"/>
            </w:tblGrid>
            <w:tr>
              <w:trPr/>
              <w:tc>
                <w:tcPr>
                  <w:tcW w:w="762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/ Шуклина Анжела Владимировна / </w:t>
                  </w:r>
                </w:p>
              </w:tc>
            </w:tr>
            <w:tr>
              <w:trPr/>
              <w:tc>
                <w:tcPr>
                  <w:tcW w:w="762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5.07.2013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62300240413000006-П от 25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поставка мяса в муниципальное бюджетное дошкольное образовательное учреждение детский сад комбинированного вида №38 «Елочка» для обеспечения муниципальных нужд Серовского городского округа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079"/>
        <w:gridCol w:w="2080"/>
        <w:gridCol w:w="2803"/>
        <w:gridCol w:w="2819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13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2013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2013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62300240413000006-П от 25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поставка мяса в муниципальное бюджетное дошкольное образовательное учреждение детский сад комбинированного вида №38 «Елочка» для обеспечения муниципальных нужд Серовского городского округа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07 273,50 (четыреста семь тысяч двести семьдесят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"/>
        <w:gridCol w:w="412"/>
        <w:gridCol w:w="31"/>
        <w:gridCol w:w="447"/>
        <w:gridCol w:w="223"/>
      </w:tblGrid>
      <w:tr>
        <w:trPr/>
        <w:tc>
          <w:tcPr>
            <w:tcW w:w="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чкова Юлия Викторовна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41, Свердловская область, г.Екатеринбург, ул. Крупносортщиков, 12-22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включены расходы на оформление необходимых справок, уплату налогов, НДС (10%), на доставку товаров до Заказчика, погрузку, разгрузку, тара, а так же проценты инфляции.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птТоргХолдинг" , ИНН 6679024926, КПП 667901001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73, Свердловская область, г. Екатеринбург, ул. Академика Шварца, 6 корпу 1, кв 25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расходы на оформление необходимы справок, уплату налогов НДС ( %), на доставку товаро до Заказчика, погрузку, разгрузку, тара, а так же процент инфляции.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ария Юрьевна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 624997, Свердловская область, г.Серов, ул. Кирова, д. 49 строение 3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включающую расходы на оформление необходимых справок, уплату налогов, НДС (0%), на доставку товаров до заказчика, погрузку, разгрузку, тара, а так же процент инфля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62300240413000006-П от 25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поставка мяса в муниципальное бюджетное дошкольное образовательное учреждение детский сад комбинированного вида №38 «Елочка» для обеспечения муниципальных нужд Серовского городского округа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чкова Юлия Викторовна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79024926, КПП 667901001, Общество с ограниченной ответственностью "ОптТоргХолдинг"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ария Юрьевна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62300240413000006-П от 25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поставка мяса в муниципальное бюджетное дошкольное образовательное учреждение детский сад комбинированного вида №38 «Елочка» для обеспечения муниципальных нужд Серовского городского округа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чкова Юлия Викторовна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2 900,0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птТоргХолдинг"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8 800,0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ария Юрьевна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2 100,0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49:00Z</dcterms:created>
  <dc:creator>МДОУ № </dc:creator>
  <dc:description/>
  <cp:keywords/>
  <dc:language>en-US</dc:language>
  <cp:lastModifiedBy>Пользователь</cp:lastModifiedBy>
  <cp:lastPrinted>2013-07-25T11:51:00Z</cp:lastPrinted>
  <dcterms:modified xsi:type="dcterms:W3CDTF">2013-07-25T10:49:00Z</dcterms:modified>
  <cp:revision>2</cp:revision>
  <dc:subject/>
  <dc:title/>
</cp:coreProperties>
</file>