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  <w:t>version 11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рассмотрения и оценки котировочных заявок №0362300194513000003-П от 01.08.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01 августа 2013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100" w:after="100"/>
        <w:ind w:left="419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полнение работ по ремонту внутренней системы водяного отопления в Центральной городской детской библиотеке;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100" w:after="100"/>
        <w:ind w:left="41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е казенное учреждение культуры "Централизованная библиотечная система Серовского городского округа" (ИНН 6632010621, КПП 663201001)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100" w:after="240"/>
        <w:ind w:left="41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Выполнение работ по ремонту внутренней системы водяного отопления в Центральной городской детской библиотеке» </w:t>
        <w:br/>
        <w:t>Начальная (максимальная) цена контракта (с указанием валюты): 430 791,00 (четыреста тридцать тысяч семьсот девяносто один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100" w:after="100"/>
        <w:ind w:left="41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62300194513000003 от 22.07.2013).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100" w:after="100"/>
        <w:ind w:left="41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100" w:after="100"/>
        <w:ind w:left="41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Гусева Наталья Викторовна</w:t>
      </w:r>
    </w:p>
    <w:p>
      <w:pPr>
        <w:pStyle w:val="Normal"/>
        <w:spacing w:lineRule="auto" w:line="240" w:before="100" w:after="100"/>
        <w:ind w:left="41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Порина Ольга Владимировна</w:t>
      </w:r>
    </w:p>
    <w:p>
      <w:pPr>
        <w:pStyle w:val="Normal"/>
        <w:spacing w:lineRule="auto" w:line="240" w:before="100" w:after="100"/>
        <w:ind w:left="41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Селезнева Юлия Сергеевна</w:t>
      </w:r>
    </w:p>
    <w:p>
      <w:pPr>
        <w:pStyle w:val="Normal"/>
        <w:spacing w:lineRule="auto" w:line="240" w:before="100" w:after="100"/>
        <w:ind w:left="41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Ченцова Ольга Борисовна</w:t>
      </w:r>
    </w:p>
    <w:p>
      <w:pPr>
        <w:pStyle w:val="Normal"/>
        <w:spacing w:lineRule="auto" w:line="240" w:before="100" w:after="100"/>
        <w:ind w:left="41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Черепанова Людмила Николаевна</w:t>
      </w:r>
    </w:p>
    <w:p>
      <w:pPr>
        <w:pStyle w:val="Normal"/>
        <w:spacing w:lineRule="auto" w:line="240" w:before="100" w:after="100"/>
        <w:ind w:left="41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100" w:after="100"/>
        <w:ind w:left="41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1.08.2013 по адресу: Российская Федерация, 624992, Свердловская обл, г.Серов, ул.Заславского,23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100" w:after="100"/>
        <w:ind w:left="41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100" w:after="100"/>
        <w:ind w:left="41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100" w:after="100"/>
        <w:ind w:left="41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811"/>
        <w:gridCol w:w="2192"/>
        <w:gridCol w:w="341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СантехМонтажКомплекс" </w:t>
            </w:r>
          </w:p>
        </w:tc>
        <w:tc>
          <w:tcPr>
            <w:tcW w:w="2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4980, Свердловская обл. г. Серов ул. Маяковского 7-24</w:t>
            </w:r>
          </w:p>
        </w:tc>
        <w:tc>
          <w:tcPr>
            <w:tcW w:w="34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резняк Андрей Викторович</w:t>
            </w:r>
          </w:p>
        </w:tc>
        <w:tc>
          <w:tcPr>
            <w:tcW w:w="2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4980, Свердловская обл. г. Серов ул. Маяковского 7-24</w:t>
            </w:r>
          </w:p>
        </w:tc>
        <w:tc>
          <w:tcPr>
            <w:tcW w:w="34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Изумруд" </w:t>
            </w:r>
          </w:p>
        </w:tc>
        <w:tc>
          <w:tcPr>
            <w:tcW w:w="2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0109, Свердловская обл., г. Екатеринбург, ул. Крауля, д.2 оф.37</w:t>
            </w:r>
          </w:p>
        </w:tc>
        <w:tc>
          <w:tcPr>
            <w:tcW w:w="34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Регионблокстрой" </w:t>
            </w:r>
          </w:p>
        </w:tc>
        <w:tc>
          <w:tcPr>
            <w:tcW w:w="2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4981, Свердловская обл. г. Серов, проспект Серова, д.63, кв. 14</w:t>
            </w:r>
          </w:p>
        </w:tc>
        <w:tc>
          <w:tcPr>
            <w:tcW w:w="34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100" w:after="100"/>
        <w:ind w:left="41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100" w:after="100"/>
        <w:ind w:left="41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4</w:t>
        <w:br/>
        <w:t>ИНН 6680001384, КПП 668001001 Общество с ограниченной ответственностью "Регионблокстрой" (Адрес: 624981, Свердловская обл. г. Серов, проспект Серова, д.63, кв. 14).</w:t>
        <w:br/>
        <w:t>Предложение о цене контракта: 370 000,00 (триста семьдесят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6658408463, КПП 665801001 Общество с ограниченной ответственностью "Изумруд" (Адрес: 620109, Свердловская обл., г. Екатеринбург, ул. Крауля, д.2 оф.37).</w:t>
        <w:br/>
        <w:t>Предложение о цене контракта: 389 000,00 (триста восемьдесят девя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10. Публикация и хранение протокола</w:t>
      </w:r>
    </w:p>
    <w:p>
      <w:pPr>
        <w:pStyle w:val="Normal"/>
        <w:spacing w:lineRule="auto" w:line="240" w:before="100" w:after="100"/>
        <w:ind w:left="41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lineRule="auto" w:line="240" w:before="100" w:after="100"/>
        <w:ind w:left="41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усева Наталья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орина Ольг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елезнева Юлия Серг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Ченцова Ольга Борис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Черепанова Людмила Никола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220"/>
        <w:gridCol w:w="7135"/>
      </w:tblGrid>
      <w:tr>
        <w:trPr/>
        <w:tc>
          <w:tcPr>
            <w:tcW w:w="22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КУК "ЦБС СГО"</w:t>
            </w:r>
          </w:p>
        </w:tc>
        <w:tc>
          <w:tcPr>
            <w:tcW w:w="713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84" w:type="dxa"/>
                <w:left w:w="84" w:type="dxa"/>
                <w:bottom w:w="84" w:type="dxa"/>
                <w:right w:w="84" w:type="dxa"/>
              </w:tblCellMar>
            </w:tblPr>
            <w:tblGrid>
              <w:gridCol w:w="7105"/>
            </w:tblGrid>
            <w:tr>
              <w:trPr/>
              <w:tc>
                <w:tcPr>
                  <w:tcW w:w="71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05" w:type="dxa"/>
                  <w:tcBorders/>
                  <w:tcMar>
                    <w:top w:w="0" w:type="dxa"/>
                    <w:left w:w="0" w:type="dxa"/>
                    <w:bottom w:w="0" w:type="dxa"/>
                    <w:right w:w="837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01.08.2013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№0362300194513000003-П от 01.08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 контракта: Выполнение работ по ремонту внутренней системы водяного отопления в Центральной городской детской библиоте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07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:1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07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07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07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№0362300194513000003-П от 01.08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 контракта: Выполнение работ по ремонту внутренней системы водяного отопления в Центральной городской детской библиоте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430 791,00 (четыреста тридцать тысяч семьсот девяносто один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399"/>
        <w:gridCol w:w="27"/>
        <w:gridCol w:w="456"/>
        <w:gridCol w:w="191"/>
      </w:tblGrid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9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четыре)</w:t>
            </w:r>
          </w:p>
        </w:tc>
        <w:tc>
          <w:tcPr>
            <w:tcW w:w="1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(прописью)</w:t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811"/>
        <w:gridCol w:w="2192"/>
        <w:gridCol w:w="341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СантехМонтажКомплекс" , ИНН 6632031879, КПП 663201001</w:t>
            </w:r>
          </w:p>
        </w:tc>
        <w:tc>
          <w:tcPr>
            <w:tcW w:w="2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4980, Свердловская обл. г. Серов ул. Маяковского 7-24</w:t>
            </w:r>
          </w:p>
        </w:tc>
        <w:tc>
          <w:tcPr>
            <w:tcW w:w="34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резняк Андрей Викторович</w:t>
            </w:r>
          </w:p>
        </w:tc>
        <w:tc>
          <w:tcPr>
            <w:tcW w:w="2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4980, Свердловская обл. г. Серов ул. Маяковского 7-24</w:t>
            </w:r>
          </w:p>
        </w:tc>
        <w:tc>
          <w:tcPr>
            <w:tcW w:w="34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Изумруд" , ИНН 6658408463, КПП 665801001</w:t>
            </w:r>
          </w:p>
        </w:tc>
        <w:tc>
          <w:tcPr>
            <w:tcW w:w="2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0109, Свердловская обл., г. Екатеринбург, ул. Крауля, д.2 оф.37</w:t>
            </w:r>
          </w:p>
        </w:tc>
        <w:tc>
          <w:tcPr>
            <w:tcW w:w="34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Регионблокстрой" , ИНН 6680001384, КПП 668001001</w:t>
            </w:r>
          </w:p>
        </w:tc>
        <w:tc>
          <w:tcPr>
            <w:tcW w:w="2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4981, Свердловская обл. г. Серов, проспект Серова, д.63, кв. 14</w:t>
            </w:r>
          </w:p>
        </w:tc>
        <w:tc>
          <w:tcPr>
            <w:tcW w:w="34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№0362300194513000003-П от 01.08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 контракта: Выполнение работ по ремонту внутренней системы водяного отопления в Центральной городской детской библиоте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811"/>
        <w:gridCol w:w="2192"/>
        <w:gridCol w:w="341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 6632031879, КПП 663201001, Общество с ограниченной ответственностью ООО "СантехМонтажКомплекс"</w:t>
            </w:r>
          </w:p>
        </w:tc>
        <w:tc>
          <w:tcPr>
            <w:tcW w:w="2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4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резняк Андрей Викторович</w:t>
            </w:r>
          </w:p>
        </w:tc>
        <w:tc>
          <w:tcPr>
            <w:tcW w:w="2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4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 6658408463, КПП 665801001, Общество с ограниченной ответственностью "Изумруд"</w:t>
            </w:r>
          </w:p>
        </w:tc>
        <w:tc>
          <w:tcPr>
            <w:tcW w:w="2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4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 6680001384, КПП 668001001, Общество с ограниченной ответственностью "Регионблокстрой"</w:t>
            </w:r>
          </w:p>
        </w:tc>
        <w:tc>
          <w:tcPr>
            <w:tcW w:w="2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4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№0362300194513000003-П от 01.08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 контракта: Выполнение работ по ремонту внутренней системы водяного отопления в Центральной городской детской библиоте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811"/>
        <w:gridCol w:w="2192"/>
        <w:gridCol w:w="341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СантехМонтажКомплекс"</w:t>
            </w:r>
          </w:p>
        </w:tc>
        <w:tc>
          <w:tcPr>
            <w:tcW w:w="2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99 000,00 </w:t>
            </w:r>
          </w:p>
        </w:tc>
        <w:tc>
          <w:tcPr>
            <w:tcW w:w="34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резняк Андрей Викторович</w:t>
            </w:r>
          </w:p>
        </w:tc>
        <w:tc>
          <w:tcPr>
            <w:tcW w:w="2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00 000,00 </w:t>
            </w:r>
          </w:p>
        </w:tc>
        <w:tc>
          <w:tcPr>
            <w:tcW w:w="34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Изумруд"</w:t>
            </w:r>
          </w:p>
        </w:tc>
        <w:tc>
          <w:tcPr>
            <w:tcW w:w="2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89 000,00 </w:t>
            </w:r>
          </w:p>
        </w:tc>
        <w:tc>
          <w:tcPr>
            <w:tcW w:w="34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Регионблокстрой"</w:t>
            </w:r>
          </w:p>
        </w:tc>
        <w:tc>
          <w:tcPr>
            <w:tcW w:w="21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70 000,00 </w:t>
            </w:r>
          </w:p>
        </w:tc>
        <w:tc>
          <w:tcPr>
            <w:tcW w:w="34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5:12:00Z</dcterms:created>
  <dc:creator>Пользователь</dc:creator>
  <dc:description/>
  <cp:keywords/>
  <dc:language>en-US</dc:language>
  <cp:lastModifiedBy>Пользователь</cp:lastModifiedBy>
  <dcterms:modified xsi:type="dcterms:W3CDTF">2013-08-05T05:13:00Z</dcterms:modified>
  <cp:revision>1</cp:revision>
  <dc:subject/>
  <dc:title/>
</cp:coreProperties>
</file>