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623002187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жих овощей и фр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детский сад № 15 "Золотая рыбка" (ИНН 6632016091, КПП 663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жих овощей и фруктов» </w:t>
        <w:br/>
        <w:t>Начальная (максимальная) цена контракта (с указанием валюты): 268 475,00 (двести шестьдесят восемь тысяч четыреста семьдесят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62300218712000002 от 15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околова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еляева Юл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огатырева Оля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яткина Татьяна Вита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аранник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почат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уклина Анжела Владимир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3.2012 по адресу: 624983, Свердловская область, г.Серов, ул.Центральная, д.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с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Серов, ул.Перелом, д.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г. Серов, ул. Бебеля, д.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Щепочкин Павел Александрович (Адрес: 624980, г. Серов, ул. Бебеля, д.63).</w:t>
        <w:br/>
        <w:t>Предложение о цене контракта: 224 640,00 (двести двадцать четыре тысячи шес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Филимонов Константин Алексеевич (Адрес: Свердловская область, г.Серов, ул.Перелом, д.2).</w:t>
        <w:br/>
        <w:t>Предложение о цене контракта: 231 140,00 (двести тридцать одна тысяча сто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колова Наталь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еляева Юли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огатырева Оля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яткина Татьян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ранник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почат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уклина Анжел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№ 15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3.2012 №0362300218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жих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3.2012 №0362300218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жих овощей и фр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68 475,00 (двести шестьдесят восемь тысяч четыреста семьдеся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с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дловская область, г.Серов, ул.Перелом, д.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агается в приложении 1</w:t>
              <w:br/>
              <w:t>Сведения о включенных или не включенных расходах в цену товара, работы, услуги: в цену товара включены расходы на закупку продуктов питания, доставку продукции до Муниципального заказчика транспортом Поставщика, разгрузочные и погрузочные работы, оформление необходимых справок, уплату налогов, и уплату иных обязательных платежей, а так же проценты инфляц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80, г. Серов, ул. Бебеля, д.6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агается в приложении 2</w:t>
              <w:br/>
              <w:t>Сведения о включенных или не включенных расходах в цену товара, работы, услуги: в цену товара включены расходы на закупку продуктов питания, доставку продукции до Муниципального заказчика транспортом Поставщика, разгрузочные и погрузочные работы, оформление необходимых справок, уплату налогов, и уплату иных обязательных платежей, а так же проценты инфляци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3.2012 №0362300218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жих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с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3.2012 №03623002187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жих овощей и 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Константин Алекс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1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чкин Павел Александ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4 6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3:00Z</dcterms:created>
  <dc:creator>User</dc:creator>
  <dc:description/>
  <cp:keywords/>
  <dc:language>en-US</dc:language>
  <cp:lastModifiedBy>User</cp:lastModifiedBy>
  <dcterms:modified xsi:type="dcterms:W3CDTF">2012-04-18T08:16:00Z</dcterms:modified>
  <cp:revision>2</cp:revision>
  <dc:subject/>
  <dc:title/>
</cp:coreProperties>
</file>