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2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яиц диетических в Муниципальное учреждение дополнительного образования детей детский оздоровительно-образовательный центр «Чайка»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яиц диетических в Муниципальное учреждение дополнительного образования детей детский оздоровительно-образовательный центр «Чайка». » </w:t>
        <w:br/>
        <w:t>Начальная (максимальная) цена контракта (с указанием валюты): 57 771,00 (пятьдесят семь тысяч семьсот семьдесят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12112000021 от 03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услова Ан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рев Вадим Дмитр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сарова Людмила Карп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менова Еле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ельцева Наталь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5.2012 по адресу: г. Серов, Киселевское шоссе, 20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Рычкова Юлия Виктор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 Свердловская облать, г. Серов, ул. Ленина, 18-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Г ФРЕШ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.Серов, ул.Кирова, 49, строение №8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19</w:t>
        <w:br/>
        <w:t>ИНН 663200217787 Индивидуальный предприниматель Рычкова Юлия Викторовна (Адрес: 624980, Свердловская облать, г. Серов, ул. Ленина, 18-1).</w:t>
        <w:br/>
        <w:t>Предложение о цене контракта: 35 280,00 (тридцать пять тысяч двести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35</w:t>
        <w:br/>
        <w:t>ИНН 6680000091, КПП 665801001 Общество с ограниченной ответственностью "ЭГ ФРЕШ" (Адрес: 624992, Свердловская область, г.Серов, ул.Кирова, 49, строение №8.).</w:t>
        <w:br/>
        <w:t>Предложение о цене контракта: 51 156,00 (пятьдесят одна тысяча сто пя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Ан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ев Вадим Дмитр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ДОД ДООЦ "Чайк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5.2012 №0362300212112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яиц диетических в Муниципальное учреждение дополнительного образования детей детский оздоровительно-образовательный центр «Чайка»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5.2012 №0362300212112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яиц диетических в Муниципальное учреждение дополнительного образования детей детский оздоровительно-образовательный центр «Чайка»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7 771,00 (пятьдесят семь тысяч семьсот сем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Рычкова Юлия Викторовна , ИНН 663200217787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 Свердловская облать, г. Серов, ул. Ленина, 18-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ет извещению</w:t>
              <w:br/>
              <w:t>Сведения о включенных или не включенных расходах в цену товара, работы, услуги: в цену товаров включены расходы на доставку товаров до Заказчика, страхование, уплату таможенным пошлин, налогов, НДС (10%), сборов и ины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Г ФРЕШ" , ИНН 6680000091, КПП 665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.Серов, ул.Кирова, 49, строение №8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ет извещению</w:t>
              <w:br/>
              <w:t>Сведения о включенных или не включенных расходах в цену товара, работы, услуги: в цену товаров включены расходы на доставку товаров до Заказчика, страхование, уплату таможенным пошлин, налогов, НДС, сборов и ины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5.2012 №0362300212112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яиц диетических в Муниципальное учреждение дополнительного образования детей детский оздоровительно-образовательный центр «Чайка»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217787, Индивидуальный предприниматель Рычкова Юли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80000091, КПП 665801001, Общество с ограниченной ответственностью "ЭГ ФРЕШ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5.2012 №0362300212112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яиц диетических в Муниципальное учреждение дополнительного образования детей детский оздоровительно-образовательный центр «Чайка»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Рычкова Юли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2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Г ФРЕШ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15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26:00Z</dcterms:created>
  <dc:creator>Учитель</dc:creator>
  <dc:description/>
  <cp:keywords/>
  <dc:language>en-US</dc:language>
  <cp:lastModifiedBy>Учитель</cp:lastModifiedBy>
  <dcterms:modified xsi:type="dcterms:W3CDTF">2012-05-16T07:26:00Z</dcterms:modified>
  <cp:revision>2</cp:revision>
  <dc:subject/>
  <dc:title/>
</cp:coreProperties>
</file>