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5111000005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szCs w:val="24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1004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2 августа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№ 10 "Елочка" (ИНН 6632015860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167 785,90 (сто шестьдесят семь тысяч семьсот восемьдесят пять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5111000005 от 26.07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Корнева Елена Александ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ганов Александр Александ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динцова Ольга Серг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льштейн Александр Владимирович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2.08.2011 по адресу: 624992, Свердловская область, г.Серов, ул.Луначарского, 99а (Отраслевой органа администрации Серовского городского округа Управление образования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Малых Сергей Владимиро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1, г.Екатеринбург, ул.Уральская, 55-16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Нестеркин Александр Серге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Северная, д.35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ЛАМА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30, г.Екатеринбург, ул.Авиационная, 63/4,39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8964597, КПП Индивидуальный предприниматель Нестеркин Александр Сергеевич (Адрес: 624992, Свердловская область, г.Серов, ул.Северная, д.35А).</w:t>
        <w:br/>
        <w:t>Предложение о цене контракта: 139 000,00 (сто тридцать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рнева Еле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ганов Александр Александ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________/Одинцова Ольг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льштейн Александр Владимиро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д/с № 10 "Елочка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2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2.08.2011 №036230030511100000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4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2.08.2011 №036230030511100000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67 785,90 (сто шестьдесят семь тысяч сем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Малых Сергей Владимирович , ИНН 666000133461, КПП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1, г.Екатеринбург, ул.Уральская, 55-16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е соответствуют требования, указанным в измещении о проведении запроса котировок: Не указана аппликация в ткани портьерной, не указан цвет ткани полотенечной, отсутствует ковровая дорожка. Все остальные товары, предложенные участником размещения заказа, соответствуют требованиям, указанным в извещении о проведении запроса котировок.</w:t>
              <w:br/>
              <w:t xml:space="preserve"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(18%), уплату иных обязательных платежей, проценты инфляции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Нестеркин Александр Сергеевич , ИНН 663208964597, КПП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Северная, д.35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се предложенные товары соответствуют на 100% по количеству и кратким характеристикам, указанным в извещении о проведении запроса колировок.</w:t>
              <w:br/>
              <w:t>Сведения о включенных или не включенных расходах в цену товара, работы, услуги: Включены расходы на разгрузочные и погрузочные работы, оформление необходимых справок, уплату налогов, НДС (__%), уплату иных обязательных платежей,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АМА" , ИНН 6664006106, КПП 6664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30, г.Екатеринбург, ул.Авиационная, 63/4,39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е соответствуют краткие характеристики следующих товаров: Комплект постельного белья - не указан рисунок; полотенца вафельные - не указан рисунок; полотенца махровые - не указан рисунок; покрывала детские - не указан цвет; одеяло байковое детское - не указан цвет. Остальные товары и характеристики соответствуют требованиям, указанным в измещении о проведении запроса котировок.</w:t>
              <w:br/>
              <w:t>Сведения о включенных или не включенных расходах в цену товара, работы, услуги: включены расходы на разгрузочные и погрузочные работы, оформление необходимых справок, уплату налогов, НДС (18%), расходы на уплату ины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2.08.2011 №036230030511100000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000133461, КПП , Индивидуальный предприниматель Малых Сергей Владими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Несоответствие заявки требованиям документации</w:t>
              <w:br/>
              <w:t>Пояснение: Не указана аппликация в ткани портьерной, не указан цвет ткани полотенечной, отсутствует ковровая дорожк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8964597, КПП , Индивидуальный предприниматель Нестеркин Александр Серг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4006106, КПП 666401001, Общество с ограниченной ответственностью "ЛАМ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Несоответствие заявки требованиям документации</w:t>
              <w:br/>
              <w:t>Пояснение: Не соответствуеют краткие характеристики следующих товаров: Комплект постельного белья - не указан рисунок; полотенца вафельные - не указан рисунок; полотенца махровые - не указан рисунок; покрывала детские - не указан цвет; одеяло байковое детское - не указан цвет. Заявка подана с помощью факсовой связ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2.08.2011 №036230030511100000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кстильных изделий в муниципальное дошкольное образовательное учреждение детский сад № 10 «Елочка»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Малых Сергей Владими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0 688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Нестеркин Александр Серг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9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АМ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1 46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1:00Z</dcterms:created>
  <dc:creator>User</dc:creator>
  <dc:description/>
  <cp:keywords/>
  <dc:language>en-US</dc:language>
  <cp:lastModifiedBy>User</cp:lastModifiedBy>
  <dcterms:modified xsi:type="dcterms:W3CDTF">2011-08-02T08:22:00Z</dcterms:modified>
  <cp:revision>1</cp:revision>
  <dc:subject/>
  <dc:title>Протокол №0362300305111000005-1</dc:title>
</cp:coreProperties>
</file>