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191013000007-П от 12.08.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12 августа 2013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75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о-лабораторное оборудование по кабинету «География»;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 15 (ИНН 6632015066, КПП 663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учебно-лабораторное оборудование по кабинету «География»» </w:t>
        <w:br/>
        <w:t>Начальная (максимальная) цена контракта (с указанием валюты): 334 549,00 (триста тридцать четыре тысячи пятьсот сорок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1013000007 от 31.07.2013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75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Черепанова Ирина Борисовна</w:t>
      </w:r>
    </w:p>
    <w:p>
      <w:pPr>
        <w:pStyle w:val="Normal"/>
        <w:spacing w:lineRule="auto" w:line="240" w:before="0" w:after="0"/>
        <w:ind w:left="375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Бабикова Светлана Николаевна</w:t>
      </w:r>
    </w:p>
    <w:p>
      <w:pPr>
        <w:pStyle w:val="Normal"/>
        <w:spacing w:lineRule="auto" w:line="240" w:before="0" w:after="0"/>
        <w:ind w:left="375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Костырева Наталья Васильевна</w:t>
      </w:r>
    </w:p>
    <w:p>
      <w:pPr>
        <w:pStyle w:val="Normal"/>
        <w:spacing w:lineRule="auto" w:line="240" w:before="0" w:after="0"/>
        <w:ind w:left="375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Ушакова Елена Александровна</w:t>
      </w:r>
    </w:p>
    <w:p>
      <w:pPr>
        <w:pStyle w:val="Normal"/>
        <w:spacing w:lineRule="auto" w:line="240" w:before="0" w:after="0"/>
        <w:ind w:left="375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Чуманова Юлия Владимировна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2.08.2013 по адресу: Российская Федерация, 624981, Свердловская обл, Серов г, ул. Крупской, 36, -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ОО "Прайм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137 г. Екатеринбург, ул. Бехтерева 6-78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ОО «Прайд»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Березовский, ул. Энергостроителей, 6а-108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70387996, КПП 667001001 ООО "Прайм" (Адрес: 620137 г. Екатеринбург, ул. Бехтерева 6-78).</w:t>
        <w:br/>
        <w:t>Предложение о цене контракта: 333 549,00 (триста тридцать три тысячи пятьсот сорок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04019414, КПП 660401001 ООО «Прайд» (Адрес: г. Березовский, ул. Энергостроителей, 6а-108 ).</w:t>
        <w:br/>
        <w:t>Предложение о цене контракта: 334 000,00 (триста тридцать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0" w:after="0"/>
        <w:ind w:left="375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3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0"/>
        <w:gridCol w:w="7980"/>
      </w:tblGrid>
      <w:tr>
        <w:trPr/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/Черепанова Ирина Борисовна/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/Бабикова Светлана Николаевна/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/Костырева Наталья Васильевна/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/Ушакова Елена Александровна/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/Чуманова Юлия Владимировна/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СОШ № 15</w:t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050"/>
            </w:tblGrid>
            <w:tr>
              <w:trPr/>
              <w:tc>
                <w:tcPr>
                  <w:tcW w:w="80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5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12.08.2013)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191013000007-П от 12.08.201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учебно-лабораторное оборудование по кабинету «Географ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0"/>
        <w:gridCol w:w="2202"/>
        <w:gridCol w:w="2966"/>
        <w:gridCol w:w="2981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8.2013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:15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8.2013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:00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191013000007-П от 12.08.201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учебно-лабораторное оборудование по кабинету «Географ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34 549,00 (триста тридцать четыре тысячи пятьсот сорок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435"/>
        <w:gridCol w:w="32"/>
        <w:gridCol w:w="472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1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344"/>
        <w:gridCol w:w="3175"/>
        <w:gridCol w:w="4530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Прайм" , ИНН 6670387996, КПП 667001001</w:t>
            </w:r>
          </w:p>
        </w:tc>
        <w:tc>
          <w:tcPr>
            <w:tcW w:w="3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137 г. Екатеринбург, ул. Бехтерева 6-78</w:t>
            </w:r>
          </w:p>
        </w:tc>
        <w:tc>
          <w:tcPr>
            <w:tcW w:w="4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ачество поставляемого товара соответствует требованиям, указанным в извещении о проведении запроса котировок, требованиям действующих ГОСТов и ТУ, качественным удостоверениям завода-изготовителя. Товар надлежащего качества с документами необходимыми для дальнейшего использования Товара (гарантийные талоны, паспорта, инструкции по использованию на русском языке). 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Прайд» , ИНН 6604019414, КПП 660401001</w:t>
            </w:r>
          </w:p>
        </w:tc>
        <w:tc>
          <w:tcPr>
            <w:tcW w:w="3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Березовский, ул. Энергостроителей, 6а-108 </w:t>
            </w:r>
          </w:p>
        </w:tc>
        <w:tc>
          <w:tcPr>
            <w:tcW w:w="4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ачество поставляемого товара соответствует требованиям, указанным в извещении о проведении запроса котировок, требованиям действующих ГОСТов и ТУ, качественным удостоверениям завода-изготовителя. Товар надлежащего качества с документами необходимыми для дальнейшего использования Товара (гарантийные талоны, паспорта, инструкции по использованию на русском языке).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191013000007-П от 12.08.201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учебно-лабораторное оборудование по кабинету «Географ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3546"/>
        <w:gridCol w:w="3770"/>
        <w:gridCol w:w="2365"/>
      </w:tblGrid>
      <w:tr>
        <w:trPr/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70387996, КПП 667001001, ООО "Прайм"</w:t>
            </w:r>
          </w:p>
        </w:tc>
        <w:tc>
          <w:tcPr>
            <w:tcW w:w="3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04019414, КПП 660401001, ООО «Прайд»</w:t>
            </w:r>
          </w:p>
        </w:tc>
        <w:tc>
          <w:tcPr>
            <w:tcW w:w="3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191013000007-П от 12.08.2013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учебно-лабораторное оборудование по кабинету «Географ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Прайм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3 549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Прайд»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34 000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55:00Z</dcterms:created>
  <dc:creator>Пользователь</dc:creator>
  <dc:description/>
  <cp:keywords/>
  <dc:language>en-US</dc:language>
  <cp:lastModifiedBy>Пользователь</cp:lastModifiedBy>
  <dcterms:modified xsi:type="dcterms:W3CDTF">2013-08-12T09:56:00Z</dcterms:modified>
  <cp:revision>1</cp:revision>
  <dc:subject/>
  <dc:title>Протокол рассмотрения и оценки котировочных заявок №0362300191013000007-П от 12</dc:title>
</cp:coreProperties>
</file>