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862300006212000004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4 февраля 2012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казенное дошкольное учреждение детский сад №19 "Жемчужинка" (ИНН 6680000550, КПП 6680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 » </w:t>
        <w:br/>
        <w:t>Начальная (максимальная) цена контракта (с указанием валюты): 476 000,00 (четыреста семьдесят шесть тысяч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862300006212000004 от 13.02.2012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Леонова Ирина Леонт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Выродова Наталья Владими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рылова Елена Борис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Леонова Татьяна Никола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Шуклина Анжела Владимиро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оцедура рассмотрения и оценки котировочных заявок проведена 24.02.2012 по адресу: 624992, Свердловская область, г.Серов, ул.Каляева, 49А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12 (двенадцать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93"/>
        <w:gridCol w:w="2731"/>
        <w:gridCol w:w="385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Компания"ПОЛОКРОН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143 г.Москва, ул.Тагильская, д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МЕДСТИЛЬ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4 г.Екатеринбург, ул.Московская, д.193а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Торговая Производственная Компания "Офис-Комфорт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7. г.Екатеринбург, ул.Энтузиастов, д.15, офис 5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Торговый Дом "Текса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3158, г.Н.Новгород, ул.Зайцева, д.31а, офис 92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Лидер групп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9, г.Екатеринбург, ул.Первомайская, д.109, оф.30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Гарант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02, г.Иваново, ул.Жиделева, д.21, склад 5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Стенфорд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00, г.Иваново, ул.Почтовая, д.19, офис 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Оптиматекс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27, г.Иваново, ул.Павла Большевикова, 2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ПК "Силтекс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29, г.Иваново, ул.Попова, д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ндивидуальный предриниматель Рохлов Иван Олегович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Победы, д.36, кв.5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ндивидуальный предприниматель без образования юридического лица Гудкова Ольга Валерьевна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аляева, 13-2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Уральская текстильная компания" 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7, г.Екатеринбург, ул.Фронтовых Бригад, 1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0</w:t>
        <w:br/>
        <w:t>ИНН 663211834686 Индивидуальный предприниматель Индивидуальный предриниматель Рохлов Иван Олегович (Адрес: 624992, Свердловская область, г.Серов, ул.Победы, д.36, кв.54).</w:t>
        <w:br/>
        <w:t>Предложение о цене контракта: 271 700,00 (двести семьдесят одна тысяча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2</w:t>
        <w:br/>
        <w:t>ИНН 6659086184, КПП 667301001 Общество с ограниченной ответственностью ООО "Уральская текстильная компания" (Адрес: 620017, г.Екатеринбург, ул.Фронтовых Бригад, 15).</w:t>
        <w:br/>
        <w:t>Предложение о цене контракта: 272 693,00 (двести семьдесят две тысячи шестьсот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еонова Ирина Леонт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Выродова Наталья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рылова Елена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еонова Татья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Шуклина Анжела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ДОУ №19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4.02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24.02.2012 №08623000062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4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0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:0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: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:5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1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: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5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4.02.2012 №08623000062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476 000,00 (четыреста семьдесят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296"/>
        <w:gridCol w:w="27"/>
        <w:gridCol w:w="694"/>
        <w:gridCol w:w="198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надца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93"/>
        <w:gridCol w:w="2731"/>
        <w:gridCol w:w="385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омпания"ПОЛОКРОН" , ИНН 7718834118, КПП 7718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143 г.Москва, ул.Тагильская, д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краткие характеристики и количество соответствуют требованиям указанным в извещ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доставку, разгрузочные и погрузочные работы, оформление необходимых справок,уплату налогов, НДС (18%), и уплату иных обязательных платежей, а также проценты инфляц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МЕДСТИЛЬ" , ИНН 6658342438, КПП 6658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4 г.Екатеринбург, ул.Московская, д.193а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раткие характеристики и количество товаров соответстуют наименованию, характеристикам, количеству, указанному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перевозку. доставку товаров до муниципального заказчика транспортом поставщика, погрузочные, разгрузочные работы, оформление необходимых справок, уплату налогов (НДС 0%). расходы на уплату иных обязательных платежей, %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Торговая Производственная Компания "Офис-Комфорт" , ИНН 6673196848, КПП 6673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7. г.Екатеринбург, ул.Энтузиастов, д.15, офис 5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характеристика и количество товаров соответ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уплату иных обязательных платежей, проценты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Торговый Дом "Текса" , ИНН 5263090420, КПП 5263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3158, г.Н.Новгород, ул.Зайцева, д.31а, офис 92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 и характеритсика товаров соответ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погрузочные, разгрузочные работы, оформление необходимых справок, уплату налогов. НДС (0%), иных обязательных платежей, проценты инфляции. ООО ТД "Текса" работает по упрощенной системе налогообложения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Лидер групп" , ИНН 6670331094, КПП 6670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9, г.Екатеринбург, ул.Первомайская, д.109, оф.30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 и характеритсики товаров соответствуют требованиям, установленным в извещении о провед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погрузочные, разгрузочные работы. оформление небходимых справок, оуплату налогов, НДС (18%), расходы на поставку товаров доя Заказчика транспортом Поставщика, проценты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Гарант" , ИНН 3702623121, КПП 3702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02, г.Иваново, ул.Жиделева, д.21, склад 5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характеристики, количество соответствуют требованиям, указанным в извещении о провед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(НДС 18%), уплату иных обязательных платежей, проценты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Стенфорд" , ИНН 3702516271, КПП 3702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00, г.Иваново, ул.Почтовая, д.19, офис 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характеристика. количество товаров соответствуют требованиям, указанным в извещении о провед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уплату налогов, НДС (10%), уплату ины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Оптиматекс" , ИНН 3702621438, КПП 3702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27, г.Иваново, ул.Павла Большевикова, 2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характерисики товаров и количество соответствуют требованиям, указанным в извещении о проведении запроса котировок. Котирвочная заявка не соответствует требованиям, установленным в извещении: в котировочной заявке отсутствует страна происхождения товаров. Указание страны происхождения товаров является обязательным требованием извещения и формы котировочной заявки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(18%), уплату иных обязательных платежей, проценты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ПК "Силтекс" , ИНН 3704006082, КПП 3704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29, г.Иваново, ул.Попова, д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раткие характеристики и количество товара соответствует требованиям указанным в извещении запроса котировок</w:t>
              <w:br/>
              <w:t xml:space="preserve"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(не облагается (УСНО)), и уплату иных обязательных платежей, а также проценты инфляции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риниматель Рохлов Иван Олегович , ИНН 663211834686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Победы, д.36, кв.5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вание товаров, краткие харктеристики и количество соответствуют требованиям указанным в извещ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(0%), и уплату иных обязательных платежей, а также проценты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приниматель без образования юридического лица Гудкова Ольга Валерьевна , ИНН 66320557304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аляева, 13-2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раткие характеристики и количество товаров соответствует требованиям указанным в извещении запроса котировок</w:t>
              <w:br/>
              <w:t>Сведения о включенных или не включенных расходах в цену товара, работы, услуги: В цену товара включены расходы на разгрузочные и погрузочные работы,оформление необходимых справок,уплату налогов, НДС (18%), и уплатутиных обязательных платежей, а также проценты инфляции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Уральская текстильная компания" , ИНН 6659086184, КПП 66730100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7, г.Екатеринбург, ул.Фронтовых Бригад, 1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ненование, краткие характеристики и количество товара соответствует требованиям указанным в извещ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згрузочные и погрузочные работы, оформление необходимых справок, уплату налогов, НДС (18%), и уплату иных обязательных платежей, а также проценты инфляции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4.02.2012 №08623000062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93"/>
        <w:gridCol w:w="2731"/>
        <w:gridCol w:w="385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718834118, КПП 771801001, Общество с ограниченной ответственностью "Компания"ПОЛОКРОН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8342438, КПП 665801001, Общество с ограниченной ответственностью "УРАЛМЕДСТИЛЬ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3196848, КПП 667301001, Общество с ограниченной ответственностью ООО "Торговая Производственная Компания "Офис-Комфорт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5263090420, КПП 526301001, Общество с ограниченной ответственностью ООО Торговый Дом "Текса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0331094, КПП 667001001, Общество с ограниченной ответственностью ООО "Лидер групп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3702623121, КПП 370201001, Общество с ограниченной ответственностью ООО "Гарант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3702516271, КПП 370201001, Общество с ограниченной ответственностью ООО "Стенфорд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3702621438, КПП 370201001, Общество с ограниченной ответственностью ООО "Оптиматекс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В котировочной заявке отсутствуют сведения о стране происхождения товаров. Указание страны происхождения товаров является обязательным требованием извещения и формы котировочной заявк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3704006082, КПП 370401001, Общество с ограниченной ответственностью ООО "ПК "Силтекс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11834686, Индивидуальный предприниматель Индивидуальный предриниматель Рохлов Иван Олегович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5573041, Индивидуальный предприниматель Индивидуальный предприниматель без образования юридического лица Гудкова Ольга Валерьевна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9086184, КПП 667301001, Общество с ограниченной ответственностью ООО "Уральская текстильная компания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4.02.2012 №08623000062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93"/>
        <w:gridCol w:w="2731"/>
        <w:gridCol w:w="385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омпания"ПОЛОКРОН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32 300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МЕДСТИЛЬ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59 875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Торговая Производственная Компания "Офис-Комфорт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71 724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Торговый Дом "Текса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15 045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Лидер групп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98 988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Гарант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82 820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Стенфорд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76 095,4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Оптиматекс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42 105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ПК "Силтекс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77 768,83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риниматель Рохлов Иван Олегович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71 700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приниматель без образования юридического лица Гудкова Ольга Валерьевна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9 615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Уральская текстильная компания"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72 693,00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9:00Z</dcterms:created>
  <dc:creator>Пользователь</dc:creator>
  <dc:description/>
  <cp:keywords/>
  <dc:language>en-US</dc:language>
  <cp:lastModifiedBy>Пользователь</cp:lastModifiedBy>
  <dcterms:modified xsi:type="dcterms:W3CDTF">2012-02-27T11:11:00Z</dcterms:modified>
  <cp:revision>1</cp:revision>
  <dc:subject/>
  <dc:title>Протокол №0862300006212000004-1</dc:title>
</cp:coreProperties>
</file>