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11612000028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6 ноябр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» </w:t>
        <w:br/>
        <w:t>Начальная (максимальная) цена контракта (с указанием валюты): 403 041,33 (четыреста три тысячи сорок один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2000028 от 30.10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Пикулев Андрей Юрье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лухих Ирина Серге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манова Лариса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: </w:t>
      </w:r>
      <w:r>
        <w:rPr>
          <w:szCs w:val="24"/>
        </w:rPr>
        <w:br/>
        <w:t>Хардина Наталья Владими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7 (семь) из 9 (дев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6.11.2012 по адресу: 624992, Свердловская обл., г.Серов, ул.Ленина, 140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чреждение Негосударственное учреждение здравоохранения "Узловая больница на станции Серов открытого акционерного общества "Российские железные дороги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1, Свердловская обл., г.Серов, ул.Крупской, 3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20250, КПП 663201001 Учреждение Негосударственное учреждение здравоохранения "Узловая больница на станции Серов открытого акционерного общества "Российские железные дороги (Адрес: 624981, Свердловская обл., г.Серов, ул.Крупской, 34).</w:t>
        <w:br/>
        <w:t>Предложение о цене контракта: 401 903,00 (четыреста одна тысяча девятьсо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икулев Андрей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лухих Ирин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есникова Наталь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росветова Евгения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оманова Лариса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Хардина Наталья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Администрация Серовского городского округ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6.11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6.11.2012 №016230001161200002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.11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2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6.11.2012 №016230001161200002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403 041,33 (четыреста три тысячи сорок один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реждение Негосударственное учреждение здравоохранения "Узловая больница на станции Серов открытого акционерного общества "Российские железные дороги , ИНН 6632020250, КПП 663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1, Свердловская обл., г.Серов, ул.Крупской, 3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Прием врачей: Осмотр врачом-терапевтом 130 Осмотр врачом-акушером-гинекологом (женщинам) 98 Осмотр врачом-неврологом 130 Осмотр врачом-урологом (мужчинам) 32 Осмотр врачом-хирургом 130 Осмотр врачом - офтальмологом 130 Осмотр врачом-отоларингологом 130 Осмотр врачом-эндокринологом 130 Осмотр врачом-психиатром 130 Осмотр врачом-наркологом 130 Медицинские анализы: (проведение лабораторных и функциональных исследований): 11. Клинический анализ (общий анализ крови на AVL – 808) 130 12. Клинический анализ мочи 130 Забор крови из вены на: 13. Исследование уровня глюкозы в сыворотке крови-анализ крови 130 14. Исследование уровня холестерина в сыворотке крови-анализ крови 130 15. Исследование уровня билирубина в сыворотке крови-анализ крови 130 16. Исследование уровня общего белка в сыворотке крови-анализ крови 130 17. Исследование уровня амилазы в сыворотке крови, мочи (диастаза мочи) 130 18. Исследование уровня креатина в сыворотке крови (или мочи) анализ крови 130 19. Исследование уровня мочевой кислоты в сыворотки крови-анализ крови 130 20. Исследование уровня L –холестерина в сыворотке крови-анализ крови 130 21. Исследование уровня триглицеридов в сыворотки крови-анализ крови 130 22. Онкомаркер специфический СА-125 (женщинам после 40 лет) 61 23. Онкомаркер специфический PSA (мужчинам после 40 лет) 25 24. Диагностическая цитология из цервикального канала (женщинам) 98 25. Электрокардиография ЭКГ в 12 отведениях 130 26. Маммография (УЗИ молочных желез), (женщинам после 40 лет) 61 27. Флюорография 130</w:t>
              <w:br/>
              <w:t>Сведения о включенных или не включенных расходах в цену товара, работы, услуги: на общую сумму 401903(Четыреста одна тысяча девятьсот три) рубля, включающую в себя расходы на стоимость услуг, в том числе расходы, связанные с осмотром врачей - специалистов, стоимость медицинских анализов, диагностики, оформление соответствующих документов (медицинских карточек, справок, выписок и т.п.), стоимость разового медицинского инструментария и стерильного расходного материала для проведения лабораторных исследований, НДС (в случае, если облагается), прочих налогов, сборов и других обязательных платежей, проценты инфляции, а также прочие расходы Исполнителя, которые могут возникнуть при исполнении контракта. НДС не облагается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6.11.2012 №016230001161200002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0250, КПП 663201001, Учреждение Негосударственное учреждение здравоохранения "Узловая больница на станции Серов открытого акционерного общества "Российские железные дорог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6.11.2012 №0162300011612000028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Оказание медицинских услуг по проведению на 2012 год ежегодной диспансеризации муниципальных служащих администрации Серовского городского округа врачами-специалистами с использованием лабораторных и функциональных исследований в количестве - 130 челове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реждение Негосударственное учреждение здравоохранения "Узловая больница на станции Серов открытого акционерного общества "Российские железные дороги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1 903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5:00Z</dcterms:created>
  <dc:creator>Пользователь</dc:creator>
  <dc:description/>
  <cp:keywords/>
  <dc:language>en-US</dc:language>
  <cp:lastModifiedBy>Пользователь</cp:lastModifiedBy>
  <dcterms:modified xsi:type="dcterms:W3CDTF">2012-11-16T09:36:00Z</dcterms:modified>
  <cp:revision>1</cp:revision>
  <dc:subject/>
  <dc:title>Протокол №0162300011612000028-1</dc:title>
</cp:coreProperties>
</file>