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21812000001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20 января 2012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90" w:hanging="0"/>
        <w:rPr/>
      </w:pPr>
      <w:r>
        <w:rPr>
          <w:szCs w:val="24"/>
        </w:rPr>
        <w:t xml:space="preserve">поставка каменного угля сортового ДПК в котельную Муниципального учреждения дополнительного образования детей детского оздоровительно-образовательного центра «Весёлый бор».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90" w:hanging="0"/>
        <w:rPr/>
      </w:pPr>
      <w:r>
        <w:rPr>
          <w:szCs w:val="24"/>
        </w:rPr>
        <w:t>Муниципальное учреждение дополнительного образования детей детский оздоровительно-образовательный центр "Веселый бор" (ИНН 6632028080, КПП 663201001)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90" w:hanging="0"/>
        <w:rPr>
          <w:szCs w:val="24"/>
        </w:rPr>
      </w:pPr>
      <w:r>
        <w:rPr>
          <w:szCs w:val="24"/>
        </w:rPr>
        <w:t xml:space="preserve">«поставка каменного угля сортового ДПК в котельную Муниципального учреждения дополнительного образования детей детского оздоровительно-образовательного центра «Весёлый бор». » </w:t>
        <w:br/>
        <w:t>Начальная (максимальная) цена контракта (с указанием валюты): 496 800,00 (четыреста девяносто шесть тысяч восемьсот) Российский рубль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21812000001 от 11.01.2012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Суслова Анна Петр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Запольских Елена Василь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Лосева Ольга Серге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Орлова Наталия Юрь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Семенова Елена Николаевн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20.01.2012 по адресу: Свердловская область, г. Серов, Киселевское шоссе, 27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УралРесурс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37, Свердловская область, г. Екатеринбург, ул. Студенческая, д. 16, оф. 33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Уральская топливная компания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02, Свердловская область, г. Екатеринбург, ул. Пальмиро Тольятти, д.32, оф.20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Чусовитин Олег Викторович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3750, Свердловская область, г. Реж, ул. Белинского, д. 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62</w:t>
        <w:br/>
        <w:t>ИНН 6670323008, КПП 667001001 Общество с ограниченной ответственностью "УралРесурс" (Адрес: 620137, Свердловская область, г. Екатеринбург, ул. Студенческая, д. 16, оф. 331).</w:t>
        <w:br/>
        <w:t>Предложение о цене контракта: 448 588,80 (четыреста сорок восемь тысяч пятьсот восем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3</w:t>
        <w:br/>
        <w:t>ИНН 6658379195, КПП 665801001 Общество с ограниченной ответственностью "Уральская топливная компания" (Адрес: 620102, Свердловская область, г. Екатеринбург, ул. Пальмиро Тольятти, д.32, оф.206).</w:t>
        <w:br/>
        <w:t>Предложение о цене контракта: 448 800,00 (четыреста сорок восемь тысяч во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услова Анна Пет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Запольских Елена Васил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Лосева Ольга Серг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Орлова Наталия Юр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еменова Елена Николае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У ДОД ДООЦ "Веселый бор"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81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20.01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20.01.2012 №03623002218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каменного угля сортового ДПК в котельную Муниципального учреждения дополнительного образования детей детского оздоровительно-образовательного центра «Весёлый бор»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01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01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01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20.01.2012 №03623002218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каменного угля сортового ДПК в котельную Муниципального учреждения дополнительного образования детей детского оздоровительно-образовательного центра «Весёлый бор».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496 800,00 (четыреста девяносто шесть тысяч во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363"/>
        <w:gridCol w:w="33"/>
        <w:gridCol w:w="393"/>
        <w:gridCol w:w="242"/>
      </w:tblGrid>
      <w:tr>
        <w:trPr/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ри)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УралРесурс" , ИНН 6670323008, КПП 6670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37, Свердловская область, г. Екатеринбург, ул. Студенческая, д. 16, оф. 33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требованиям извещения</w:t>
              <w:br/>
              <w:t>Сведения о включенных или не включенных расходах в цену товара, работы, услуги: включены расходы на перевозку угля, доставку до Заказчика, погрузку, разгрузку, страхование, уплату таможенных пошлин, налогов, НДС (18%), сборов и других платежей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Уральская топливная компания" , ИНН 6658379195, КПП 6658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02, Свердловская область, г. Екатеринбург, ул. Пальмиро Тольятти, д.32, оф.20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требованиям в извещении</w:t>
              <w:br/>
              <w:t xml:space="preserve">Сведения о включенных или не включенных расходах в цену товара, работы, услуги: включены расходы на перевозку угля, доставку до Заказчика, погрузку, разгрузку, страхование, уплату таможенных пошлин, налогов, НДС (18%), сборов и других обязательных платежей 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Чусовитин Олег Викторович , ИНН 6628016155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3750, Свердловская область, г. Реж, ул. Белинского, д. 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уют требованиям в извещении</w:t>
              <w:br/>
              <w:t>Сведения о включенных или не включенных расходах в цену товара, работы, услуги: включены расходы на перевозку угля, доставку угля до Заказчика, погрузку, разгрузку, страхование, уплату таможенных пошлин, налогов, НДС (18%), сборов и других обязательных платежей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20.01.2012 №03623002218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каменного угля сортового ДПК в котельную Муниципального учреждения дополнительного образования детей детского оздоровительно-образовательного центра «Весёлый бор»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0323008, КПП 667001001, Общество с ограниченной ответственностью "УралРесурс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58379195, КПП 665801001, Общество с ограниченной ответственностью "Уральская топливная компания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2801615501, Индивидуальный предприниматель Чусовитин Олег Викторо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453"/>
        <w:gridCol w:w="7751"/>
      </w:tblGrid>
      <w:tr>
        <w:trPr/>
        <w:tc>
          <w:tcPr>
            <w:tcW w:w="245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20.01.2012 №03623002218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каменного угля сортового ДПК в котельную Муниципального учреждения дополнительного образования детей детского оздоровительно-образовательного центра «Весёлый бор»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УралРесурс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48 588,8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Уральская топливная компания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48 8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Чусовитин Олег Викторо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96 32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90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54:00Z</dcterms:created>
  <dc:creator>User</dc:creator>
  <dc:description/>
  <cp:keywords/>
  <dc:language>en-US</dc:language>
  <cp:lastModifiedBy>User</cp:lastModifiedBy>
  <dcterms:modified xsi:type="dcterms:W3CDTF">2012-01-25T07:55:00Z</dcterms:modified>
  <cp:revision>1</cp:revision>
  <dc:subject/>
  <dc:title>Протокол №0362300221812000001-1</dc:title>
</cp:coreProperties>
</file>