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ОВОЩЕЙ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cвежий урожай 2011-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70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 cвежая урожай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5,56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 cвежая урожай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8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 cвежая урожай 2011-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,1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 cвежий урожай 2011-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  урожай 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6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 урожай 2012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3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  cвежий урожай 2011-201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348 684,83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4T16:33:00Z</dcterms:modified>
  <cp:revision>19</cp:revision>
  <dc:subject/>
  <dc:title/>
</cp:coreProperties>
</file>