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00"/>
        <w:gridCol w:w="2340"/>
        <w:gridCol w:w="900"/>
        <w:gridCol w:w="720"/>
        <w:gridCol w:w="1371"/>
      </w:tblGrid>
      <w:tr>
        <w:trPr>
          <w:trHeight w:val="15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характеристикам и потребительским свойствам поставляемых това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пак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cвежий урожай 2011-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808-200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артофель свежий  про-довольственный, реалиизуемый в розничной торговой сети. Технические условия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7176-85 «Картофель свежий продовольственный, заготовляемый и поставляемый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Содержание токсичных элементов, нитратов, пестицидов и радионуклидов не должны превышать допустимые уровни, установленные СанПиН 2.3.2.1078-2001 .</w:t>
            </w:r>
          </w:p>
          <w:p>
            <w:pPr>
              <w:pStyle w:val="Normal"/>
              <w:jc w:val="both"/>
              <w:rPr/>
            </w:pPr>
            <w:r>
              <w:rPr/>
              <w:t>2).Внешний вид (клубни целые, чистые, без излишней влажности, непроросшие, неувядшие, без повреждений вредителями, типичной для ботанического сорта формы и окраски; клубни зрелые, с плотной кожурой); запах и вкус (свойственные, без постороннего вкуса и запаха); размер клубней по наименьшему поперечному диаметру (не менее мин.25 мм, макс.50 мм), содержание клубней с механическими повреждениями или др. дефектами поверхности (не более мин.2,0%, макс.5,0%), наличие земли, прилипшей к клубням, ( не более 1% от массы).</w:t>
            </w:r>
          </w:p>
          <w:p>
            <w:pPr>
              <w:pStyle w:val="Normal"/>
              <w:jc w:val="both"/>
              <w:rPr/>
            </w:pPr>
            <w:r>
              <w:rPr/>
              <w:t>Не допускается: содержание клубней, позеленевших на поверхности более 1/4;</w:t>
            </w:r>
          </w:p>
          <w:p>
            <w:pPr>
              <w:pStyle w:val="Normal"/>
              <w:jc w:val="both"/>
              <w:rPr/>
            </w:pPr>
            <w:r>
              <w:rPr/>
              <w:t>раздавленных клубней; половинок и частей клубней; поврежденных грызунами, пораженных  гнилью и фитофторой, подмороженных, запаренных, с признаками «удушья», наличие органической и минеральной примес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 должен быть упакован так, чтобы обеспечива-лась его надлежащая сохранность. Картофель в каждой упаковочной единице должен быть однородным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В качестве упаковки использовать ящики, ящичные поддоны, тканевые или сетчатые мешки и др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, должны быть разрешены органами Минздрава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 cвежая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1809-200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апуста белокачанная свежая, реализуемая в розничной сети. 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724-85 «Капуста белокачанная свежая заготовляемая и постав-ляемая.ТУ», ГОСТ 7967-87 «Капуст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сокачанная свежая. ТУ», ГОСТ 7968-89 «Капуста цветная свежая. Требования при заготовках, пос-тавках и реализации»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кочаны капусты треснувшие, с механическими повреждениями  на глубину более 3 см, проросших, пораженных точечным некрозом и пергаментностью, поврежденных сельскохозяйственными вредителями, загнивших, мороженных, запаренных (с признаками внутреннего пожелтения и побурения).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 cвежая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782-2001 «Морковь столовая свежая, реализуемая в розничной торговой сети. 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ОСТ 1721-85 «Морковь столовая свежая заготовляемая и поставляемая. ТУ», 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8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 cвежая урожай 2011-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811-2001 «Свекла столовая свежая, реализуемая в розничной торговой сети. 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722-85 «Свекла столовая свежая, заготовляемая и поставляемая.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 cвежий урожай 2011-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1783-2001 «Лук репчатый свежий, реализуемый в розничной торговойсети.ТУ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723-86 «Лук репчатый свежий заготовляемый и поставляемый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 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726-85 «Огурцы свежие. 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 урожай 201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1810-2001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Томаты свежие, реализуемые в роз-ничной торговой сети. 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both"/>
              <w:rPr/>
            </w:pPr>
            <w:r>
              <w:rPr/>
              <w:t>- Наличие  томатов с  незарубцевавшимися трещинами, зеленых, мятых, перезрелых, загнивших, пораженных  болезнями, поврежденных сельскохозяйственными вредителями, увядших, подмороженных, с прилипшей землей.</w:t>
            </w:r>
          </w:p>
          <w:p>
            <w:pPr>
              <w:pStyle w:val="Normal"/>
              <w:jc w:val="both"/>
              <w:rPr/>
            </w:pPr>
            <w:r>
              <w:rPr/>
              <w:t>-Наличие кабачков и баклажанов с излишней внешней влажностью, заплесневевших, загнивших, запаренных, с грубой пожелтевшей кожицей, с повреждением мякоти, перезревших, с пустотами и трещинами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  cвежий урожай 2011-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7977-87 «Чеснок свежий заготовляемый и поставляемый.ТУ», ГОСТ 27569-87 «Чеснок свежий реализуемый.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продукции не допускаютс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both"/>
              <w:rPr/>
            </w:pPr>
            <w:r>
              <w:rPr/>
              <w:t>- Наличие земли, прилипшей к корнеплодам более 1,0% от массы.</w:t>
            </w:r>
          </w:p>
          <w:p>
            <w:pPr>
              <w:pStyle w:val="Normal"/>
              <w:jc w:val="both"/>
              <w:rPr/>
            </w:pPr>
            <w:r>
              <w:rPr/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both"/>
              <w:rPr/>
            </w:pPr>
            <w:r>
              <w:rPr/>
              <w:t>- Наличие насекомых вредителей.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44:00Z</dcterms:created>
  <dc:creator>User</dc:creator>
  <dc:description/>
  <cp:keywords/>
  <dc:language>en-US</dc:language>
  <cp:lastModifiedBy>Admin</cp:lastModifiedBy>
  <dcterms:modified xsi:type="dcterms:W3CDTF">2012-04-24T16:35:00Z</dcterms:modified>
  <cp:revision>6</cp:revision>
  <dc:subject/>
  <dc:title/>
</cp:coreProperties>
</file>