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6230021211200001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вежих овощей в муниципальное учреждение дополнительного образования детей детский оздоровительно-образовательный центр «Чайка» для обеспечения муниципальных нужд Серовского городского округ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дополнительного образования детей детский оздоровительно-образовательный центр "Чайк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40, Свердловская обл, Серов г, ул. Киселевское шоссе,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40, Свердловская обл, Серов г, ул. Киселевское шоссе, 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40, Свердловская обл, Серов г, ул. Киселевское шоссе,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uslova0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007 (34385) 6895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007 (34385) 6895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слова Анна Пет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вежих овощей в муниципальное учреждение дополнительного образования детей детский оздоровительно-образовательный центр «Чайка» для обеспечения муниципальных нужд Серовского городского округ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48 684,8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цены в приложении № 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товара включены расходы на их доставку до Муниципального заказчика транспортом Поставщика, погрузочные, разгрузочные работы, оформление необходимых справок, уплату налогов, НДС, расходы на уплату иных обязательных платежей, проценты инфля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12110 Картофель</w:t>
              <w:br/>
              <w:t>0112210 Капуста</w:t>
              <w:br/>
              <w:t>0112240 Свекла столовая</w:t>
              <w:br/>
              <w:t>0112250 Морковь столовая</w:t>
              <w:br/>
              <w:t>0112410 Лук</w:t>
              <w:br/>
              <w:t>0112420 Чеснок</w:t>
              <w:br/>
              <w:t>0112510 Помидоры</w:t>
              <w:br/>
              <w:t>0112610 Огурц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приложении № 3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40, Свердловская обл, Серов г, ул. Киселевское шоссе,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контракта до 31 августа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езналичный расчет, в течение 10 банковских дней с момента поставки товара на основании счета – фактуры и накладной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06 0000 0000000 000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стный бюджет Серовского городского округ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40, Свердловская обл, Серов г, ул. Киселевское шоссе,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05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5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в приложении № 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3.05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3:40:00Z</dcterms:created>
  <dc:creator>Учитель</dc:creator>
  <dc:description/>
  <cp:keywords/>
  <dc:language>en-US</dc:language>
  <cp:lastModifiedBy>Учитель</cp:lastModifiedBy>
  <dcterms:modified xsi:type="dcterms:W3CDTF">2012-05-03T03:41:00Z</dcterms:modified>
  <cp:revision>1</cp:revision>
  <dc:subject/>
  <dc:title>Извещение</dc:title>
</cp:coreProperties>
</file>