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Протокол </w:t>
        <w:br/>
        <w:t>рассмотрения вторых частей  заявок на участие в открытом аукционе в электронной форме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(подведение итогов открытого аукциона в электронной форме) </w:t>
        <w:br/>
      </w:r>
      <w:r>
        <w:rPr>
          <w:rFonts w:cs="Arial" w:ascii="Arial" w:hAnsi="Arial"/>
          <w:sz w:val="20"/>
          <w:szCs w:val="20"/>
        </w:rPr>
        <w:t>0362300241011000021</w:t>
      </w:r>
    </w:p>
    <w:tbl>
      <w:tblPr>
        <w:tblW w:w="10228" w:type="dxa"/>
        <w:jc w:val="left"/>
        <w:tblInd w:w="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6"/>
        <w:gridCol w:w="5132"/>
      </w:tblGrid>
      <w:tr>
        <w:trPr>
          <w:trHeight w:val="100" w:hRule="atLeast"/>
        </w:trPr>
        <w:tc>
          <w:tcPr>
            <w:tcW w:w="509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Сер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рдловская область</w:t>
            </w:r>
          </w:p>
        </w:tc>
        <w:tc>
          <w:tcPr>
            <w:tcW w:w="513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«13» декабря 2011г.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br/>
      </w:r>
      <w:r>
        <w:rPr>
          <w:sz w:val="22"/>
          <w:szCs w:val="22"/>
        </w:rPr>
        <w:t>Муниципальным заказчиком является: Муниципальное бюджетное учреждение «Центр развития муниципальных образовательных учреждений», тип которого изменен в соответствии с постановлением администрации Серовского городского округа  от 15.11.2011г. №1949 на Муниципальное казенное учреждение «Центр развития муниципальных образовательных учреждений».</w:t>
        <w:br/>
      </w:r>
      <w:r>
        <w:rPr/>
        <w:t xml:space="preserve">          Процедура рассмотрения вторых частей заявок на участие в открытом аукционе в электронной форме </w:t>
      </w:r>
      <w:r>
        <w:rPr>
          <w:sz w:val="22"/>
          <w:szCs w:val="22"/>
        </w:rPr>
        <w:t>0362300241011000021</w:t>
      </w:r>
      <w:r>
        <w:rPr/>
        <w:t xml:space="preserve"> проводилась Единой комиссией по размещению заказов на поставки товаров, выполнение работ, оказание услуг: </w:t>
      </w:r>
      <w:r>
        <w:rPr>
          <w:rFonts w:cs="Arial" w:ascii="Arial" w:hAnsi="Arial"/>
          <w:sz w:val="20"/>
          <w:szCs w:val="20"/>
        </w:rPr>
        <w:br/>
        <w:t xml:space="preserve">          </w:t>
      </w:r>
      <w:r>
        <w:rPr/>
        <w:t xml:space="preserve">На заседании Единой (конкурсной, аукционной, котировочной) комиссии по размещению заказов на поставки товаров, выполнение работ, оказание услуг, при рассмотрении первых частей заявок на участие в открытом аукционе в электронной форме присутствовали: </w:t>
        <w:br/>
        <w:t xml:space="preserve">Председатель комиссии: Фомин Василий Викторович </w:t>
        <w:br/>
        <w:t xml:space="preserve">Член комиссии: Лысенкова Наталья Юрьевна </w:t>
        <w:br/>
        <w:t xml:space="preserve">Член комиссии: Рожкова Татьяна Зотеевна </w:t>
        <w:br/>
        <w:t>Член комиссии: Рагозин Сергей Валерьевич</w:t>
      </w:r>
    </w:p>
    <w:p>
      <w:pPr>
        <w:pStyle w:val="Normal"/>
        <w:widowControl w:val="false"/>
        <w:autoSpaceDE w:val="false"/>
        <w:jc w:val="both"/>
        <w:rPr/>
      </w:pPr>
      <w:r>
        <w:rPr/>
        <w:t>Член комиссии: Соколов Игорь Николаевич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рисутствуют 5 членов Единой комиссии из 6. Кворум имеется.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b/>
          <w:bCs/>
        </w:rPr>
        <w:t>1. Наименование предмета открытого аукциона в электронной форме:</w:t>
      </w:r>
      <w:r>
        <w:rPr/>
        <w:t xml:space="preserve"> </w:t>
        <w:br/>
      </w:r>
      <w:r>
        <w:rPr>
          <w:sz w:val="22"/>
          <w:szCs w:val="22"/>
        </w:rPr>
        <w:t>Приобретение путевок на оздоровление и отдых детей Серовского городского округа в загородном стационарном детском лагере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bCs/>
        </w:rPr>
        <w:t>2. Начальная (максимальная) цена муниципального контракта:</w:t>
      </w:r>
      <w:r>
        <w:rPr/>
        <w:t xml:space="preserve">  </w:t>
      </w:r>
      <w:r>
        <w:rPr>
          <w:sz w:val="22"/>
          <w:szCs w:val="22"/>
        </w:rPr>
        <w:t>123 496,20 (сто двадцать три тысячи четыреста девяносто шесть рублей 20 копеек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3. Извещение и аукционная документация о проведении настоящего открытого аукциона в электронной форме были размещены «04» декабря 2011 года на сайте Единой электронной торговой площадки (ОАО «ЕЭТП»), по адресу в сети «Интернет»: http://roseltorg.ru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4. Рассмотрение второй части заявки состоялось по адресу: Российская Федерация, 624992, Свердловская область, г.Серов, ул.Луначарского, 99а.</w:t>
        <w:br/>
        <w:t xml:space="preserve">        5.Единая комиссия провела рассмотрение второй части заявки на участие в открытом аукционе в электронной форме на соответствие требованиям, установленным документации об открытом аукционе в электронной форме и приняла следующие решения:</w:t>
      </w:r>
    </w:p>
    <w:tbl>
      <w:tblPr>
        <w:tblW w:w="1029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43"/>
        <w:gridCol w:w="53"/>
      </w:tblGrid>
      <w:tr>
        <w:trPr/>
        <w:tc>
          <w:tcPr>
            <w:tcW w:w="1024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5.1. Признать участника аукциона  Муниципальное учреждение дополнительного образования детей детский оздоровительно-образовательный центр «Чайка» (ИНН 6632016983) и заявку на участие в открытом аукционе в электронной форме соответствующей требованиям документации об аукционе. 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567" w:hanging="0"/>
        <w:jc w:val="both"/>
        <w:rPr/>
      </w:pPr>
      <w:r>
        <w:rPr/>
        <w:t>5.2. Признать открытый аукцион в электронной форме несостоявшимся.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/>
        <w:t>6. Настоящий протокол в течение дня, следующего за днем подписания протокола, подлежит размещению на сайте Единой электронной торговой площадки (ОАО «ЕЭТП»), по адресу в сети «Интернет»: http://roseltorg.ru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7. Подпис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редседатель Единой комиссии:                             __________________ В.В.Фомин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Члены комиссии:                                                      __________________ Н.Ю.Лысенкова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                                                                                    </w:t>
      </w:r>
      <w:r>
        <w:rPr/>
        <w:t>__________________ Т.З.Рожкова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                                                                                     </w:t>
      </w:r>
      <w:r>
        <w:rPr/>
        <w:t>__________________ С.В.Рагозин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                                                                                    </w:t>
      </w:r>
      <w:r>
        <w:rPr/>
        <w:t>__________________ И.Н.Соколов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77" w:right="567" w:gutter="0" w:header="0" w:top="709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9:50:00Z</dcterms:created>
  <dc:creator>Пользователь</dc:creator>
  <dc:description/>
  <cp:keywords/>
  <dc:language>en-US</dc:language>
  <cp:lastModifiedBy>Пользователь</cp:lastModifiedBy>
  <dcterms:modified xsi:type="dcterms:W3CDTF">2011-12-23T09:50:00Z</dcterms:modified>
  <cp:revision>1</cp:revision>
  <dc:subject/>
  <dc:title>Протокол </dc:title>
</cp:coreProperties>
</file>