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  <w:br/>
        <w:t xml:space="preserve">рассмотрения заявок на участие в открытом аукционе в электронной форме </w:t>
        <w:br/>
      </w:r>
      <w:r>
        <w:rPr>
          <w:sz w:val="22"/>
          <w:szCs w:val="22"/>
        </w:rPr>
        <w:t>0362300241013000014</w:t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«27» июня 2013г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Серов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вердловская область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br/>
        <w:t>Муниципальным заказчиком является: Муниципальное казенное учреждение «Центр развития муниципальных образовательных учреждений».</w:t>
        <w:b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цедура рассмотрения заявок на участие в открытом аукционе в электронной форме 0362300241013000014 проводилась Единой комиссией по размещению заказов на поставки товаров, выполнение работ, оказание услуг. </w:t>
        <w:b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 w:val="22"/>
          <w:szCs w:val="22"/>
        </w:rPr>
        <w:t>1. Наименование предмета открытого аукциона в электронной форме:</w:t>
      </w:r>
      <w:r>
        <w:rPr>
          <w:sz w:val="22"/>
          <w:szCs w:val="22"/>
        </w:rPr>
        <w:t xml:space="preserve"> </w:t>
        <w:br/>
      </w:r>
      <w:r>
        <w:rPr/>
        <w:t xml:space="preserve">приобретение путевок на оздоровление и отдых детей - сирот и детей, оставшихся без попечения родителей, проживающих в ГКОУ СО для детей- сирот и детей, оставшихся без попечения родителей «Серовский детский дом-школа», в выездном загородном оздоровительно-образовательном лагере на Черноморском побережье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 w:val="22"/>
          <w:szCs w:val="22"/>
        </w:rPr>
        <w:t>2. Начальная (максимальная) цена муниципального контракта:</w:t>
      </w:r>
      <w:r>
        <w:rPr>
          <w:sz w:val="22"/>
          <w:szCs w:val="22"/>
        </w:rPr>
        <w:t xml:space="preserve"> </w:t>
        <w:br/>
        <w:t>500 000, 00 (пятьсот тысяч рублей 00 копее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3. Извещение и аукционная документация о проведении настоящего открытого аукциона в электронной форме были размещены «19» июня 2013 года на общероссийском сайте в сети Интернет по адресу: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, а также на электронной торговой площадке (Сбербанк-АСТ), по адресу в сети «Интернет»: http://www.sberbank-ast.ru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4. Состав Единой комиссии. </w:t>
        <w:br/>
        <w:t xml:space="preserve">На заседании Единой комиссии по размещению заказов на поставки товаров, выполнение работ, оказание услуг, при рассмотрении первых частей заявок на участие в открытом аукционе в электронной форме присутствовали: </w:t>
        <w:br/>
        <w:t xml:space="preserve">Председатель комиссии: Фомин Василий Викторович </w:t>
        <w:br/>
        <w:t xml:space="preserve">Член комиссии: Лысенкова Наталья Юрьевна </w:t>
        <w:br/>
        <w:t>Член комиссии: Рожкова Татьяна Зотеевна</w:t>
        <w:br/>
        <w:t>Член комиссии: Рагозин Сергей Валерьевич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сутствуют 4 (четыре) членов комиссии из 6 (шести)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5. По окончании срока подачи заявок до 17 часов 00 минут (время местное) «28» апреля 2012 года было подано 2 (две) заявки от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9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гистрационный номер 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и время регистрации  зая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9218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.06.2013г. 16: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52996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333333"/>
              </w:rPr>
            </w:pPr>
            <w:r>
              <w:rPr>
                <w:color w:val="333333"/>
              </w:rPr>
              <w:t>26.06.2013г. 12:2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имущества участникам размещения заказа при участии в размещении заказа в соответствии с действующим законодательством Российской Федерации не предусмотрены. </w:t>
        <w:br/>
      </w:r>
    </w:p>
    <w:p>
      <w:pPr>
        <w:pStyle w:val="Normal"/>
        <w:jc w:val="both"/>
        <w:rPr/>
      </w:pPr>
      <w:r>
        <w:rPr/>
        <w:t xml:space="preserve">6. Единая комиссия рассмотрела первые части заявок на участие в открытом аукционе в электронной форме </w:t>
      </w:r>
      <w:r>
        <w:rPr>
          <w:sz w:val="22"/>
          <w:szCs w:val="22"/>
        </w:rPr>
        <w:t>0362300241013000014</w:t>
      </w:r>
      <w:r>
        <w:rPr/>
        <w:t xml:space="preserve"> в порядке, установленном статьей 41.9 Федерального закона от 21 июля 2005 года № 94-ФЗ и приняла решение: 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6.1. 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: </w:t>
        <w:br/>
      </w:r>
    </w:p>
    <w:tbl>
      <w:tblPr>
        <w:tblW w:w="1022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701"/>
        <w:gridCol w:w="1701"/>
        <w:gridCol w:w="6010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 допуск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для решения</w:t>
            </w:r>
          </w:p>
        </w:tc>
      </w:tr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529218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вая часть заявки соответствует требованиям, установленным подп 2 пункта 4 ст.41.8 Федерального закона №94-ФЗ от 21.07.2005г. "О размещении заказов на поставки товаров, работ, услуг для государственных и муниципальных нужд" </w:t>
            </w:r>
          </w:p>
        </w:tc>
      </w:tr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52996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вая часть заявки соответствует требованиям, установленным подп 2 пункта 4 ст.41.8 Федерального закона №94-ФЗ от 21.07.2005г. "О размещении заказов на поставки товаров, работ, услуг для государственных и муниципальных нужд"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едения о решении каждого члена аукционной комиссии о допуске участников размещения заказа к участию в открытом аукционе в электронной форме:</w:t>
      </w:r>
      <w:r>
        <w:rPr/>
        <w:t xml:space="preserve"> 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1134"/>
        <w:gridCol w:w="3005"/>
        <w:gridCol w:w="1134"/>
        <w:gridCol w:w="3005"/>
      </w:tblGrid>
      <w:tr>
        <w:trPr>
          <w:trHeight w:val="10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.О. членов комиссии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Участник с порядковым номером заявки: 5292187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Участник с порядковым номером заявки: 5299655</w:t>
            </w:r>
          </w:p>
        </w:tc>
      </w:tr>
      <w:tr>
        <w:trPr>
          <w:trHeight w:val="1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/>
              <w:t>Фомин Василий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ая часть заявки соответствует требованиям, установленным подп 2 пункта 4 ст.41.8 Федерального закона №94-ФЗ от 21.07.2005г. "О размещении заказов на поставки товаров, работ, услуг для государственных и муниципальных нуж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ая часть заявки соответствует требованиям, установленным подп 2 пункта 4 ст.41.8 Федерального закона №94-ФЗ от 21.07.2005г. "О размещении заказов на поставки товаров, работ, услуг для государственных и муниципальных нужд"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/>
              <w:t>Лысенкова Наталья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ая часть заявки соответствует требованиям, установленным подп 2 пункта 4 ст.41.8 Федерального закона №94-ФЗ от 21.07.2005г. "О размещении заказов на поставки товаров, работ, услуг для государственных и муниципальных нужд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ая часть заявки соответствует требованиям, установленным подп 2 пункта 4 ст.41.8 Федерального закона №94-ФЗ от 21.07.2005г. "О размещении заказов на поставки товаров, работ, услуг для государственных и муниципальных нужд"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/>
              <w:t>Рожкова Татьяна Зот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ая часть заявки соответствует требованиям, установленным подп 2 пункта 4 ст.41.8 Федерального закона №94-ФЗ от 21.07.2005г. "О размещении заказов на поставки товаров, работ, услуг для государственных и муниципальных нужд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ая часть заявки соответствует требованиям, установленным подп 2 пункта 4 ст.41.8 Федерального закона №94-ФЗ от 21.07.2005г. "О размещении заказов на поставки товаров, работ, услуг для государственных и муниципальных нужд"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/>
              <w:t>Рагозин Серг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ая часть заявки соответствует требованиям, установленным подп 2 пункта 4 ст.41.8 Федерального закона №94-ФЗ от 21.07.2005г. "О размещении заказов на поставки товаров, работ, услуг для государственных и муниципальных нужд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ая часть заявки соответствует требованиям, установленным подп 2 пункта 4 ст.41.8 Федерального закона №94-ФЗ от 21.07.2005г. "О размещении заказов на поставки товаров, работ, услуг для государственных и муниципальных нужд".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ть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ить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держались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Подписи членов Единой комиссии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Председатель комиссии _______________________________/Фомин Василий Викторович/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______________________________/Лысенкова Наталья Юрьевна/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_____________________________ /Рожкова Татьяна Зотеевна/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_____________________________ /Рагозин Сергей Валерьевич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567" w:gutter="0" w:header="0" w:top="568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40:00Z</dcterms:created>
  <dc:creator>Пользователь</dc:creator>
  <dc:description/>
  <cp:keywords/>
  <dc:language>en-US</dc:language>
  <cp:lastModifiedBy>Пользователь</cp:lastModifiedBy>
  <dcterms:modified xsi:type="dcterms:W3CDTF">2013-07-01T05:41:00Z</dcterms:modified>
  <cp:revision>1</cp:revision>
  <dc:subject/>
  <dc:title>Протокол </dc:title>
</cp:coreProperties>
</file>