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40712000002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27 апреля 2012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54" w:hanging="0"/>
        <w:rPr/>
      </w:pPr>
      <w:r>
        <w:rPr>
          <w:szCs w:val="24"/>
        </w:rPr>
        <w:t xml:space="preserve">Поставка канцелярских товаров в муниципальное казенное дошкольное образовательное учреждение детский сад компенсирующего вида № 5 "Ручеек", для обеспечения муниципальных нужд Серовского городского округа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Муниципальное казенное дошкольное образовательное учреждение детский сад компенсирующего вида № 5 "Ручеек" (ИНН 6632014143, КПП 663201001)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54" w:hanging="0"/>
        <w:rPr>
          <w:szCs w:val="24"/>
        </w:rPr>
      </w:pPr>
      <w:r>
        <w:rPr>
          <w:szCs w:val="24"/>
        </w:rPr>
        <w:t xml:space="preserve">«Поставка канцелярских товаров в муниципальное казенное дошкольное образовательное учреждение детский сад компенсирующего вида № 5 "Ручеек", для обеспечения муниципальных нужд Серовского городского округа» </w:t>
        <w:br/>
        <w:t>Начальная (максимальная) цена контракта (с указанием валюты): 8 200,00 (восемь тысяч двести) Российский рубль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240712000002 от 20.04.2012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Дементьева Ольга Борис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Богатырева Оля Борис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Жвакина Елена Анатоль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Манолаки Татьяна Владмир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Пантелеевна Елена Александровна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27.04.2012 по адресу: 624983, Свердловская область, г.Серов, ул.Пристанционная, 6а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ИП Жарких Геннадий Николаевич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рдловская область, г.Краснотурьинск, ул.Фурманова 9-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казать в допус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ИП Козяр Ирина Ивановна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рдловская область, г.Серов, ул.Луначарского, 11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казать в допус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ИП Дианова Лидия Борисовна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3, Свердловская область, г.Серов, ул.Западная, 9-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ИП Токарев Юрий Викторович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0, Свердловская область, г.Серов, ул.Заславского, 18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4</w:t>
        <w:br/>
        <w:t>ИНН 663200122905 Индивидуальный предприниматель ИП Токарев Юрий Викторович (Адрес: 624980, Свердловская область, г.Серов, ул.Заславского, 18).</w:t>
        <w:br/>
        <w:t>Предложение о цене контракта: 6 940,10 (шесть тысяч девятьсот соро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661700482564 Индивидуальный предприниматель ИП Дианова Лидия Борисовна (Адрес: 624983, Свердловская область, г.Серов, ул.Западная, 9-2).</w:t>
        <w:br/>
        <w:t>Предложение о цене контракта: 7 040,00 (семь тысяч соро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Дементьева Ольга Борис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Богатырева Оля Борис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Жвакина Елена Анатол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Манолаки Татьяна Владми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Пантелеевна Елена Александро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КДОУ № 5 "Ручеек"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07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27.04.2012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27.04.2012 №0362300240712000002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канцелярских товаров в муниципальное казенное дошкольное образовательное учреждение детский сад компенсирующего вида № 5 "Ручеек", для обеспечения муниципальных нужд Серовского городского округ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04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:06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04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: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.04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: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.04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:1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27.04.2012 №0362300240712000002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канцелярских товаров в муниципальное казенное дошкольное образовательное учреждение детский сад компенсирующего вида № 5 "Ручеек", для обеспечения муниципальных нужд Серовского городского округа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8 200,00 (восемь тысяч двест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288"/>
        <w:gridCol w:w="31"/>
        <w:gridCol w:w="543"/>
        <w:gridCol w:w="228"/>
      </w:tblGrid>
      <w:tr>
        <w:trPr/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четыре)</w:t>
            </w:r>
          </w:p>
        </w:tc>
        <w:tc>
          <w:tcPr>
            <w:tcW w:w="22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ИП Жарких Геннадий Николаевич , ИНН 661700005297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рдловская область, г.Краснотурьинск, ул.Фурманова 9-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Количество товаров соответствует количеству, указанному в извещении. Характеристики товаров не соответствуют характеристикам товаров, указанных в извещении о проведении запроса котировок: (п.2,3,4,5,6)</w:t>
              <w:br/>
              <w:t>Сведения о включенных или не включенных расходах в цену товара, работы, услуги: в цену товаров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сных платежей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ИП Козяр Ирина Ивановна , ИНН 66320013294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рдловская область, г.Серов, ул.Луначарского, 11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Количество товароы, характеристики товаров соответствуют требованиям, установленным в измещении о проведении запроса котировок</w:t>
              <w:br/>
              <w:t>Сведения о включенных или не включенных расходах в цену товара, работы, услуги: В цену товаров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расходы на уплату иных обязательных платежей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ИП Дианова Лидия Борисовна , ИНН 661700482564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3, Свердловская область, г.Серов, ул.Западная, 9-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Количество и характеристики товаров соответствуют требованиям, установленным в извещении о проведении запроса котировок</w:t>
              <w:br/>
              <w:t>Сведения о включенных или не включенных расходах в цену товара, работы, услуги: В цену товаров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расходы на уплату иных обязательных платежей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ИП Токарев Юрий Викторович , ИНН 663200122905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0, Свердловская область, г.Серов, ул.Заславского, 18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Количество, характеристики товаров соответствуют требованиям, установленным в извещении о проведении запроса котировок</w:t>
              <w:br/>
              <w:t>Сведения о включенных или не включенных расходах в цену товара, работы, услуги: В цену товаров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уплату иных обязательных платежей.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27.04.2012 №0362300240712000002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канцелярских товаров в муниципальное казенное дошкольное образовательное учреждение детский сад компенсирующего вида № 5 "Ручеек", для обеспечения муниципальных нужд Серовского городского округ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1700005297, Индивидуальный предприниматель ИП Жарких Геннадий Николае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каз в допуске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Характеристики товаров не соответствуют характеристикам товаров, указанных в извещении о проведении запроса котировок: (п.2,3,4,5,6)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0132942, Индивидуальный предприниматель ИП Козяр Ирина Ивановн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каз в допуске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Котировочная заявка не подписана участником размещения заказа (отсутствует подпись участника размещения заказа)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1700482564, Индивидуальный предприниматель ИП Дианова Лидия Борисовн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0122905, Индивидуальный предприниматель ИП Токарев Юрий Викторо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27.04.2012 №0362300240712000002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канцелярских товаров в муниципальное казенное дошкольное образовательное учреждение детский сад компенсирующего вида № 5 "Ручеек", для обеспечения муниципальных нужд Серовского городского округ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ИП Жарких Геннадий Николае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905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ИП Козяр Ирина Ивановн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 105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ИП Дианова Лидия Борисовн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 04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ИП Токарев Юрий Викторо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 940,1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254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10:00Z</dcterms:created>
  <dc:creator>Хардина Наталья Владимировна</dc:creator>
  <dc:description/>
  <cp:keywords/>
  <dc:language>en-US</dc:language>
  <cp:lastModifiedBy>Пользователь</cp:lastModifiedBy>
  <dcterms:modified xsi:type="dcterms:W3CDTF">2012-05-02T07:11:00Z</dcterms:modified>
  <cp:revision>2</cp:revision>
  <dc:subject/>
  <dc:title/>
</cp:coreProperties>
</file>