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62300204611000004-1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7 январ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каменного сортового угля в котельную муниципального казенного общеобразовательного учреждения основной общеобразовательной школы № 26 в количестве 109,8 тонн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енное общеобразовательное учреждение основная общеобразовательная школа № 26 (ИНН 6632015450, КПП 663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10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каменного сортового угля в котельную муниципального казенного общеобразовательного учреждения основной общеобразовательной школы № 26 в количестве 109,8 тонн » </w:t>
        <w:br/>
        <w:t>Начальная (максимальная) цена контракта (с указанием валюты): 399 000,00 (триста девяносто девя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204611000004 от 28.12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онганюк Анна Алексее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ильмутдинова Гульфарида Фарид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улькина Наталия Владимир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угинина Светлана Владимировна</w:t>
      </w:r>
    </w:p>
    <w:p>
      <w:pPr>
        <w:pStyle w:val="Normal"/>
        <w:spacing w:lineRule="auto" w:line="240" w:before="100" w:after="10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енжина Валентина Владимировн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7.01.2012 по адресу: Муниципальное казенное общеобразовательное учреждение основная общеобразовательная школа № 26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Чусовитин Олег викторович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750, Свердловская область, город Реж, улица Белинского, д.3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УралРесурс" 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137, Россия, Свердловская область, город Екатеринбург, улица Студенческая, д.16, офис 331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6670323008, КПП 667001001 Общество с ограниченной ответственностью "УралРесурс" (Адрес: 620137, Россия, Свердловская область, город Екатеринбург, улица Студенческая, д.16, офис 331).</w:t>
        <w:br/>
        <w:t>Предложение о цене контракта: 395 818,02 (триста девяносто пять тысяч восемьсот восем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662801615501 Индивидуальный предприниматель Чусовитин Олег викторович (Адрес: 623750, Свердловская область, город Реж, улица Белинского, д.3).</w:t>
        <w:br/>
        <w:t>Предложение о цене контракта: 398 574,00 (триста девяносто восемь тысяч пятьсот семьдесят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100" w:after="10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онганюк Анна Алексе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ильмутдинова Гульфарида Фарид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улькина Наталия Владимир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угинина Светлана Владимир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енжина Валентина Владими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3"/>
        <w:gridCol w:w="7608"/>
      </w:tblGrid>
      <w:tr>
        <w:trPr/>
        <w:tc>
          <w:tcPr>
            <w:tcW w:w="23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КОУ ООШ № 26</w:t>
            </w:r>
          </w:p>
        </w:tc>
        <w:tc>
          <w:tcPr>
            <w:tcW w:w="760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578"/>
            </w:tblGrid>
            <w:tr>
              <w:trPr/>
              <w:tc>
                <w:tcPr>
                  <w:tcW w:w="75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7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7.01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7.01.2012 №03623002046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каменного сортового угля в котельную муниципального казенного общеобразовательного учреждения основной общеобразовательной школы № 26 в количестве 109,8 тон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19"/>
        <w:gridCol w:w="2019"/>
        <w:gridCol w:w="2722"/>
        <w:gridCol w:w="2738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1.201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3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1.201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2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7.01.2012 №03623002046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каменного сортового угля в котельную муниципального казенного общеобразовательного учреждения основной общеобразовательной школы № 26 в количестве 109,8 тон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99 000,00 (триста девяносто дев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401"/>
        <w:gridCol w:w="30"/>
        <w:gridCol w:w="435"/>
        <w:gridCol w:w="216"/>
      </w:tblGrid>
      <w:tr>
        <w:trPr/>
        <w:tc>
          <w:tcPr>
            <w:tcW w:w="9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Чусовитин Олег викторович , ИНН 662801615501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750, Свердловская область, город Реж, улица Белинского, д.3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Поставка каменного сортового угля в котельную муниципального казенного общеобразовательного учреждения основной общеобразовательной школы № 26 в количестве 109,8 тонн </w:t>
              <w:br/>
              <w:t xml:space="preserve">Сведения о включенных или не включенных расходах в цену товара, работы, услуги: В цену товара включены расходы на доставку товара, расходы на уплату налогов, обязательных сборов, платежей, НДС, проценты инфляции, расходы на погрузку и разгрузку товара 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ралРесурс" , ИНН 6670323008, КПП 667001001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137, Россия, Свердловская область, город Екатеринбург, улица Студенческая, д.16, офис 331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Поставка каменного сортового угля в котельную муниципального казенного общеобразовательного учреждения основной общеобразовательной школы № 26 в количестве 109,8 тонн </w:t>
              <w:br/>
              <w:t xml:space="preserve">Сведения о включенных или не включенных расходах в цену товара, работы, услуги: В цену товара включены расходы на доставку товара, расходы на уплату налогов, обязательных сборов, платежей, НДС, проценты инфляции, расходы на погрузку и разгрузку товара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7.01.2012 №03623002046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каменного сортового угля в котельную муниципального казенного общеобразовательного учреждения основной общеобразовательной школы № 26 в количестве 109,8 тон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2801615501, Индивидуальный предприниматель Чусовитин Олег викторович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70323008, КПП 667001001, Общество с ограниченной ответственностью "УралРесурс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7.01.2012 №0362300204611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Поставка каменного сортового угля в котельную муниципального казенного общеобразовательного учреждения основной общеобразовательной школы № 26 в количестве 109,8 тон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Чусовитин Олег викторович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8 574,00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УралРесурс"</w:t>
            </w:r>
          </w:p>
        </w:tc>
        <w:tc>
          <w:tcPr>
            <w:tcW w:w="2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5 818,02 </w:t>
            </w:r>
          </w:p>
        </w:tc>
        <w:tc>
          <w:tcPr>
            <w:tcW w:w="3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9:00Z</dcterms:created>
  <dc:creator>Пользователь</dc:creator>
  <dc:description/>
  <cp:keywords/>
  <dc:language>en-US</dc:language>
  <cp:lastModifiedBy>Пользователь</cp:lastModifiedBy>
  <dcterms:modified xsi:type="dcterms:W3CDTF">2012-01-18T08:20:00Z</dcterms:modified>
  <cp:revision>1</cp:revision>
  <dc:subject/>
  <dc:title>Протокол №0362300204611000004-1</dc:title>
</cp:coreProperties>
</file>