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11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4 мая 2012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500" w:hanging="0"/>
        <w:rPr/>
      </w:pPr>
      <w:r>
        <w:rPr>
          <w:szCs w:val="24"/>
        </w:rPr>
        <w:t xml:space="preserve">на поставку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500" w:hanging="0"/>
        <w:rPr>
          <w:szCs w:val="24"/>
        </w:rPr>
      </w:pPr>
      <w:r>
        <w:rPr>
          <w:szCs w:val="24"/>
        </w:rPr>
        <w:t xml:space="preserve">«на поставку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» </w:t>
        <w:br/>
        <w:t>Начальная (максимальная) цена контракта (с указанием валюты): 155 450,00 (сто пятьдесят пять тысяч четыреста пятьдесят) Российский рубль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12112000011 от 02.05.2012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Суслова Анна Петр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орев Вадим Дмитриевич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усарова Людмила Карп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еменова Елена Николае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Бельцева Наталья Сергеевн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4.05.2012 по адресу: Серов, Киселевское шоссе, 20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2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Гусельникова Изольда Михайловна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. г. Серов, ул. Кирова, 49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Кубракова Наталья Талгатовна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 Свердловская обл., г. Серов, ул. Кирова, 53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33</w:t>
        <w:br/>
        <w:t>ИНН 663207047990 Индивидуальный предприниматель Кубракова Наталья Талгатовна (Адрес: 624992 Свердловская обл., г. Серов, ул. Кирова, 53).</w:t>
        <w:br/>
        <w:t>Предложение о цене контракта: 152 020,00 (сто пятьдесят две тысячи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32</w:t>
        <w:br/>
        <w:t>ИНН 663200030179 Индивидуальный предприниматель Гусельникова Изольда Михайловна (Адрес: Свердловская обл. г. Серов, ул. Кирова, 49).</w:t>
        <w:br/>
        <w:t>Предложение о цене контракта: 154 520,00 (сто пятьдесят четыре тысячи пятьсот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услова Анна Пет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орев Вадим Дмитриевич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У ДОД ДООЦ "Чайка"</w:t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3"/>
            </w:tblGrid>
            <w:tr>
              <w:trPr/>
              <w:tc>
                <w:tcPr>
                  <w:tcW w:w="7623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3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4.05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4.05.2012 №036230021211200001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на поставку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077"/>
        <w:gridCol w:w="2076"/>
        <w:gridCol w:w="2801"/>
        <w:gridCol w:w="2817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:43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2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:50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4.05.2012 №036230021211200001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на поставку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155 450,00 (сто пятьдесят пять тысяч четыреста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479"/>
        <w:gridCol w:w="27"/>
        <w:gridCol w:w="521"/>
        <w:gridCol w:w="19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2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Гусельникова Изольда Михайловна , ИНН 663200030179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. г. Серов, ул. Кирова, 49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ов включены расходы на их поставку до Муниципального заказчика транспортом Поставщика, погрузочные, разгрузочные работы, оформление необходимых справок, уплату налогов, НДС (18%), расходы на уплату иных обязательных платежей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Кубракова Наталья Талгатовна , ИНН 663207047990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 Свердловская обл., г. Серов, ул. Кирова, 53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ов включены расходы на их поставку до Муниципального заказчика транспортом Поставщика, погрузочные, разгрузочные работы, оформление необходимых справок, уплату налогов, НДС (18%), расходы на уплату иных обязательных платежей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4.05.2012 №036230021211200001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на поставку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2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030179, Индивидуальный предприниматель Гусельникова Изольда Михайл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7047990, Индивидуальный предприниматель Кубракова Наталья Талгат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4.05.2012 №036230021211200001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на поставку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2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Гусельникова Изольда Михайл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4 520,0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Кубракова Наталья Талгат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2 020,0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50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14:00Z</dcterms:created>
  <dc:creator>Хардина Наталья Владимировна</dc:creator>
  <dc:description/>
  <cp:keywords/>
  <dc:language>en-US</dc:language>
  <cp:lastModifiedBy>Пользователь</cp:lastModifiedBy>
  <dcterms:modified xsi:type="dcterms:W3CDTF">2012-05-16T09:14:00Z</dcterms:modified>
  <cp:revision>2</cp:revision>
  <dc:subject/>
  <dc:title/>
</cp:coreProperties>
</file>