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от 8 февраля 2012 года №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620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Сведения о заказчике:</w:t>
      </w:r>
      <w:r>
        <w:rPr>
          <w:rFonts w:cs="Arial" w:ascii="Cambria" w:hAnsi="Cambria"/>
          <w:sz w:val="28"/>
          <w:szCs w:val="28"/>
        </w:rPr>
        <w:t xml:space="preserve"> Муниципальное бюджетное дошкольное образовательное учреждение детский сад  комбинированного вида № 16 «Тополек»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очтовый адрес:</w:t>
      </w:r>
      <w:r>
        <w:rPr>
          <w:rFonts w:cs="Arial" w:ascii="Cambria" w:hAnsi="Cambria"/>
          <w:sz w:val="28"/>
          <w:szCs w:val="28"/>
        </w:rPr>
        <w:t xml:space="preserve"> 624992 Свердловская область, г. Серов, ул. Заславского д.19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Телефон:</w:t>
      </w:r>
      <w:r>
        <w:rPr>
          <w:rFonts w:cs="Arial" w:ascii="Cambria" w:hAnsi="Cambria"/>
          <w:sz w:val="28"/>
          <w:szCs w:val="28"/>
        </w:rPr>
        <w:t xml:space="preserve"> 8 (34385) 5-45-31.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color w:val="000000"/>
          <w:sz w:val="28"/>
          <w:szCs w:val="28"/>
        </w:rPr>
        <w:t xml:space="preserve">Адрес электронной почты: </w:t>
      </w:r>
      <w:r>
        <w:rPr>
          <w:rFonts w:cs="Arial" w:ascii="Cambria" w:hAnsi="Cambria"/>
          <w:color w:val="000000"/>
          <w:sz w:val="28"/>
          <w:szCs w:val="28"/>
        </w:rPr>
        <w:t>DOU16</w:t>
      </w:r>
      <w:r>
        <w:rPr>
          <w:rFonts w:cs="Arial" w:ascii="Cambria" w:hAnsi="Cambria"/>
          <w:color w:val="000000"/>
          <w:sz w:val="28"/>
          <w:szCs w:val="28"/>
          <w:lang w:val="en-US"/>
        </w:rPr>
        <w:t>TOPOLEK</w:t>
      </w:r>
      <w:r>
        <w:rPr>
          <w:rFonts w:cs="Arial" w:ascii="Cambria" w:hAnsi="Cambria"/>
          <w:color w:val="000000"/>
          <w:sz w:val="28"/>
          <w:szCs w:val="28"/>
        </w:rPr>
        <w:t>@</w:t>
      </w:r>
      <w:r>
        <w:rPr>
          <w:rFonts w:cs="Arial" w:ascii="Cambria" w:hAnsi="Cambria"/>
          <w:color w:val="000000"/>
          <w:sz w:val="28"/>
          <w:szCs w:val="28"/>
          <w:lang w:val="en-US"/>
        </w:rPr>
        <w:t>mail</w:t>
      </w:r>
      <w:r>
        <w:rPr>
          <w:rFonts w:cs="Arial" w:ascii="Cambria" w:hAnsi="Cambria"/>
          <w:color w:val="000000"/>
          <w:sz w:val="28"/>
          <w:szCs w:val="28"/>
        </w:rPr>
        <w:t>.</w:t>
      </w:r>
      <w:r>
        <w:rPr>
          <w:rFonts w:cs="Arial" w:ascii="Cambria" w:hAnsi="Cambria"/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Источник финансирования:</w:t>
      </w:r>
      <w:r>
        <w:rPr>
          <w:rFonts w:cs="Arial" w:ascii="Cambria" w:hAnsi="Cambria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Вид товаров:</w:t>
      </w:r>
      <w:r>
        <w:rPr>
          <w:rFonts w:cs="Arial" w:ascii="Cambria" w:hAnsi="Cambria"/>
          <w:sz w:val="28"/>
          <w:szCs w:val="28"/>
        </w:rPr>
        <w:t xml:space="preserve"> пищевые продукты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редмет договора:</w:t>
      </w:r>
      <w:r>
        <w:rPr>
          <w:rFonts w:cs="Arial" w:ascii="Cambria" w:hAnsi="Cambria"/>
          <w:sz w:val="28"/>
          <w:szCs w:val="28"/>
        </w:rPr>
        <w:t xml:space="preserve"> поставка овощей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20"/>
        <w:gridCol w:w="1800"/>
        <w:gridCol w:w="900"/>
        <w:gridCol w:w="720"/>
        <w:gridCol w:w="1371"/>
      </w:tblGrid>
      <w:tr>
        <w:trPr>
          <w:trHeight w:val="15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 и потребительским свойствам поставляем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па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 ГОСТ Р 51808-20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Картофель свежий  про-довольственный, реалиизуемый в розничной торговой сети. Технические условия»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7176-85 «Картофель свежий продовольственный, заготовляемый и поставляемый Технические условия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Содержание токсичных элементов, нитратов, пестицидов и радионуклидов не должны превышать допустимые уровни, установленные СанПиН 2.3.2.1078-2001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Внешний вид (клубни целые, чистые, без излишней влажности, непроросшие, неувядшие, без повреждений вредителями, типичной для ботанического сорта формы и окраски; клубни зрелые, с плотной кожурой); запах и вкус (свойственные, без постороннего вкуса и запаха); размер клубней по наименьшему поперечному диаметру (не менее мин.25 мм, макс.50 мм), содержание клубней с механическими повреждениями или др. дефектами поверхности (не более мин.2,0%, макс.5,0%), наличие земли, прилипшей к клубням, ( не более 1% от масс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: содержание клубней, позеленевших на поверхности более 1/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вленных клубней; половинок и частей клубней; поврежденных грызунами, пораженных  гнилью и фитофторой, подмороженных, запаренных, с признаками «удушья», наличие органической и минеральной примес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должен быть упакован так, чтобы обеспечива-лась его надлежащая сохранность. Картофель в каждой упаковочной единице должен быть однородным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упаковки использовать ящики, ящичные поддоны, тканевые или сетчатые мешки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, должны быть разрешены органами Минздрава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Р 51809-20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Капуста белокачанная свежая, реализуемая в розничной сети. ТУ»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1724-85 «Капуста белокачанная свежая заготовляемая и постав-ляемая.ТУ», ГОСТ 7967-87 «Капус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асокачанная свежая. ТУ», ГОСТ 7968-89 «Капуста цветная свежая. Требования при заготовках, пос-тавках и реализац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продукции не допускаю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чаны капусты треснувшие, с механическими повреждениями  на глубину более 3 см, проросших, пораженных точечным некрозом и пергаментностью, поврежденных сельскохозяйственными вредителями, загнивших, мороженных, запаренных (с признаками внутреннего пожелтения и побур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екомых вре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 ГОСТ Р 51782-2001 «Морковь столовая свежая, реализуемая в розничной торговой сети. ТУ»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ОСТ 1721-85 «Морковь столовая свежая заготовляемая и поставляемая. ТУ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продукции не допускаю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екомых вре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  <w:tr>
        <w:trPr>
          <w:trHeight w:val="933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кл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 ГОСТ Р 51811-2001 «Свекла столовая свежая, реализуемая в розничной торговой сети. ТУ»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1722-85 «Свекла столовая свежая, заготовляемая и поставляем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продукции не допускаю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екомых вре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 репчаты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Р 51783-2001 «Лук репчатый свежий, реализуемый в розничной торговойсети.Т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ОСТ 1723-86 «Лук репчатый свежий заготовляемый и поставляемы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У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продукции не допускаю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екомых вре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 ГОСТ 7977-87 «Чеснок свежий заготовляемый и поставляемый.ТУ», ГОСТ 27569-87 «Чеснок свежий реализуемый.ТУ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продукции не допускаю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секомых вре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Максимальная цена договора:</w:t>
      </w:r>
      <w:r>
        <w:rPr>
          <w:rFonts w:cs="Arial" w:ascii="Cambria" w:hAnsi="Cambria"/>
          <w:sz w:val="28"/>
          <w:szCs w:val="28"/>
        </w:rPr>
        <w:t xml:space="preserve"> 414720,00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mbria" w:hAnsi="Cambria"/>
          <w:sz w:val="28"/>
          <w:szCs w:val="28"/>
        </w:rPr>
        <w:t>ООО «ЭГ ФРЕШ»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ОО «ТК «Мега-Опт»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П Щепочкин Павел Александрови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редложение о наиболее низкой цене:</w:t>
      </w:r>
      <w:r>
        <w:rPr>
          <w:rFonts w:cs="Arial" w:ascii="Cambria" w:hAnsi="Cambria"/>
          <w:sz w:val="28"/>
          <w:szCs w:val="28"/>
        </w:rPr>
        <w:t xml:space="preserve"> 378860,00 руб. 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Сведения о победителе:</w:t>
      </w:r>
      <w:r>
        <w:rPr>
          <w:rFonts w:cs="Arial" w:ascii="Cambria" w:hAnsi="Cambria"/>
          <w:sz w:val="28"/>
          <w:szCs w:val="28"/>
        </w:rPr>
        <w:t xml:space="preserve"> ООО «ЭГ ФРЕШ». Адрес: 624992, Свердловская обл., г. Серов, ул. Кирова 49 строение №8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10:00Z</dcterms:created>
  <dc:creator>Пользователь</dc:creator>
  <dc:description/>
  <cp:keywords/>
  <dc:language>en-US</dc:language>
  <cp:lastModifiedBy>Пользователь</cp:lastModifiedBy>
  <dcterms:modified xsi:type="dcterms:W3CDTF">2012-02-09T02:11:00Z</dcterms:modified>
  <cp:revision>2</cp:revision>
  <dc:subject/>
  <dc:title>Протокол рассмотрения и оценки котировочных заявок от 8 февраля 2012 года № 4</dc:title>
</cp:coreProperties>
</file>