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305111000010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3 октября 2011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на выполнение работ по монтажу автоматической установки пожарной сигнализации и системы речевого оповещения и управления эвакуацией людей при пожаре в здании Муниципального дошкольного образовательного учреждения детского сада №10 «Елочка», п.Красноглинный, ул.Лесная, 6-а.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Муниципальное дошкольное образовательное учреждение детский сад № 10 "Елочка" (ИНН 6632015860, КПП 6632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на выполнение работ по монтажу автоматической установки пожарной сигнализации и системы речевого оповещения и управления эвакуацией людей при пожаре в здании Муниципального дошкольного образовательного учреждения детского сада №10 «Елочка», п.Красноглинный, ул.Лесная, 6-а.» </w:t>
        <w:br/>
        <w:t>Начальная (максимальная) цена контракта (с указанием валюты): 239 933,00 (двести тридцать девять тысяч девятьсот тридцать три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305111000010 от 07.10.2011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Бутусова Алена Михайл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лганов Александр Александро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Одинцова Ольга Серге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Ольштейн Александр Владимиро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агозин Сергей Валерьевич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3.10.2011 по адресу: Свердловская область, г.Серов, ул.Луначарского, 99-а, здание ОАО СГО Управление образования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ЛесПром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6400, Ростовская область, г.Новочеркасск, ул.Первомайская, 107а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Лидер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Окт.революции, 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Гранит-СБ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Свердловская область, г.Серов, ул.Тихомирова, 1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рган общественной самодеятельности «Всероссийское добровольное пожарное общество» (ВДПО)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80, Свердловская область, г.Серов, ул.Агломератчиков, 5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32026910, КПП 663201001 Общество с ограниченной ответственностью "Лидер" (Адрес: 624992, Свердловская область, г.Серов, ул.Окт.революции, 4).</w:t>
        <w:br/>
        <w:t>Предложение о цене контракта: 165 900,00 (сто шестьдесят пять тысяч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32027632, КПП 663201001 Общество с ограниченной ответственностью "Гранит-СБ" (Адрес: 624992,Свердловская область, г.Серов, ул.Тихомирова, 10).</w:t>
        <w:br/>
        <w:t>Предложение о цене контракта: 168 900,00 (сто шестьдесят восемь тысяч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утусова Алена Михайл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олганов Александр Александр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Одинцова Ольга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Ольштейн Александр Владимир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Рагозин Сергей Валерьевич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ДОУ д/с № 10 "Елочка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3.10.2011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иложение № 1 к Протоколу рассмотрения и оценки котировочных заявокот 13.10.2011 №0362300305111000010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на выполнение работ по монтажу автоматической установки пожарной сигнализации и системы речевого оповещения и управления эвакуацией людей при пожаре в здании Муниципального дошкольного образовательного учреждения детского сада №10 «Елочка», п.Красноглинный, ул.Лесная, 6-а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0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: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0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0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:3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10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:3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3.10.2011 №0362300305111000010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на выполнение работ по монтажу автоматической установки пожарной сигнализации и системы речевого оповещения и управления эвакуацией людей при пожаре в здании Муниципального дошкольного образовательного учреждения детского сада №10 «Елочка», п.Красноглинный, ул.Лесная, 6-а.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239 933,00 (двести тридцать девять тысяч девятьсот три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529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четыр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ЛесПром" , ИНН 6150060384, КПП 6150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6400, Ростовская область, г.Новочеркасск, ул.Первомайская, 107а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в соотвествии с техническим заданием заказчика</w:t>
              <w:br/>
              <w:t>Сведения о включенных или не включенных расходах в цену товара, работы, услуги: расходы на материалы, проведение работ, уплату всех необходимых налогов и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Лидер" , ИНН 6632026910, КПП 6632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Окт.революции, 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гласно техническому заданию заказчика</w:t>
              <w:br/>
              <w:t>Сведения о включенных или не включенных расходах в цену товара, работы, услуги: расходы на материалы, проведение работ, уплату всех необходимых налогов и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Гранит-СБ" , ИНН 6632027632, КПП 6632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Свердловская область, г.Серов, ул.Тихомирова, 10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гласно техничесому заданию заказчика</w:t>
              <w:br/>
              <w:t>Сведения о включенных или не включенных расходах в цену товара, работы, услуги: расходы на материалы, проведение работ, уплату всех необходимых налогов и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 общественной самодеятельности «Всероссийское добровольное пожарное общество» (ВДПО) , ИНН 6632012072, КПП 66320120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80, Свердловская область, г.Серов, ул.Агломератчиков, 5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гласно техническому заданию заказчика</w:t>
              <w:br/>
              <w:t>Сведения о включенных или не включенных расходах в цену товара, работы, услуги: расходы на материал, проведение работ, уплату всех необходимых налогов и платежей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3.10.2011 №0362300305111000010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на выполнение работ по монтажу автоматической установки пожарной сигнализации и системы речевого оповещения и управления эвакуацией людей при пожаре в здании Муниципального дошкольного образовательного учреждения детского сада №10 «Елочка», п.Красноглинный, ул.Лесная, 6-а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150060384, КПП 615001001, Общество с ограниченной ответственностью "ЛесПром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26910, КПП 663201001, Общество с ограниченной ответственностью "Лидер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27632, КПП 663201001, Общество с ограниченной ответственностью "Гранит-СБ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12072, КПП 663201207, Орган общественной самодеятельности «Всероссийское добровольное пожарное общество» (ВДПО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3.10.2011 №0362300305111000010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на выполнение работ по монтажу автоматической установки пожарной сигнализации и системы речевого оповещения и управления эвакуацией людей при пожаре в здании Муниципального дошкольного образовательного учреждения детского сада №10 «Елочка», п.Красноглинный, ул.Лесная, 6-а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ЛесПром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39 933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Лидер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65 9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Гранит-СБ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68 9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 общественной самодеятельности «Всероссийское добровольное пожарное общество» (ВДПО)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29 0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34:00Z</dcterms:created>
  <dc:creator>Пользователь</dc:creator>
  <dc:description/>
  <cp:keywords/>
  <dc:language>en-US</dc:language>
  <cp:lastModifiedBy>Пользователь</cp:lastModifiedBy>
  <dcterms:modified xsi:type="dcterms:W3CDTF">2011-10-24T09:34:00Z</dcterms:modified>
  <cp:revision>1</cp:revision>
  <dc:subject/>
  <dc:title>Протокол №0362300305111000010-1</dc:title>
</cp:coreProperties>
</file>