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20461200000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менного сортового угля в котельную Муниципального казенного общеобразовательного учреждения основной общеобразовательной школы № 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основная общеобразовательная школа № 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4, Свердловская обл, Серов г, ул. Республиканская, 3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4, Свердловская обл, Серов г, ул. Республиканская, 3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4, Свердловская обл, Серов г, ул. Республиканская, 3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hkola26-15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614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614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нганюк Ан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менного сортового угля в котельную Муниципального казенного общеобразовательного учреждения основной общеобразовательной школы № 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6 517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максимальной цены контракта Наименование показателя Сведения о коммерческих предложениях на поставку каменного сортового угля Поставщик № 1 Поставщик № 2 Поставщик № 3 Цена за единицу товара( руб) 3947,10 3930,00 3799,60 – 4100,50 Количество товара, необходимое муниципальному заказчику( тонн) 93 93 93 93 Расчет средней цены за единицу товара( руб) (3930 +3947,10+3799,60 – 4100,5) : 4= 3944,3 Расчет максимальной цены контракта( руб) 3944,3 х 85,317 = 336517 рубл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доставку товара, расходы на уплату налогов, обязательных сборов, платежей, НДС, проценты инфляции, расходы на погрузку и разгрузку това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10 Уголь каменный донецкий, кузнецкий и карагандинский[1010230] - [1010297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оставляемый товар должен соответствовать требованиям к качеству, устанавливаемыми документами в области стандартизации, государственными стандартами, применяемыми для товаров такого рода, а именно иметь Сертификат соответствия (паспорт), который подтверждает соответствие Товара определенным требованиям безопасности и качества, установленным действующими стандартами и правилами: ГОСТ, ГОСТ Р, ГОСТ Р МЭК на территории России; 2.Поставщик гарантирует Заказчику соответствие качества поставляемого им Товара стандартам и требованиям, предъявляемым к Товару такого рода, с запасом срока годности не менее 60%. Описание угля: Марка: длиннопламенный, рядовой (ДПК) Низшая теплота сгорания: не менее 5100 ккал/кг Зольность: не более 12 % Массовая доля общей серы: не более 1 % Влажность: не более 20 % Массовая доля хлора: не более 0,60 % Массовая доля мышьяка: не более 0,02 % Размер кусков: не менее 100 мм Примеси: без инородных примесей (песок, глина, щебень) 3. Товар должен быть новым, ранее не находившимся в эксплуатации у Поставщика и (или) третьих лиц. 4. Товар не должен находиться в залоге, под арестом или под иным обремене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авка транспортом Поставщика осуществляется Поставщиком в котельную муниципального казенного общеобразовательного учреждения основной общеобразовательной школы №26, расположенную по адресу: Российская Федерация, 924894, Свердловская область, город Серов, ул.Республиканская, д.30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производится по согласованному с Поставщиком графику в котельную муниципального казенного общеобразовательного учреждения основной общеобразовательной школы №26 в период с момента заключения муниципального контракта, но не ранее чем с 01.10.2012г. по 31. 12. 2012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ставок товара производится по факту поставки по безналичному расчету в течение 10-ти банковских дней с момента предъявления счета-фактуры и подписания накладной, при наличии денежных средств на лицевом счете Заказчика, но не позднее 31.12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6 070 2420000 244 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еровского городского округ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1"/>
        <w:gridCol w:w="19"/>
        <w:gridCol w:w="7581"/>
        <w:gridCol w:w="74"/>
      </w:tblGrid>
      <w:tr>
        <w:trPr/>
        <w:tc>
          <w:tcPr>
            <w:tcW w:w="2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655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4, Свердловская обл, Серов г, ул. Республиканская, 30, - </w:t>
            </w:r>
          </w:p>
        </w:tc>
      </w:tr>
      <w:tr>
        <w:trPr/>
        <w:tc>
          <w:tcPr>
            <w:tcW w:w="2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2 09:00 </w:t>
            </w:r>
          </w:p>
        </w:tc>
      </w:tr>
      <w:tr>
        <w:trPr/>
        <w:tc>
          <w:tcPr>
            <w:tcW w:w="2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2 15:00 </w:t>
            </w:r>
          </w:p>
        </w:tc>
      </w:tr>
      <w:tr>
        <w:trPr/>
        <w:tc>
          <w:tcPr>
            <w:tcW w:w="2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2 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40:00Z</dcterms:created>
  <dc:creator>XTreme</dc:creator>
  <dc:description/>
  <cp:keywords/>
  <dc:language>en-US</dc:language>
  <cp:lastModifiedBy>XTreme</cp:lastModifiedBy>
  <dcterms:modified xsi:type="dcterms:W3CDTF">2012-07-10T15:41:00Z</dcterms:modified>
  <cp:revision>1</cp:revision>
  <dc:subject/>
  <dc:title/>
</cp:coreProperties>
</file>