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в редакции №2 от 13.06.2013)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сено изменение в извещение на основании решения заказчика от 11.06.2013.</w:t>
            </w:r>
          </w:p>
        </w:tc>
      </w:tr>
      <w:tr>
        <w:trPr/>
        <w:tc>
          <w:tcPr>
            <w:tcW w:w="25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уточнений в техническое задание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3000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санаторно-курортному лечению и отдыху детей в детском санатории или санаторно-оздоровительном лагере круглогодичного действ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казен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ица Луначарского, 99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ица Луначарского, 9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ица Луначарского, 99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санаторно-курортному лечению и отдыху детей в детском санатории или санаторно-оздоровительном лагере круглогодичного действ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363 734,26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санаторно-курортному лечению и отдыху детей в детском санатории или санаторно-оздоровительном лагере круглогодичного действия. Количество: 1 услуг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путевок: Российская Федерация, 624992, Свердловская обл, Серов г, улица Луначарского, 99а; Место оказания услуг: Свердловская область, не более 500 км от города Серова Свердловской област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санаторно-курортного лечения и отдыха детей: июль-август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8 186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.06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1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4.06.2013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5:00Z</dcterms:created>
  <dc:creator>Пользователь</dc:creator>
  <dc:description/>
  <cp:keywords/>
  <dc:language>en-US</dc:language>
  <cp:lastModifiedBy>Пользователь</cp:lastModifiedBy>
  <dcterms:modified xsi:type="dcterms:W3CDTF">2013-07-01T05:18:00Z</dcterms:modified>
  <cp:revision>1</cp:revision>
  <dc:subject/>
  <dc:title>Извещение</dc:title>
</cp:coreProperties>
</file>