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едующий  муниципального казенного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школьного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реждения  детского сада № 19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Жемчужинка»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И.Л. Леонова</w:t>
        <w:tab/>
        <w:t xml:space="preserve">                                            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 №____ от «____» _______ 2012г. </w:t>
      </w:r>
    </w:p>
    <w:p>
      <w:pPr>
        <w:pStyle w:val="Style14"/>
        <w:rPr>
          <w:rFonts w:ascii="Times New Roman" w:hAnsi="Times New Roman" w:cs="Times New Roman"/>
          <w:b/>
          <w:b/>
          <w:caps/>
          <w:spacing w:val="2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aps/>
          <w:spacing w:val="200"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pacing w:val="2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ТИРОВОЧНАЯ ДОКУМЕНТАЦИЯ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оставку посуды стальной, эмалированной, из нержавеющей стали и прочей посуды в муниципальное казенное дошкольное учреждение детский сад № 19 «Жемчужинка» для обеспечения муниципальных нуж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ского городского округа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Серов   2012г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запроса котировок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заказчике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казенное дошкольное учреждение детский сад № 19 «Жемчужинка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624992 Свердловская область,  г.Серов, ул. Каляева,49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Телефон</w:t>
      </w:r>
      <w:r>
        <w:rPr>
          <w:rFonts w:cs="Times New Roman" w:ascii="Times New Roman" w:hAnsi="Times New Roman"/>
          <w:sz w:val="28"/>
          <w:szCs w:val="28"/>
        </w:rPr>
        <w:t>: 8(34315) 6-32-69 (ответственное лицо Леонова Ирина Леонтьевна – заведующий МКДУ № 19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нный адрес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 финансирования заказа:</w:t>
      </w:r>
      <w:r>
        <w:rPr>
          <w:rFonts w:cs="Times New Roman" w:ascii="Times New Roman" w:hAnsi="Times New Roman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котировочной заявки: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1 к извещению о проведении запроса котировок</w:t>
      </w:r>
      <w:r>
        <w:rPr>
          <w:rStyle w:val="Style13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Вид товаров (работ, услуг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уда стальная, эмалированная, из нержавеющей стали и прочая посуд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муниципального  контракта: </w:t>
      </w:r>
      <w:r>
        <w:rPr>
          <w:rFonts w:cs="Times New Roman" w:ascii="Times New Roman" w:hAnsi="Times New Roman"/>
          <w:sz w:val="28"/>
          <w:szCs w:val="28"/>
        </w:rPr>
        <w:t>поставка посуды стальной, эмалированной, из нержавеющей стали и прочей посуды в муниципальное казенное дошкольное учреждение детский сад № 19 «Жемчужинка»  для обеспечения муниципальных нужд Серовского городского округ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Краткие характеристики товара и объем поставляемого товара:</w:t>
      </w:r>
      <w:r>
        <w:rPr>
          <w:rFonts w:cs="Times New Roman" w:ascii="Times New Roman" w:hAnsi="Times New Roman"/>
          <w:sz w:val="28"/>
          <w:szCs w:val="28"/>
        </w:rPr>
        <w:t xml:space="preserve"> Поставленный товар должен быть сертифицирован.</w:t>
      </w:r>
    </w:p>
    <w:p>
      <w:pPr>
        <w:pStyle w:val="Style14"/>
        <w:rPr/>
      </w:pPr>
      <w:r>
        <w:rPr/>
        <w:t xml:space="preserve">Количество поставляемого товара: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20"/>
        <w:gridCol w:w="4821"/>
        <w:gridCol w:w="90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оваров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ие характеристики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(шт.)</w:t>
            </w:r>
          </w:p>
        </w:tc>
      </w:tr>
      <w:tr>
        <w:trPr>
          <w:trHeight w:val="1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 оцинкованно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о из тонколистовой оцинкованной стали толщиной 0.55-0.70 мм. Арматура (ручки, ушки) изготовлена из того же материала, что и корпуса изделий. Емкость, 12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 эмалированное с крышк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12 литров. Крышка с желобом и дуговой ручкой. Стальная основа. Цвет: люб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к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: из высококачественной нержавеющей стали. Допускается рисунок на ручке издел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9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ршлаг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нержавеющая сталь,                                             Диаметр 28 см, две металлические ручки. Подстав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юля с крышк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нержавеющая сталь. Объем: 40л. Имеет на корпусе ручки для перено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юля с крышк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нержавеющая сталь. Объем: 30л. Имеет на корпусе ручки для пере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юля с крышк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нержавеющая сталь. Объем: 20л. Имеет на корпусе ручки для переноса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юля с крышк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нержавеющая сталь. Объем: 10л. Имеет на корпусе ручки для переноса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юля с крышк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нержавеющая сталь. Объем: 8л. Имеет на корпусе ручки для переноса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юля с крышк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нержавеющая сталь. Объем: 5л. Имеет на корпусе ручки для переноса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юля с крышк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нержавеющая сталь. Объем: 3л. Имеет на корпусе ручки для переноса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трюля с крышк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нержавеющая сталь. Объем: 1л. Имеет на корпусе ручки для переноса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ш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:2л.                                                            Состав: нержавеющая сталь. Имеет ручку для перено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6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а столова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: из высококачественной нержавеющей стали. Допускается рисунок на ручке издел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а чайна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: из высококачественной нержавеющей стали. Допускается рисунок на ручке издел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патк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: из высококачественной нержавеющей стали. Допускается рисунок на ручк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нос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нержавеющая сталь 0,8-1 мм. Борта должны быть сделаны в безопасном исполнении. Места стыковки бортов тщательно заварены аргонной сваркой и зачищены. Размер: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00х400х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. Имеет 4 б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  гастрономически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:  универсальный. Размер:  лезвие 160 мм. Имеет деревянную ру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жницы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металлические c мягкой вставкой, Размер: 17.1см. Ручки изготовлены из полимерных материалов. Цвет не имеет зна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юдо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нержавеющая  сталь. Объем: 500-750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ни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нержавеющая  сталь. Объем: 500-750мл. Имеет руч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ник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нержавеющая  сталь. Объем: 180-200мл. Имеет руч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ень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нержавеющая сталь 0,8-1 мм. Борта должны быть сделаны в безопасном исполнении. Места стыковки бортов тщательно заварены аргонной сваркой и зачищены. Размер: 400х400х50мм. Имеет 4 б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о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нержавеющая сталь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: 250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орода без крыш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ая чугунная сковорода с эмалированным покрытием. Материал: чугун. Диаметр: 22 см. Высота: 4 см. Ручка: бу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япкодержатель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металлический, оцинкованный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 ручки не имеет зна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з эмалированны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:12л.                                                            Состав: высококачественный металл, толщиной 0,5-2,0 мм, покрытого двумя слоями жаропрочной эмали. Допускается рисунок на корпусе издел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ик эмалированный с крышк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:3,5л.                                                            Состав: высококачественный металл, толщиной 0,5-2,0 мм, покрытого двумя слоями жаропрочной эмали. Допускается рисунок на корпусе изделия. Имеет ручку для перено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овка поварска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нержавеющая  сталь. Размер: диаметр 80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к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ет практичную рукоятку и 4 грани с разными отверстиями для натирания. Изготовлена из  нержавеющей стал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а разливна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нержавеющая  сталь. Объем: 250мл. Имеет руч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качеству товар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азанные товары должны соответствовать ГОСТу, требованиям СанПиН. На указанные товары должны быть представлены сертификаты соответств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овары не должны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ых товаров. Товары должны быть новыми, оригинального производства, не бывшими в употреблении, не восстановленными, даты выпуска не ранее 2009 года, изготовленные из 100 (ста) процентов новых компонентов. Товары должны быть пригодны для целей, для которых товары такого рода обычно используются, и соответствовать установленным согласно приложению №1 «Спецификация поставляемого товара» к муниципальному контракту техническим характеристикам. На товары должна быть установлена гарантия не менее 12 (двенадцати) календарных месяцев с момента приема товара Заказчиком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функциональным характеристикам (потребительским свойствам) товаров:</w:t>
      </w:r>
      <w:r>
        <w:rPr>
          <w:rFonts w:cs="Times New Roman" w:ascii="Times New Roman" w:hAnsi="Times New Roman"/>
          <w:sz w:val="28"/>
          <w:szCs w:val="28"/>
        </w:rPr>
        <w:t xml:space="preserve"> товары должны соответствовать функциональным характеристикам, установленным производителем для поставляемых товаров.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паковке товаров:</w:t>
      </w:r>
      <w:r>
        <w:rPr>
          <w:rFonts w:cs="Times New Roman" w:ascii="Times New Roman" w:hAnsi="Times New Roman"/>
          <w:sz w:val="28"/>
          <w:szCs w:val="28"/>
        </w:rPr>
        <w:t xml:space="preserve"> товары должны поставляться в упаковке, способной предотвратить их повреждение или порчу во время перевозки, передачи заказчику и дальнейшего хранени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Иные показатели, связанные с определением соответствия поставляемого товара:</w:t>
      </w:r>
      <w:r>
        <w:rPr>
          <w:rFonts w:cs="Times New Roman" w:ascii="Times New Roman" w:hAnsi="Times New Roman"/>
          <w:sz w:val="28"/>
          <w:szCs w:val="28"/>
        </w:rPr>
        <w:t xml:space="preserve"> предлагаемые к поставке товары должны иметь происхождение из Российской Федерации или любой другой страны, за исключением стран, в отношении которых Российской Федерацией, либо международными соглашениями, в которых участвует Российская Федерация, применяются санкции, запрещающие или ограничивающие поставку товаров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доставки товаров: </w:t>
      </w:r>
      <w:r>
        <w:rPr>
          <w:rFonts w:cs="Times New Roman" w:ascii="Times New Roman" w:hAnsi="Times New Roman"/>
          <w:sz w:val="28"/>
          <w:szCs w:val="28"/>
        </w:rPr>
        <w:t>поставка товаров осуществляется транспортом поставщика по адресу: 624992, Свердловская область, г.Серов, ул. Каляева, 49А (МКДУ № 19)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вки товаров: </w:t>
      </w:r>
      <w:r>
        <w:rPr>
          <w:rFonts w:cs="Times New Roman" w:ascii="Times New Roman" w:hAnsi="Times New Roman"/>
          <w:sz w:val="28"/>
          <w:szCs w:val="28"/>
        </w:rPr>
        <w:t xml:space="preserve">в течение 10 дней с момента заключения муниципального контракт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включенных расходах в цену товаров: </w:t>
      </w:r>
      <w:r>
        <w:rPr>
          <w:rFonts w:cs="Times New Roman" w:ascii="Times New Roman" w:hAnsi="Times New Roman"/>
          <w:sz w:val="28"/>
          <w:szCs w:val="28"/>
        </w:rPr>
        <w:t>в цену товаров включены расходы на перевозку, доставку товаров 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цена контракта: 244453,00 рублей</w:t>
      </w:r>
    </w:p>
    <w:p>
      <w:pPr>
        <w:pStyle w:val="Style14"/>
        <w:rPr/>
      </w:pPr>
      <w:r>
        <w:rPr/>
        <w:t>Обоснование максимальной цены контракта:</w:t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59"/>
        <w:gridCol w:w="2159"/>
        <w:gridCol w:w="215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№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№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№3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дро оцинкованно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ведра оцинкованного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ведра оцинкованного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0,00+225,00+275,00)/3=2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,00*3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5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едро эмалированное с крыш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ведра эмалированного  с крышкой за шт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ведра эмалированного с крышкой за шт.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50,00+300,00+400,00)/3=3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,00*3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л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вилки за шт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вилки за шт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5,00+30,00+40,00)/3=3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,00* 20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уршла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дуршлага за шт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дуршлага за шт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00,00+375,00+425,00)/3=4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,00* 4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стрюля с крышкой 40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кастрюли с крышкой 40л за шт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кастрюли с крышкой 15-18л за шт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50,00+3375,00+3525,00)/3=3450,00</w:t>
            </w:r>
          </w:p>
        </w:tc>
      </w:tr>
      <w:tr>
        <w:trPr>
          <w:trHeight w:val="8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50,00* 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5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стрюля с крышкой 30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кастрюли с крышкой 30л за шт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кастрюли с крышкой 30л за шт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880,00+2585,00+3175,00)/3=288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80,00* 8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4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стрюля с крышкой 20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кастрюли с крышкой 20л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4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8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кастрюли с крышкой 20л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284,00+2248,00+2320,00)/3=228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84,00* 2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68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стрюля с крышкой 10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кастрюли с крышкой 10л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кастрюли с крышкой 10л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00,00+2250,00+2750,00)/3=2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0,00* 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стрюля  с крышкой 8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кастрюли с крышкой 8л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кастрюли с крышкой 8л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0,00+2060,00+2180,00)/3=21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20,00* 4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80,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стрюля  с крышкой 5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кастрюли с крышкой 5л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кастрюли с крышкой 5л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20,00+1360,00+1480,00)/3=14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20,00* 2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400,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стрюля  с крышкой 3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кастрюли с крышкой 3л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кастрюли с крышкой 3л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50,00+905,00+995,00)/3=9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0,00* 2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стрюля  с крышкой 1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кастрюли с крышкой 1л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кастрюли с крышкой 1л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25,00+595,00+655,00)/3=62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5,00* 2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вш эмалирован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ковша эмалированного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ковша эмалированного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25,00+210,00+240,00)/3=22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,00 * 2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ожка столов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ложки столовой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ложки столовой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5,00+27,00+43,00)/3=3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,00 * 25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5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ожка чай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ложки чайной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ложки чайной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,00+28,00+32,00)/3= 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0 * 25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опатка</w:t>
            </w:r>
          </w:p>
        </w:tc>
      </w:tr>
      <w:tr>
        <w:trPr>
          <w:trHeight w:val="1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лопатки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лопатки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6,00+120,00+132,00)/3=126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6,00 * 1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днос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подноса из нержавеющей стали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подноса из нержавеющей стали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20,00+385,00+455,00)/3= 42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0,00 * 20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ж гастрономическ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ножа гастрономического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ножа гастрономического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0,00+218,00+282,00)/3=2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,00 * 2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5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ожницы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ножниц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ножниц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0,00+75,00+125,00)/3= 1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00 * 15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Блюдо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блюда из нержавеющей стали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блюда из нержавеющей стали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25,00+295,00+355,00)/3= 32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5,0 * 2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25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ловник 500-75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половник 500-750мл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половник 500-750мл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00,00+465,00+535,00)/3= 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0,00 * 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ловник 180-2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половник 180-200мл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половник 180-200мл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0,00+270,00+330,00)/3= 3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,00 * 2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тивень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противня из нержавеющей стали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противня из нержавеющей стали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00,00+1025,00+1375,00)/3=12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0,00 * 8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ито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сита из нержавеющей стали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сита из нержавеющей стали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55,00+140,00+170,00)/3=15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5,00 * 2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коворода без крыш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сковороды без крышки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сковороды без крышки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00,00+675,00+725,00)/3=7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0,00 * 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Швабр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швабры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швабры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5,00+75,00+115,00)/3=9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,00 * 25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5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аз эмалирован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таза эмалированного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таза эмалированного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75,00+290,00+460,00)/3= 37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5,00  * 2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айник эмалированный с крышк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чайника эмалированного с крышкой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чайника эмалированного с крышкой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50,00+325,00+375,00)/3= 3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0,00 * 2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0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умовка поварск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шумовки поварской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шумовки поварской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95,00+265,00+275,00)/3= 24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5,00 * 2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0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р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терки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терки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5,00+205,00+225,00)/3= 21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5,00 * 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5,00</w:t>
            </w:r>
          </w:p>
        </w:tc>
      </w:tr>
      <w:tr>
        <w:trPr/>
        <w:tc>
          <w:tcPr>
            <w:tcW w:w="10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ожка разлив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за единицу заказа (стоимость ложки разливной за ед.), рубл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ед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услуг за единицу заказа (стоимость ложки разливной за ед.)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60,00+345,00+375,00)/3= 3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0,00* 1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00,00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максимальной цены контракта: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8750,00 + 10500,00 + 7000,00 + 1600,00 + 17250,00 + 23040,00 + 4568,00 + 12500,00 +8480,00+28400,00+19000,00+12500,00+4500,00+8750,00+7500+1890,00+8400,00 + 6250,00 + 1500,00 + 8125,00 + 2500,00 + 6000,00 + 9600,00 + 310,00 + 3500,00 + 2375,00 + 7500,00 + 7000,00 + 490,00 + 1075,00 + 3600,00 = 244453,00 руб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одачи котировочных заявок:</w:t>
      </w:r>
      <w:r>
        <w:rPr>
          <w:rFonts w:cs="Times New Roman" w:ascii="Times New Roman" w:hAnsi="Times New Roman"/>
          <w:sz w:val="28"/>
          <w:szCs w:val="28"/>
        </w:rPr>
        <w:t xml:space="preserve"> 624992, г. Серов, Свердловская область,  ул. Луначарского, дом 99А, кабинет 206. Ответственный за прием и регистрацию котировочных заявок Рожкова Т.З. (ведущий специалист ООА СГО Управления образования). Заявки принимаются в рабочие дни с 08.00 до 12.00 и с 13.00 до 17.00 часов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одачи котировочных заявок: </w:t>
      </w:r>
      <w:r>
        <w:rPr>
          <w:rFonts w:cs="Times New Roman" w:ascii="Times New Roman" w:hAnsi="Times New Roman"/>
          <w:sz w:val="28"/>
          <w:szCs w:val="28"/>
        </w:rPr>
        <w:t xml:space="preserve">со дня официального опубликования извещения до  16.00 часов местного времени 16.02.2012года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Срок и условия оплаты товаров:</w:t>
      </w:r>
      <w:r>
        <w:rPr>
          <w:rFonts w:cs="Times New Roman" w:ascii="Times New Roman" w:hAnsi="Times New Roman"/>
          <w:sz w:val="28"/>
          <w:szCs w:val="28"/>
        </w:rPr>
        <w:t xml:space="preserve"> безналичный расчет, в следующем порядке: 30%  от общей стоимости контракта - в течение 10 банковских дней с момента подписания муниципального контракта, на основании счета Поставщика, остальные 70% - в течение 20 банковских дней с момента выполнения Поставщиком всех своих обязательств по муниципальному контракту, на основании счета-фактуры поставщика и подписанной товарной накладно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: не ранее, чем  через 7 (семь)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котировочной заявке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_» __________ 2012 г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  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го: 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, местонахождение, банковские реквизиты, телефон юр. лица, ИНН, ОГРН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ФИО,  паспортные данные, если заявку подает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лицо, банковские   реквизиты, место жительства физического лица, ИНН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для проведения закупок путем запроса котировок, мы, нижеподписавшиеся, предлагаем осуществить поставку посуды стальной, эмалированной, из нержавеющей стали и прочей посуды: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09"/>
        <w:gridCol w:w="3675"/>
        <w:gridCol w:w="930"/>
        <w:gridCol w:w="1242"/>
        <w:gridCol w:w="1398"/>
      </w:tblGrid>
      <w:tr>
        <w:trPr>
          <w:trHeight w:val="18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ов 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характеристики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 - че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 за 1 ед. из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за 1 ед. изм.</w:t>
            </w:r>
          </w:p>
        </w:tc>
      </w:tr>
      <w:tr>
        <w:trPr>
          <w:trHeight w:val="2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щую сумму __,00 руб., включающую (не включающую) расходы на в цену товаров включены расходы на перевозку, доставку товаров  до Муниципального заказчика транспортом Поставщика, погрузочные, разгрузочные работы, оформление необходимых справок, уплату налогов, НДС (___%), расходы на уплату иных обязательных платежей, % инфля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еобходимое подчеркнуть)_____________________________________________________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арантируем качество поставляемых товаров в течение всего срока поставк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                              ____________               _______________________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(подпись)                        (Ф.И.О. полностью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ОЕКТ</w:t>
      </w:r>
    </w:p>
    <w:p>
      <w:pPr>
        <w:pStyle w:val="Style1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__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униципальных нужд Серовского городского округ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ставке  посуды стальной, эмалированной, из нержавеющей стали и прочей посуды для муниципального казенного дошкольного учрежд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 «Жемчужинка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еров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  <w:tab/>
        <w:tab/>
        <w:tab/>
        <w:tab/>
        <w:tab/>
        <w:t xml:space="preserve">                     "___" ________  2012 г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учреждение детский сад № 19 «Жемчужинка», именуемое  в дальнейшем "Заказчик", в лице заведующего Леоновой Ирины Леонтьевны, действующего на основании Устава, с одной стороны,   и ______________________________________________________________, как победитель запроса котировок, являющийся субъектом малого предпринимательства, именуемый в дальнейшем "Поставщик", в лице___________________________________________, действующего  на основании ____________, с другой стороны, заключили настоящий Муниципальный контракт о нижеследующем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контракт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ценки и сопоставления котировочных заявок от           «__» _____ 2012г. № ___, проведенного в  муниципальном казенном дошкольном учреждении детский сад № 19 «Жемчужинка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1. Предметом настоящего муниципального контракта является поставка  Поставщиком </w:t>
      </w:r>
      <w:r>
        <w:rPr>
          <w:rFonts w:cs="Times New Roman" w:ascii="Times New Roman" w:hAnsi="Times New Roman"/>
          <w:sz w:val="28"/>
          <w:szCs w:val="28"/>
        </w:rPr>
        <w:t>посуды стальной, эмалированной, из нержавеющей стали и прочей посуд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именуемого в дальнейшем Товар), указанного в Спецификации поставляемого товара  (приложение № 1), настоящего контракта и являющийся его неотъемлемой частью, в сроки, указанные в п. 7.1 настоящего Контракт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оставщик принимает на себя обязательства по поставке Товара, предусмотренного в пункте 1.1. настоящего контракта, а Заказчик обязуется его оплати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. Поставщик, по согласованию с Заказчиком, имеет право досрочно отгрузить Товар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и количество поставляемой продукции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.1. Количество, развернутая номенклатура (ассортимент) товара поставки определяется согласно котировочной документации МКДУ №19 «Жемчужинка», которая становятся неотъемлемой частью настоящего Контракта и указывается в перечне (приложение №1)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2. Поставщик  гарантирует  качество  поставляемого товара в течение ___ лет с момента ______________________________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3. До подписания настоящего муниципального контракта Поставщик предъя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вщику сертификаты соответствия на поставляемый Това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ставка товара, его погрузка и разгрузка осуществляется силами и транспортом Поставщик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2.5. Место доставки товара: 624992, Свердловская область, г.Серов,  ул. каляева, 49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 за товар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  Заказчик оплачивает поставленный  Поставщиком  товар   по цене, указанной в котировочной заявке Поставщика. Общая стоимость товаров составляет __________ (_______) рублей. Срок действия данной цены устанавливается до окончания действия Контракта.</w:t>
      </w:r>
      <w:r>
        <w:rPr>
          <w:rFonts w:cs="Times New Roman" w:ascii="Times New Roman" w:hAnsi="Times New Roman"/>
          <w:sz w:val="28"/>
          <w:szCs w:val="28"/>
        </w:rPr>
        <w:t xml:space="preserve"> Цена является фиксированной на протяжении всего срока выполнения контракта,  указана в российских рублях, за исключением случая снижения цены муниципального контракта по соглашению сторон без изменения предусмотренных контрактом объема работ  и иных условий исполнения муниципального контракт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. В цену настоящего муниципального контракта включены расходы на _______________________________________________________________________________________________________________________________________________________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 xml:space="preserve">Оплата товара производится пут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езналичного расчета:</w:t>
      </w:r>
      <w:r>
        <w:rPr>
          <w:rFonts w:cs="Times New Roman" w:ascii="Times New Roman" w:hAnsi="Times New Roman"/>
          <w:sz w:val="28"/>
          <w:szCs w:val="28"/>
        </w:rPr>
        <w:t xml:space="preserve"> 30%  от общей стоимости контракта - в течение 10 банковских дней с момента подписания муниципального контракта, на основании счета Поставщика, остальные 70% - в течение 20 банковских дней с момента выполнения Поставщиком всех своих обязательств по муниципальному контракту, на основании счета-фактуры поставщика и подписанной товарной накладно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 предо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ки товар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е определение количества отгруженных товаров (веса, количества и т.п.)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емка Товара осуществляется Заказчик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емка Товара производится в здании Заказчика в день поставки Товара Поставщиком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сторо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язанности Заказчи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казчик обязан обеспечить приемку Товара по количеству в точном соответствии со стандартами, техническими условиями, настоящим Контракт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Поставщи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оставщик обязан своевременно поставить товар Заказчику и обеспечить качество поставляемого товара согласно сертификатам соответстви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ущественная ответственност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 неисполнения либо ненадлежащего исполнения принятых обязательств по контракту стороны несут следующую ответственность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За просрочку поставки, недопоставку товаров в установленный настоящим Контрактом срок Поставщик уплачивает Покупателю неустойку в размере 0,1 процентов  от общей суммы контракта за каждый день просрочки, недопоставки до полного исполнения обязательства, но не менее 0,003 ставки рефинансирования Центрального Банка РФ, действующей на день уплаты неустой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За просрочку оплаты товара, несвоевременное перечисление предварительной оплаты администрация Серовского городского округа несет ответственность перед Поставщиком в соответствии с  действующим законодательством РФ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контракт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Настоящий Контракт заключен на период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  "___" ________  2012 г. до "___" __________ 2012г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Изменение условий Контакт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 требованию одной стороны Контракт может быть изменен или расторгнут по решению суда в случаях нарушения одной стороной условий Контракт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поры, возникающие при заключении и исполнении настояще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Юридические адреса, реквизиты сторон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:</w:t>
        <w:tab/>
        <w:tab/>
        <w:tab/>
        <w:tab/>
        <w:tab/>
        <w:t xml:space="preserve">                          Заказчик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_____________________    </w:t>
        <w:tab/>
        <w:tab/>
        <w:t xml:space="preserve">                             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вщик:                                                                    Заказчик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/___________/                                    _____________/___________/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.П.                                                                                  М.П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му контракт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eastAsia="en-US"/>
        </w:rPr>
        <w:t>«___»_______2012 г. № 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ецификация поставляемого товара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72"/>
        <w:gridCol w:w="2149"/>
        <w:gridCol w:w="1417"/>
        <w:gridCol w:w="1507"/>
      </w:tblGrid>
      <w:tr>
        <w:trPr>
          <w:trHeight w:val="18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товара и требования к техническим характеристикам товара предлагаемого к поставке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 - 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овара за 1 ед. изм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а за 1 ед. изм.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Данная таблица заполняется с учетом предложений участника размещения заказа, с которым заключается муниципальный контракт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Заказчика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М.П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Поставщика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жность 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8"/>
          <w:szCs w:val="28"/>
        </w:rPr>
        <w:t>[Ф.И.О. представителя]</w:t>
        <w:tab/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М.П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709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В числе обязательных реквизитов в заявке необходимо наличие собственноручной  подписи и оригинального оттиска печати организации (индивидуального предпринимателя)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 Знак Знак6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basedOn w:val="Style11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3">
    <w:name w:val=" Знак Знак3"/>
    <w:basedOn w:val="Style11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rFonts w:ascii="Arial" w:hAnsi="Arial" w:cs="Arial"/>
      <w:sz w:val="24"/>
      <w:lang w:val="ru-RU" w:bidi="ar-SA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56:00Z</dcterms:created>
  <dc:creator>Пользователь</dc:creator>
  <dc:description/>
  <cp:keywords/>
  <dc:language>en-US</dc:language>
  <cp:lastModifiedBy>Пользователь</cp:lastModifiedBy>
  <dcterms:modified xsi:type="dcterms:W3CDTF">2012-02-13T08:57:00Z</dcterms:modified>
  <cp:revision>1</cp:revision>
  <dc:subject/>
  <dc:title>                                                                                                       «Утверждаю»</dc:title>
</cp:coreProperties>
</file>