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Извещение о проведении электронного аукциона</w:t>
      </w:r>
    </w:p>
    <w:p>
      <w:pPr>
        <w:pStyle w:val="Normal"/>
        <w:spacing w:before="100" w:after="100"/>
        <w:rPr/>
      </w:pPr>
      <w:r>
        <w:rPr/>
        <w:t>для закупки №016230001161400008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6122"/>
      </w:tblGrid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62300011614000084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зание услуг по оцифровке архивных документов, находящихся на хранении в архивном отделе администрации Серовского городского округа.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Серовского городского округа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624992, Свердловская обл, Серов г, улица Ленина, дом 140, -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624992, Свердловская обл, Серов г, улица Ленина, дом 140, -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ардина Наталья Владимировна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sz w:val="14"/>
                <w:szCs w:val="14"/>
              </w:rPr>
              <w:t>zakup@adm-serov.ru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34385-75819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34385-75650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.03.2014 08:00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sz w:val="14"/>
                <w:szCs w:val="14"/>
              </w:rPr>
              <w:t>03.04.2014 17:00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и подаются на электронную площадку ЗАО «Сбербанк – Автоматизированная система торгов» (ЗАО «Сбербанк - АСТ») - www.sberbank-ast.ru., 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явки подаются только лицами, получившими аккредитацию на электронной площадке, в порядке в соответствии с регламентом работы площадки.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4.04.2014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7.04.2014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9992.50 Российский рубль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Серовского городского округа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24992, Российская Федерация, Свердловская область, город Серов, ул. Л. Толстого, д. 26.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 недель с момента заключения муниципального контракта.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 соответствии с Пунктом 7 Части 5 Статьи 63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08"/>
              <w:gridCol w:w="839"/>
              <w:gridCol w:w="1043"/>
              <w:gridCol w:w="747"/>
              <w:gridCol w:w="797"/>
              <w:gridCol w:w="670"/>
            </w:tblGrid>
            <w:tr>
              <w:trPr/>
              <w:tc>
                <w:tcPr>
                  <w:tcW w:w="1020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61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61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казание услуг по оцифровке архивных документов, находящихся на хранении в архивном отделе администрации Серовского городского округа.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5.14.12.130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405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8.50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992.50</w:t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99992.5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еречень документов, которые должны быть предоставлены участниками, установлены в п. 8 Раздела 1 документации.Дополнительные требования:отсутствие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99.93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ератору электронной площадки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900003016232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623009570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6577001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999.63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п.15 раздел 1 документации об электронном аукционе.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, подписанный лицом, имеющим право действовать от имени победителя такого аукциона, а также документ, подтверждающий предоставление обеспечения исполнения контракта и подписанный усиленной электронной подписью указанного лица.Исполнение контракта может обеспечиваться банковской гарантией или внесением денежных средств. Способ обеспечения исполнения контракта определяется победителем электронного аукциона или иным участником, с которым заключается контракт при уклонении победителя от подписания контракта, самостоятельно.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900003016232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623009570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6577001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Д Оказание услуг по оцифровке.doc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6122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03.2014 16: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Title">
    <w:name w:val="title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qFormat/>
    <w:pPr>
      <w:spacing w:before="100" w:after="100"/>
    </w:pPr>
    <w:rPr>
      <w:szCs w:val="24"/>
    </w:rPr>
  </w:style>
  <w:style w:type="paragraph" w:styleId="Caption1">
    <w:name w:val="caption"/>
    <w:basedOn w:val="Normal"/>
    <w:qFormat/>
    <w:pPr>
      <w:spacing w:before="100" w:after="100"/>
    </w:pPr>
    <w:rPr>
      <w:szCs w:val="24"/>
    </w:rPr>
  </w:style>
  <w:style w:type="paragraph" w:styleId="Parameter">
    <w:name w:val="parameter"/>
    <w:basedOn w:val="Normal"/>
    <w:qFormat/>
    <w:pPr>
      <w:spacing w:before="100" w:after="100"/>
    </w:pPr>
    <w:rPr>
      <w:szCs w:val="24"/>
    </w:rPr>
  </w:style>
  <w:style w:type="paragraph" w:styleId="Parametervalue">
    <w:name w:val="parametervalue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54:00Z</dcterms:created>
  <dc:creator>Пользователь</dc:creator>
  <dc:description/>
  <cp:keywords/>
  <dc:language>en-US</dc:language>
  <cp:lastModifiedBy>Пользователь</cp:lastModifiedBy>
  <dcterms:modified xsi:type="dcterms:W3CDTF">2014-03-26T11:11:00Z</dcterms:modified>
  <cp:revision>1</cp:revision>
  <dc:subject/>
  <dc:title>Извещение о проведении электронного аукциона</dc:title>
</cp:coreProperties>
</file>