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40611000007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29 дека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лочная продукция ;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детский сад комбинированного вида № 2 "Родничок" (ИНН 6632013862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Молочная продукция » </w:t>
        <w:br/>
        <w:t>Начальная (максимальная) цена контракта (с указанием валюты): 142 524,48 (сто сорок две тысячи пятьсот двадцать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40611000007 от 22.1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Ахметжанова Нэля Галимжан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Молчанова Елена Викто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орошина Людмила Васи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Чупова Вера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Шарова Татьяна Геннад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Туманова Вероника Виктор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утствовали 7 (сем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9.12.2011 по адресу: МБДОУ № 2 "Родничок"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нцев Олег Альбертович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92, Свердловская обл., г. Серов, ул. Луначарского, 123-5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Серовский городской молочный завод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32002846, КПП 663201001 Открытое акционерное общество Серовский городской молочный завод (Адрес: 624999, Свердловская обл., г. Серов, ул. Водопроволная,14).</w:t>
        <w:br/>
        <w:t>Предложение о цене контракта: 132 042,24 (сто тридцать две тысячи сорок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Казанцев Олег Альбертович (Адрес: 624992, Свердловская обл., г. Серов, ул. Луначарского, 123-58).</w:t>
        <w:br/>
        <w:t>Предложение о цене контракта: 142 464,00 (сто сорок две тысячи четыреста шест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73"/>
        <w:gridCol w:w="9432"/>
      </w:tblGrid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хметжанова Нэля Галимжано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олчанова Елена Викторо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рошина Людмила Васильевна/</w:t>
            </w:r>
          </w:p>
        </w:tc>
      </w:tr>
      <w:tr>
        <w:trPr>
          <w:trHeight w:val="434" w:hRule="atLeast"/>
        </w:trPr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упова Вера Владимиро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ова Татьяна Геннадьевна/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манова Вероника Викто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8"/>
        <w:gridCol w:w="7687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№ 2 "Родничок"</w:t>
            </w:r>
          </w:p>
        </w:tc>
        <w:tc>
          <w:tcPr>
            <w:tcW w:w="7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7"/>
            </w:tblGrid>
            <w:tr>
              <w:trPr/>
              <w:tc>
                <w:tcPr>
                  <w:tcW w:w="76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>(ФИО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29.1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9.12.2011 №0362300240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контракта: Молочная прод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0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9.12.2011 №0362300240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контракта: Молочная прод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42 524,48 (сто сорок две тысячи пятьсот два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3"/>
      </w:tblGrid>
      <w:tr>
        <w:trPr/>
        <w:tc>
          <w:tcPr>
            <w:tcW w:w="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нцев Олег Альбертович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92, Свердловская обл., г. Серов, ул. Луначарского, 123-5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олоко (массовая доля жира 3,2%). Товар должен соответствовать Федеральному закону от 12.06.2008 №88-ФЗ «Технический регламент на молоко и молочную продукцию», ГОСТ Р 52090-2003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Общий объем поставки – 864 л. Периодичность поставки – 2 раза в неделю. Кефир (массовая доля жира 2,5%)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3-2003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Общий объем поставки – 864 л. Периодичность поставки – 2 раза в неделю. Творог (массовая доля жира не более 9%)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6-2003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Общий объем поставки – 480 л. Периодичность поставки – 2 раза в неделю. Сметана (массовая доля жира не более 20%)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2-2003. Сметана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Общий объем поставки – 96 кг. Периодичность поставки – 1 раз в неделю.</w:t>
              <w:br/>
              <w:t xml:space="preserve"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Серовский городской молочный завод , ИНН 6632002846, КПП 6632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(массовая доля жира 3,2%). Товар должен соответствовать Федеральному закону от 12.06.2008 №88-ФЗ «Технический регламент на молоко и молочную продукцию», ГОСТ Р 52090-2003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Общий объем поставки – 864 л. Периодичность поставки – 2 раза в неделю. Кефир (массовая доля жира 2,5%)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3-2003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Общий объем поставки – 864 л. Периодичность поставки – 2 раза в неделю. Творог (массовая доля жира не более 9%)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6-2003. 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Общий объем поставки – 480 л. Периодичность поставки – 2 раза в неделю. Сметана (массовая доля жира не более 20%)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092-2003. Сметана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Общий объем поставки – 96 кг. Периодичность поставки – 1 раз в неделю. </w:t>
              <w:br/>
              <w:t xml:space="preserve"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9.12.2011 №0362300240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контракта: Молочная прод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нцев Олег Альбертович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32002846, КПП 663201001, Открытое акционерное общество Серовский городской молочный завод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9.12.2011 №0362300240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 контракта: Молочная прод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нцев Олег Альбертович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2 464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Серовский городской молочный завод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2 042,24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4:22:00Z</dcterms:created>
  <dc:creator>Пользователь</dc:creator>
  <dc:description/>
  <cp:keywords/>
  <dc:language>en-US</dc:language>
  <cp:lastModifiedBy>Пользователь</cp:lastModifiedBy>
  <dcterms:modified xsi:type="dcterms:W3CDTF">2011-12-29T04:23:00Z</dcterms:modified>
  <cp:revision>1</cp:revision>
  <dc:subject/>
  <dc:title>Протокол №0362300240611000007-1</dc:title>
</cp:coreProperties>
</file>