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241113000004-П от 05.12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 xml:space="preserve">05 декаб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вка наборов по началам робототехники и полей для соревнования роботов в Муниципальное бюджетное образовательное учреждение дополнительного образования детей Центр детского творчества;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разовательное учреждение дополнительного образования детей Центр детского творчества (ИНН 6632011343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оставка наборов по началам робототехники и полей для соревнования роботов в Муниципальное бюджетное образовательное учреждение дополнительного образования детей Центр детского творчества» </w:t>
        <w:br/>
        <w:t>Начальная (максимальная) цена контракта (с указанием валюты): 213 276,00 (двести тринадцать тысяч двести семьдесят шесть рублей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41113000004 от 28.11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Жданова Ольга Его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Иванова Любовь Григор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Непочатова Татьян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Панкратова Марина Льв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Суходольская Наталия Василье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12.2013 по адресу: Российская Федерация, 624993, Свердловская область, г. Серов, ул. Ленина, 193, кабинет бухгалтери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34"/>
        <w:gridCol w:w="2644"/>
        <w:gridCol w:w="364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Информационно-Коммуникационные Технологии-Урал" </w:t>
            </w:r>
          </w:p>
        </w:tc>
        <w:tc>
          <w:tcPr>
            <w:tcW w:w="2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0041, г. Екатеринбург ул. Уральская, 1-181 </w:t>
            </w:r>
          </w:p>
        </w:tc>
        <w:tc>
          <w:tcPr>
            <w:tcW w:w="3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ротивопожарная Автоматика" </w:t>
            </w:r>
          </w:p>
        </w:tc>
        <w:tc>
          <w:tcPr>
            <w:tcW w:w="2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57, г. Екатеринбург, ул. Краснофлотцев, 38-1</w:t>
            </w:r>
          </w:p>
        </w:tc>
        <w:tc>
          <w:tcPr>
            <w:tcW w:w="3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73209511, КПП 667301001 Общество с ограниченной ответственностью "Информационно-Коммуникационные Технологии-Урал" (Адрес: 620041, г. Екатеринбург ул. Уральская, 1-181 ).</w:t>
        <w:br/>
        <w:t>Предложение о цене контракта: 213 000,00 (двести тринадцать тысяч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64007830, КПП 667301001 Общество с ограниченной ответственностью "Противопожарная Автоматика" (Адрес: 620057, г. Екатеринбург, ул. Краснофлотцев, 38-1).</w:t>
        <w:br/>
        <w:t>Предложение о цене контракта: 213 200,00 (двести тринадцать тысяч двести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99"/>
        <w:gridCol w:w="7056"/>
      </w:tblGrid>
      <w:tr>
        <w:trPr/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данова Ольга Егоровна/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Иванова Любовь Григорьевна/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анкратова Марина Львовна/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уходольская Наталия Васи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ДОД ЦДТ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05.12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241113000004-П от 0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наборов по началам робототехники и полей для соревнования роботов в Муниципальное бюджетное образовательное учреждение дополнительного образования детей Центр детск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241113000004-П от 0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наборов по началам робототехники и полей для соревнования роботов в Муниципальное бюджетное образовательное учреждение дополнительного образования детей Центр детск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13 276,00 (двести тринадцать тысяч двести семьдесят шест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34"/>
        <w:gridCol w:w="2644"/>
        <w:gridCol w:w="364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Информационно-Коммуникационные Технологии-Урал" , ИНН 6673209511, КПП 667301001</w:t>
            </w:r>
          </w:p>
        </w:tc>
        <w:tc>
          <w:tcPr>
            <w:tcW w:w="2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0041, г. Екатеринбург ул. Уральская, 1-181 </w:t>
            </w:r>
          </w:p>
        </w:tc>
        <w:tc>
          <w:tcPr>
            <w:tcW w:w="3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№ п/п Наименование товара Краткие характеристики Ед. изм. Кол-во Страна-изготовитель Стоимость товара за 1 ед. (руб.) 1. Набор по началам робототехники для старшего дошкольного возраста и младшего школьного. 2 уровень сложности для уроков труда HUNA Fun&amp;Bot Sensing Производитель: HUNA, Корея Конструктор для старшего дошкольного и младшего школьного возраста. Из деталей конструктора можно собрать 4 вида роботов по инструкции и неограниченное кол-во собственных моделей. Блоки изготовлены из разноцветной яркой пластмассы. Возможность присоединения блоков с шести сторон. Набор состоит из 131 детали, в т.ч. материнская плата, 2 электродвигателя, 2 IR-датчика, имеет иллюстрированную брошюру по сборке. Электродвигатель имеет характеристики: 1 Рабочее напряжение : 6В 2 Автоматически возобновляемая скорость: 370 об/мин 3 Ток нагрузки: 170mA 4 Торсион: 5.0V:2.1Kg.cm Инфракрасный сенсор (IR) имеет характеристики: 1. Распознаваемое расстояние :5 см 2. Длина волны:в диапазоне от 890 до 900nm Материнская плата: 1.Максимальный рабочий ток: 400mA 2 Возможность подключения : 2 IR датчиков 3 Возможность подключения 2 электродвигателей Функционал собираемых роботов включает: имитация 4 звуков , имеет функции: распознавание края-обрыва, следование по линии, огибание препятствий шт. 7 Корея 1 690,00 2. Набор по началам робототехники для старшего дошкольного возраста и младшего школьного. 3 уровень сложности для уроков труда HUNA Fun&amp;Bot Exciting Производитель: HUNA, Корея Конструктор для старшего дошкольного и младшего школьного возраста. Из деталей конструктора можно собрать 4х роботов с дистанционным ИК управлением по инструкции и любое кол-во собственных вариантов: Возможность присоединения блоков с шести сторон. Набор состоит из 237 деталей в т.ч. материнская плата, 2 электродвигателя, пульт с возможностью выбора одного из 8 каналов управления, имеет иллюстрированную брошюру по сборке Электродвигатель имеет характеристики: 1 Рабочее напряжение :6В 2 Автоматически возобновляемая скорость: 370 об/мин 3 Ток нагрузки: 170mA 4 Торсион: 5.0V:2.1Kg.cm Пульт управления имеет характеристики: 1. Дистанция: 8м 3 Частота: 38KHz с целью обеспечения совместимости с существующим оборудованием и другими наборами. Материнская плата имеет характеристики: 1. Максимальный рабочий ток: 400mA 2. Возможность подключения 2 электродвигателей Функционал собираемых роботов включает функционал: управления роботами с пульта управления шт. 7 Корея 1 925,00 3. Набор по началам робототехники для -начальной школы. Расширенный. 1 уровень KickyBasic Производитель: HUNA, Корея Конструктор для младшего школьного возраста. Блоки изготовлены из разноцветной яркой пластмассы. Возможность присоединения блоков с шести сторон. Набор состоит из 205 деталей, в т.ч. материнская плата, 1 электродвигатель, 1 кейс для батареек и 3 иллюстрированных брошюры по сборке. Электродвигатель имеет характеристики: 1 Рабочее напряжение : 6В 2 Автоматически возобновляемая скорость: 370 об/мин 3 Ток нагрузки: 170mA 4 Торсион: 5.0V:2.1Kg.cm Материнская плата имеет характеристики: 1. Максимальный рабочий ток: 400mA 2. Возможность подключения 2 электродвигателей шт. 7 Корея 3 653,00 4. Набор по началам робототехники для начальной школы. Расширенный. 2 уровень KickyJunior Производитель: HUNA, Корея Конструктор для младшего школьного возраста. Конструктор позволяет собрать неограниченное кол-во моделей и роботов, и 9 роботов с подробной инструкцией Блоки изготовлены из разноцветной яркой пластмассы. Возможность присоединения блоков с шести сторон. Набор состоит из 238 деталей, в т.ч. материнская плата, 2 датчика касания, 2 ИК (инфра-красных) сенсоров, 2 электромотора, 1 кейс для батареек, 3 иллюстрированных брошюры по сборке. Инфракрасный сенсор</w:t>
              <w:br/>
              <w:t>Сведения о включенных или не включенных расходах в цену товара, работы, услуги: на общую сумму 213 000,00 (Двести тринадцать тысяч рублей 00 копеек) рублей, включающую расходы на поставку товара до Муниципального заказчика транспортом Поставщика, погрузочные, разгрузочные работы, оформление необходимых справок, уплату налогов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тивопожарная Автоматика" , ИНН 6664007830, КПП 667301001</w:t>
            </w:r>
          </w:p>
        </w:tc>
        <w:tc>
          <w:tcPr>
            <w:tcW w:w="2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57, г. Екатеринбург, ул. Краснофлотцев, 38-1</w:t>
            </w:r>
          </w:p>
        </w:tc>
        <w:tc>
          <w:tcPr>
            <w:tcW w:w="3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№ п/п Наименование товара Краткие характеристики Ед. изм. Кол-во Страна-изготовитель Стоимость товара за 1 ед. (руб.) Общая стоимость (руб.) 1. Набор по началам робототехники для старшего дошкольного возраста и младшего школьного. 2 уровень сложности для уроков труда HUNA Fun&amp;Bot Sensing Производитель: HUNA, Корея Конструктор для старшего дошкольного и младшего школьного возраста. Из деталей конструктора можно собрать 4 вида роботов по инструкции и неограниченное кол-во собственных моделей. Блоки изготовлены из разноцветной яркой пластмассы. Возможность присоединения блоков с шести сторон. Набор состоит из 131 детали, в т.ч. материнская плата, 2 электродвигателя, 2 IR-датчика, имеет иллюстрированную брошюру по сборке. Электродвигатель имеет характеристики: 1 Рабочее напряжение : 6В 2 Автоматически возобновляемая скорость: 370 об/мин 3 Ток нагрузки: 170mA 4 Торсион: 5.0V:2.1Kg.cm Инфракрасный сенсор (IR) имеет характеристики: 1. Распознаваемое расстояние :5 см 2. Длина волны:в диапазоне от 890 до 900nm Материнская плата: 1.Максимальный рабочий ток: 400mA 2 Возможность подключения : 2 IR датчиков 3 Возможность подключения 2 электродвигателей Функционал собираемых роботов включает: имитация 4 звуков , имеет функции: распознавание края-обрыва, следование по линии, огибание препятствий шт. 7 Корея 1 690,00 11 830,00 2. Набор по началам робототехники для старшего дошкольного возраста и младшего школьного. 3 уровень сложности для уроков труда HUNA Fun&amp;Bot Exciting Производитель: HUNA, Корея Конструктор для старшего дошкольного и младшего школьного возраста. Из деталей конструктора можно собрать 4х роботов с дистанционным ИК управлением по инструкции и любое кол-во собственных вариантов: Возможность присоединения блоков с шести сторон. Набор состоит из 237 деталей в т.ч. материнская плата, 2 электродвигателя, пульт с возможностью выбора одного из 8 каналов управления, имеет иллюстрированную брошюру по сборке Электродвигатель имеет характеристики: 1 Рабочее напряжение :6В 2 Автоматически возобновляемая скорость: 370 об/мин 3 Ток нагрузки: 170mA 4 Торсион: 5.0V:2.1Kg.cm Пульт управления имеет характеристики: 1. Дистанция: 8м 3 Частота: 38KHz с целью обеспечения совместимости с существующим оборудованием и другими наборами. Материнская плата имеет характеристики: 1. Максимальный рабочий ток: 400mA 2. Возможность подключения 2 электродвигателей Функционал собираемых роботов включает функционал: управления роботами с пульта управления шт. 7 Корея 1 925,00 13 475,00 3. Набор по началам робототехники для -начальной школы. Расширенный. 1 уровень KickyBasic Производитель: HUNA, Корея Конструктор для младшего школьного возраста. Блоки изготовлены из разноцветной яркой пластмассы. Возможность присоединения блоков с шести сторон. Набор состоит из 205 деталей, в т.ч. материнская плата, 1 электродвигатель, 1 кейс для батареек и 3 иллюстрированных брошюры по сборке. Электродвигатель имеет характеристики: 1 Рабочее напряжение : 6В 2 Автоматически возобновляемая скорость: 370 об/мин 3 Ток нагрузки: 170mA 4 Торсион: 5.0V:2.1Kg.cm Материнская плата имеет характеристики: 1. Максимальный рабочий ток: 400mA 2. Возможность подключения 2 электродвигателей шт. 7 Корея 3 653,00 25 571,00 4. Набор по началам робототехники для начальной школы. Расширенный. 2 уровень KickyJunior Производитель: HUNA, Корея Конструктор для младшего школьного возраста. Конструктор позволяет собрать неограниченное кол-во моделей и роботов, и 9 роботов с подробной инструкцией Блоки изготовлены из разноцветной яркой пластмассы. Возможность присоединения блоков с шести сторон. Набор состоит из 238 деталей, в т.ч. материнская плата, 2 датчика касания, 2 ИК (инфра-красных) сенсоров, 2 электромотора, 1 кейс для батареек, 3 ил</w:t>
              <w:br/>
              <w:t>Сведения о включенных или не включенных расходах в цену товара, работы, услуги: на общую сумму 213 200,00 (Двести тринадцать тысяч двести рублей 00 копеек) рублей, включающую расходы на поставку товара до Муниципального заказчика транспортом Поставщика, погрузочные, разгрузочные работы, оформление необходимых справок, уплату налогов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241113000004-П от 0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наборов по началам робототехники и полей для соревнования роботов в Муниципальное бюджетное образовательное учреждение дополнительного образования детей Центр детск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34"/>
        <w:gridCol w:w="2644"/>
        <w:gridCol w:w="364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73209511, КПП 667301001, Общество с ограниченной ответственностью "Информационно-Коммуникационные Технологии-Урал"</w:t>
            </w:r>
          </w:p>
        </w:tc>
        <w:tc>
          <w:tcPr>
            <w:tcW w:w="2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64007830, КПП 667301001, Общество с ограниченной ответственностью "Противопожарная Автоматика"</w:t>
            </w:r>
          </w:p>
        </w:tc>
        <w:tc>
          <w:tcPr>
            <w:tcW w:w="2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241113000004-П от 0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наборов по началам робототехники и полей для соревнования роботов в Муниципальное бюджетное образовательное учреждение дополнительного образования детей Центр детск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34"/>
        <w:gridCol w:w="2644"/>
        <w:gridCol w:w="364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Информационно-Коммуникационные Технологии-Урал"</w:t>
            </w:r>
          </w:p>
        </w:tc>
        <w:tc>
          <w:tcPr>
            <w:tcW w:w="2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3 000,00 </w:t>
            </w:r>
          </w:p>
        </w:tc>
        <w:tc>
          <w:tcPr>
            <w:tcW w:w="3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тивопожарная Автоматика"</w:t>
            </w:r>
          </w:p>
        </w:tc>
        <w:tc>
          <w:tcPr>
            <w:tcW w:w="2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3 200,00 </w:t>
            </w:r>
          </w:p>
        </w:tc>
        <w:tc>
          <w:tcPr>
            <w:tcW w:w="3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2:12:00Z</dcterms:created>
  <dc:creator>Пользователь</dc:creator>
  <dc:description/>
  <cp:keywords/>
  <dc:language>en-US</dc:language>
  <cp:lastModifiedBy>Пользователь</cp:lastModifiedBy>
  <dcterms:modified xsi:type="dcterms:W3CDTF">2013-12-06T02:13:00Z</dcterms:modified>
  <cp:revision>1</cp:revision>
  <dc:subject/>
  <dc:title>Протокол рассмотрения и оценки котировочных заявок №0362300241113000004-П от 05</dc:title>
</cp:coreProperties>
</file>