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507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янва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дошкольное образовательное учреждение детский сад комбинированного вида № 9 "Семицветик" (ИНН 663201538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» </w:t>
        <w:br/>
        <w:t>Начальная (максимальная) цена контракта (с указанием валюты): 41 420,00 (сорок одна тысяча четыреста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50712000002 от 11.0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нихина Любовь Ильинич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знецова Альб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хрина Рания Вил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колова Любоми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1.2012 по адресу: Муниципальное казенное дошкольное образовательное учреждение детский сад комбинированного вида № 9 "Семицветик"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г.Серов, ул.Кирова, 49, строение №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ЭГ ФРЭШ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ТК "МЕГА-ОПТ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Серов, ул.Ленина, д.18, кв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7552713 Индивидуальный предприниматель Попова Мария Юрьевна (Адрес: 624997, Свердловская область, г.Серов, ул.Кирова, 49, строение № 3).</w:t>
        <w:br/>
        <w:t>Предложение о цене контракта: 37 000,00 (тридцать 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663200217787 Индивидуальный предприниматель Рычкова Юлия Викторовна (Адрес: 624980, Свердловская область, г.Серов, ул.Ленина, д.18, кв.1).</w:t>
        <w:br/>
        <w:t>Предложение о цене контракта: 38 400,00 (тридцать восем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нихина Любовь Ильинич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узнецова Альбина Александ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охрина Рания Вили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колова Любоми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8"/>
        <w:gridCol w:w="768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ДОУ № 9 "Семицветик"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1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1.2012 №0362300250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я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1.2012 №0362300250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я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1 420,00 (сорок одна тысяча четыреста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398"/>
        <w:gridCol w:w="30"/>
        <w:gridCol w:w="503"/>
        <w:gridCol w:w="215"/>
      </w:tblGrid>
      <w:tr>
        <w:trPr/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опова Мария Юрьевна , ИНН 663207552713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7, Свердловская область, г.Серов, ул.Кирова, 49, строение № 3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мяса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Г ФРЭШ" , ИНН 6680000091, КПП 6680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строение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мяса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ТК "МЕГА-ОПТ" , ИНН 6632033379, КПП 663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Серов, ул.Кирова, 49, офис № 8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мяса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Серов, ул.Ленина, д.18, кв.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мяса </w:t>
              <w:br/>
              <w:t xml:space="preserve">Сведения о включенных или не включенных расходах в цену товара, работы, услуги: цена включает расходы подрядчика на материалы, проведение работ, уплату подрядчиком всех необходимых налогов и обязательных платежей, НДС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1.2012 №0362300250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я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7552713, Индивидуальный предприниматель 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80000091, КПП 668001001, Общество с ограниченной ответственностью ООО "ЭГ ФРЭШ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33379, КПП 663201001, Общество с ограниченной ответственностью ООО ТК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1.2012 №0362300250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мя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Попова Мария Юрье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Г ФРЭШ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6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ТК "МЕГА-ОПТ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Рычкова Юлия Викторовна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 4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5:00Z</dcterms:created>
  <dc:creator>XTreme</dc:creator>
  <dc:description/>
  <cp:keywords/>
  <dc:language>en-US</dc:language>
  <cp:lastModifiedBy>XTreme</cp:lastModifiedBy>
  <dcterms:modified xsi:type="dcterms:W3CDTF">2012-01-24T14:35:00Z</dcterms:modified>
  <cp:revision>1</cp:revision>
  <dc:subject/>
  <dc:title/>
</cp:coreProperties>
</file>