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</w:r>
      <w:r>
        <w:rPr>
          <w:sz w:val="22"/>
          <w:szCs w:val="22"/>
        </w:rPr>
        <w:t xml:space="preserve">0362300241011000021 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» ноября 2011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Серов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област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br/>
        <w:t>Муниципальным заказчиком является: Муниципальное бюджетное учреждение «Центр развития муниципальных образовательных учреждений», тип которого изменен в соответствии с постановлением администрации Серовского городского округа  от 15.11.2011г. №1949 на Муниципальное казенное учреждение «Центр развития муниципальных образовательных учреждений».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открытом аукционе в электронной форме 0362300241011000021  проводилась Единой комиссией по размещению заказов на поставки товаров, выполнение работ, оказание услуг. </w:t>
        <w:br/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Наименование предмета открытого аукциона в электронной форме:</w:t>
      </w:r>
      <w:r>
        <w:rPr>
          <w:sz w:val="22"/>
          <w:szCs w:val="22"/>
        </w:rPr>
        <w:t xml:space="preserve"> </w:t>
        <w:br/>
        <w:t>Приобретение путевок на оздоровление и отдых детей Серовского городского округа в загородном стационарном детском лаг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2. Начальная (максимальная) цена муниципального контракта:</w:t>
      </w:r>
      <w:r>
        <w:rPr>
          <w:sz w:val="22"/>
          <w:szCs w:val="22"/>
        </w:rPr>
        <w:t xml:space="preserve"> </w:t>
        <w:br/>
        <w:t>123 496,20 (сто двадцать три тысячи четыреста девяносто шесть рублей 20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3. Извещение и аукционная документация о проведении настоящего открытого аукциона в электронной форме были размещены «04» декабря 2011 года на общероссийском сайте в сети Интернет по адресу: </w:t>
      </w:r>
      <w:hyperlink r:id="rId2">
        <w:r>
          <w:rPr>
            <w:rStyle w:val="InternetLink"/>
          </w:rPr>
          <w:t>www.zakupki.gov.ru</w:t>
        </w:r>
      </w:hyperlink>
      <w:r>
        <w:rPr>
          <w:sz w:val="22"/>
          <w:szCs w:val="22"/>
        </w:rPr>
        <w:t xml:space="preserve">, а также на электронной торговой площадке </w:t>
      </w:r>
      <w:r>
        <w:rPr/>
        <w:t>(Единая электронная торговая площадкаи (ОАО «ЕЭТП»)</w:t>
      </w:r>
      <w:r>
        <w:rPr>
          <w:sz w:val="22"/>
          <w:szCs w:val="22"/>
        </w:rPr>
        <w:t>, по адресу в сети «Интернет»: http://roseltorg.ru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4. Состав Единой комиссии. </w:t>
        <w:br/>
        <w:t xml:space="preserve">На заседании Еди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>Член комиссии: Рожкова Татьяна Зотеевна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Член комиссии: Соколов Игорь Николаевич </w:t>
        <w:br/>
        <w:t>Присутствуют 5 (пять) членов комиссии из 6 (ше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5. По окончании срока подачи заявок до 17 часов 00 минут (время местное) «12» декабря 2011 года была подана 1 (одна) заявка от участника, с порядковым номером: 1. </w:t>
        <w:br/>
        <w:t xml:space="preserve"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 Аукционная комиссия рассмотрела первую часть заявки на участие в открытом аукционе в электронной форме 0362300241011000021  в порядке, установленном статьей 41.9 Федерального закона от 21 июля 2005 года № 94-ФЗ и единогласно приняла решение: признать содержание заявки на участие в открытом аукционе в электронной форме соответствующим требованиям документации об аукционе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дписи членов Единой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комиссии _______________________________/Фомин Василий Викторович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_/Лысенкова Наталья Юрь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 /Рожкова Татьяна Зоте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_____________________________ /Рагозин Сергей Валерьевич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/Соколов Игорь Николаевич/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851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8:00Z</dcterms:created>
  <dc:creator>Пользователь</dc:creator>
  <dc:description/>
  <cp:keywords/>
  <dc:language>en-US</dc:language>
  <cp:lastModifiedBy>Пользователь</cp:lastModifiedBy>
  <dcterms:modified xsi:type="dcterms:W3CDTF">2011-12-23T09:49:00Z</dcterms:modified>
  <cp:revision>1</cp:revision>
  <dc:subject/>
  <dc:title>Протокол </dc:title>
</cp:coreProperties>
</file>