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/>
      </w:pPr>
      <w:r>
        <w:rPr>
          <w:b/>
        </w:rPr>
        <w:t>от «26» августа    2011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color w:val="FFFFFF"/>
          <w:highlight w:val="black"/>
          <w:lang w:val="en-US"/>
        </w:rPr>
        <w:t>ASGO</w:t>
      </w:r>
      <w:r>
        <w:rPr>
          <w:color w:val="FFFFFF"/>
          <w:highlight w:val="black"/>
        </w:rPr>
        <w:t>2231KK01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both"/>
        <w:rPr/>
      </w:pPr>
      <w:r>
        <w:rPr>
          <w:b/>
        </w:rPr>
        <w:t>Сведения о заказчике:</w:t>
      </w:r>
      <w:r>
        <w:rPr/>
        <w:t xml:space="preserve"> Муниципальное общеобразовательное учреждение средняя общеобразовательная школа № 22 им. Героя Советского Союза    В. С.  Марко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Адрес: </w:t>
      </w:r>
      <w:r>
        <w:rPr/>
        <w:t>624992 Свердловская область, город Серов, улица Калинина, д. 28</w:t>
      </w:r>
    </w:p>
    <w:p>
      <w:pPr>
        <w:pStyle w:val="Normal"/>
        <w:jc w:val="both"/>
        <w:rPr/>
      </w:pPr>
      <w:r>
        <w:rPr/>
        <w:t>Телефон: (34315) 7-15-9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ид  услуг</w:t>
      </w:r>
      <w:r>
        <w:rPr/>
        <w:t xml:space="preserve">: услуги по организации и обеспечению горячим питанием  учащихся общеобразовательной школы № 22 в количестве 1110 детей, а  также организация питания по свободному меню на базе школьной столовой, расположенной по адресу : Свердловская обл. ,г..Серов, ул.Калинина, 28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мет муниципального контракта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рганизация горячего питания учащихся муниципального общеобразовательного учреждения средней общеобразовательной школы № 22 им. Героя Советского Союза в количестве 1110 человек на базе школьной столовой в соответствии с Постановлением правительства Свердловской области от 20.06.2006 г. № 535-ПП  «Об  обеспечении питанием учащихся  и воспитанников областных государственных и муниципальных  образовательных учреждений, расположенных на территории Свердловской области», Постановлением администрации Серовского городского округа от 08.12.2010г  №2125 «Об организации питания учащихся в муниципальных общеобразовательных учреждениях Серовского городского округа (с изменениями, внесенными постановлением администрации Серовского городского округа от 20.07.2011 № 1176 «О внесении изменений  в постановление администрации Серовского городского округа от 08.12.2010г №2125 «Об организации питания учащихся в муниципальных общеобразовательных учреждениях Серовского городского округа, в 2011г., приказом отраслевого органа администрации Серовского городского округа Управлениея образования от 08.12.2010 №134 (с изменениями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питания по свободному меню в соответствии с Правилами оказания услуг в сфере  общественного питания, утвержденными Постановлением правительства Российской Федерации № 1036 от 15.08.1997г. (с изменениями от 21.05.2001г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цена контракта</w:t>
      </w:r>
      <w:r>
        <w:rPr/>
        <w:t>2605677,9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, дата, время вскрытия конвертов с заявками: </w:t>
      </w:r>
      <w:r>
        <w:rPr/>
        <w:t>624992, Свердловская область, город Серов, улица Калинина, д. 28 26 августа 2011г. В 12-00 часов в здании муниципального общеобразовательного учреждения средней общеобразовательной школы № 22 им. Героя Советского Союза                В. С.  Марк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варительно членами конкурсной комиссии осмотрен единственный</w:t>
        <w:tab/>
        <w:t xml:space="preserve"> запечатанный конверт с пакетом документов, повреждений нет. Конверты отвечает всем требованиям.</w:t>
      </w:r>
    </w:p>
    <w:p>
      <w:pPr>
        <w:pStyle w:val="Normal"/>
        <w:rPr/>
      </w:pPr>
      <w:r>
        <w:rPr/>
        <w:t>В конверте содержится следующая документация:</w:t>
      </w:r>
    </w:p>
    <w:p>
      <w:pPr>
        <w:pStyle w:val="Normal"/>
        <w:rPr/>
      </w:pPr>
      <w:r>
        <w:rPr/>
        <w:t>-заявка от индивидуального предпринимателя Кузевановой Елены Ивановны (далее ИП Кузеванова Е.И.)</w:t>
      </w:r>
    </w:p>
    <w:p>
      <w:pPr>
        <w:pStyle w:val="Normal"/>
        <w:rPr/>
      </w:pPr>
      <w:r>
        <w:rPr/>
        <w:t>-сведения об участнике размещения заказа</w:t>
      </w:r>
    </w:p>
    <w:p>
      <w:pPr>
        <w:pStyle w:val="Normal"/>
        <w:rPr/>
      </w:pPr>
      <w:r>
        <w:rPr/>
        <w:t>- копия паспорта</w:t>
      </w:r>
    </w:p>
    <w:p>
      <w:pPr>
        <w:pStyle w:val="Normal"/>
        <w:rPr/>
      </w:pPr>
      <w:r>
        <w:rPr/>
        <w:t>-копия свидетельства о постановке на учет в налоговом органе физического лица</w:t>
      </w:r>
    </w:p>
    <w:p>
      <w:pPr>
        <w:pStyle w:val="Normal"/>
        <w:rPr/>
      </w:pPr>
      <w:r>
        <w:rPr/>
        <w:t>-копия свидетельства о государственной регистрации физического лица в качестве индивидуального предпринимателя</w:t>
      </w:r>
    </w:p>
    <w:p>
      <w:pPr>
        <w:pStyle w:val="Normal"/>
        <w:rPr/>
      </w:pPr>
      <w:r>
        <w:rPr/>
        <w:t>-информация о квалификации участника размещения заказа</w:t>
      </w:r>
    </w:p>
    <w:p>
      <w:pPr>
        <w:pStyle w:val="Normal"/>
        <w:rPr/>
      </w:pPr>
      <w:r>
        <w:rPr/>
        <w:t>-копия диплома ИП Кузеванова Е.И.</w:t>
      </w:r>
    </w:p>
    <w:p>
      <w:pPr>
        <w:pStyle w:val="Normal"/>
        <w:rPr/>
      </w:pPr>
      <w:r>
        <w:rPr/>
        <w:t>-копия свидетельства Кузевановой Е.И. о повышении квалификации</w:t>
      </w:r>
    </w:p>
    <w:p>
      <w:pPr>
        <w:pStyle w:val="Normal"/>
        <w:rPr/>
      </w:pPr>
      <w:r>
        <w:rPr/>
        <w:t>-уведомление в отношении крупной сделки</w:t>
      </w:r>
    </w:p>
    <w:p>
      <w:pPr>
        <w:pStyle w:val="Normal"/>
        <w:rPr/>
      </w:pPr>
      <w:r>
        <w:rPr/>
        <w:t>-предложения по условиям исполнения муниципального  контракта, являющимся критерием оценки</w:t>
      </w:r>
    </w:p>
    <w:p>
      <w:pPr>
        <w:pStyle w:val="Normal"/>
        <w:rPr/>
      </w:pPr>
      <w:r>
        <w:rPr/>
        <w:t xml:space="preserve">-предложения по качеству услуг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основе «Положения о проведении конкурса по формированию и размещению муниципального заказа на проведение работ, услуг (закупа продукции) для нужд муниципального общеобразовательного учреждения средней общеобразовательной школы № 22 им. Героя Советского Союза  В. С.  Маркова, в соответствии с «Порядком формирования,  размещения и контроля за исполнением муниципального заказа» утвержденным решением Серовской городской Думы от 27.12.2005 года – вскрыт единственный конверт с заявкой на участие в конкурс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клонение конкурсных заявок: нет</w:t>
      </w:r>
    </w:p>
    <w:p>
      <w:pPr>
        <w:pStyle w:val="Normal"/>
        <w:rPr/>
      </w:pPr>
      <w:r>
        <w:rPr/>
        <w:t xml:space="preserve">Процедура вскрытия конвертов не нарушена,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инято к рассмотрению: </w:t>
      </w:r>
      <w:r>
        <w:rPr/>
        <w:t xml:space="preserve">единственная конкурсная заявка, поступившая  от ИП Кузеванова Е.И.                             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пис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/>
      </w:pPr>
      <w:r>
        <w:rPr/>
        <w:t xml:space="preserve">Председатель  ______________________   Киров М.С.     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Члены комиссии     1) _________________.Шамшурина Е.В.  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/>
        <w:t>2) _________________ Непочатова Т.А.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/>
        <w:t>3) _________________Русенко Т.В.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/>
        <w:t>4) _________________ Лазарева В.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7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3:13:00Z</dcterms:created>
  <dc:creator>1</dc:creator>
  <dc:description/>
  <cp:keywords/>
  <dc:language>en-US</dc:language>
  <cp:lastModifiedBy>Бухгалтер</cp:lastModifiedBy>
  <cp:lastPrinted>2010-08-17T13:24:00Z</cp:lastPrinted>
  <dcterms:modified xsi:type="dcterms:W3CDTF">2011-09-02T03:13:00Z</dcterms:modified>
  <cp:revision>2</cp:revision>
  <dc:subject/>
  <dc:title>Протокол № __</dc:title>
</cp:coreProperties>
</file>