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212112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борка территории в муниципальном учреждении дополнительного образования детей детском оздоровительно-образовательном центре «Чайка», расположенном по адресу: Свердловская область, город Серов, Киселевское ш., д.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дополнительного образования детей детский оздоровительно-образовательный центр "Чайк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uslova0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слова Анна Пет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борка территории в муниципальном учреждении дополнительного образования детей детском оздоровительно-образовательном центре «Чайка», расположенном по адресу: Свердловская область, город Серов, Киселевское ш., д.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7 96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цены контракта в локально-сметном расчете в приложении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казание услуг, уплату налогов, сборов и ины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  <w:br/>
              <w:t>9010030 Услуги по санитарной обработке и аналогичные услуг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аткие характеристики указаны в приложении № 3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по 21.05.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выполненные работы в форме безналичного расчета, до 01 сентября 2012 года, на основании счета – фактуры, после подписания акта выполненных работ (форма КС-2), справки о стоимости работ и затрат (форма КС-3) по фактически выполненным объемам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6 0000 0000000 000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Серовского городского округ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4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в приложении №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7:00Z</dcterms:created>
  <dc:creator>Учитель</dc:creator>
  <dc:description/>
  <cp:keywords/>
  <dc:language>en-US</dc:language>
  <cp:lastModifiedBy>Учитель</cp:lastModifiedBy>
  <dcterms:modified xsi:type="dcterms:W3CDTF">2012-04-10T03:39:00Z</dcterms:modified>
  <cp:revision>1</cp:revision>
  <dc:subject/>
  <dc:title>Извещение</dc:title>
</cp:coreProperties>
</file>