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3"/>
        <w:gridCol w:w="6592"/>
      </w:tblGrid>
      <w:tr>
        <w:trPr/>
        <w:tc>
          <w:tcPr>
            <w:tcW w:w="27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65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62300205012000003 </w:t>
            </w:r>
          </w:p>
        </w:tc>
      </w:tr>
      <w:tr>
        <w:trPr/>
        <w:tc>
          <w:tcPr>
            <w:tcW w:w="27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65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кухонного и технологического оборудования в МКОУ СОШ п. Красноглинный. </w:t>
            </w:r>
          </w:p>
        </w:tc>
      </w:tr>
      <w:tr>
        <w:trPr/>
        <w:tc>
          <w:tcPr>
            <w:tcW w:w="27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65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1"/>
        <w:gridCol w:w="7544"/>
      </w:tblGrid>
      <w:tr>
        <w:trPr/>
        <w:tc>
          <w:tcPr>
            <w:tcW w:w="18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общеобразовательное учреждение средняя общеобразовательная школа п.Красноглинный </w:t>
            </w:r>
          </w:p>
        </w:tc>
      </w:tr>
      <w:tr>
        <w:trPr/>
        <w:tc>
          <w:tcPr>
            <w:tcW w:w="18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24950, Свердловская обл, Серовский р-н, Красноглинный п, Лесная, 5а, - </w:t>
            </w:r>
          </w:p>
        </w:tc>
      </w:tr>
      <w:tr>
        <w:trPr/>
        <w:tc>
          <w:tcPr>
            <w:tcW w:w="18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24950, Свердловская обл, Серовский р-н, Красноглинный п, Лесная, 5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2"/>
        <w:gridCol w:w="7143"/>
      </w:tblGrid>
      <w:tr>
        <w:trPr/>
        <w:tc>
          <w:tcPr>
            <w:tcW w:w="22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24950, Свердловская обл, Серовский р-н, Красноглинный п, Лесная, 5а, - </w:t>
            </w:r>
          </w:p>
        </w:tc>
      </w:tr>
      <w:tr>
        <w:trPr/>
        <w:tc>
          <w:tcPr>
            <w:tcW w:w="22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sosh_sotrino@mail.ru </w:t>
            </w:r>
          </w:p>
        </w:tc>
      </w:tr>
      <w:tr>
        <w:trPr/>
        <w:tc>
          <w:tcPr>
            <w:tcW w:w="22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007 (34385) 47621 </w:t>
            </w:r>
          </w:p>
        </w:tc>
      </w:tr>
      <w:tr>
        <w:trPr/>
        <w:tc>
          <w:tcPr>
            <w:tcW w:w="22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007 (34385) 47621 </w:t>
            </w:r>
          </w:p>
        </w:tc>
      </w:tr>
      <w:tr>
        <w:trPr/>
        <w:tc>
          <w:tcPr>
            <w:tcW w:w="22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ишина Елена Мансу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0"/>
        <w:gridCol w:w="5955"/>
      </w:tblGrid>
      <w:tr>
        <w:trPr/>
        <w:tc>
          <w:tcPr>
            <w:tcW w:w="3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59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кухонного и технологического оборудования в МКОУ СОШ п. Красноглинный. </w:t>
            </w:r>
          </w:p>
        </w:tc>
      </w:tr>
      <w:tr>
        <w:trPr/>
        <w:tc>
          <w:tcPr>
            <w:tcW w:w="3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59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28 878,00 Российский рубль </w:t>
            </w:r>
          </w:p>
        </w:tc>
      </w:tr>
      <w:tr>
        <w:trPr/>
        <w:tc>
          <w:tcPr>
            <w:tcW w:w="3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59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 в файле обоснование цены </w:t>
            </w:r>
          </w:p>
        </w:tc>
      </w:tr>
      <w:tr>
        <w:trPr/>
        <w:tc>
          <w:tcPr>
            <w:tcW w:w="3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59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на уплату расходов, связанных с исполнением договора, на уплату налогов, в том числе НДС (18%), иные обязательные платежи, проценты инфляции, расходы на закупку, доставку, погрузку, разгрузку товаров, установку и подключение оборудования. </w:t>
            </w:r>
          </w:p>
        </w:tc>
      </w:tr>
      <w:tr>
        <w:trPr/>
        <w:tc>
          <w:tcPr>
            <w:tcW w:w="3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59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50090 Услуги по оптовой торговле машинами и оборудованием, используемыми в промышленности и торговле, и прочими[5150910] - [5150920]</w:t>
            </w:r>
          </w:p>
        </w:tc>
      </w:tr>
      <w:tr>
        <w:trPr/>
        <w:tc>
          <w:tcPr>
            <w:tcW w:w="3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59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ниверсальная кухонная машина УКМ-01 Комплектация: ПМ - приводной механизм ПМ, мясорубка ММ — 180 кг/ч, механизм д/взбивания и перемешивания 25л, механизм овощерезательно-протирочный МО — 200-350 кг/ч, подставка П. Размеры, мм: 520х635х970 Материал изготовления: пищевая нержавеющая сталь Приводной механизм (ПМ) Количество скоростей приводного вала -2 380В 1,12/1,5 кВт. 170/330 об/мин 1. Мясорубка (ММ) для измельчения мяса на фарш 180кг/час Диам. решетки 82 мм Диам. отверстий 3,0;5,0;9,0 2. Механизм для взбивания и перемешивания (ВМ) 25 л — объем бака 3. Механизм овощерезательно – протирочный (МО) для нарезания сырых и вареных овощей, капусты и протирания вареных овощей и фруктов 200-350 кг/час Товар новый ранее не использованный. Год выпуска – не ранее 2010 года. 1 Мармит II блюд Паровой прилавок-мармит для кратковременного сохранения в горячем состоянии первых и вторых блюд в гастроемкостях. Способ обогрева гастроемкостей - горячим паром. Плавная регулировка температуры от 30 до 85 С. С полкой над мармитом выкладки блюд с лампой подсветки. Технические характеристики: Габаритные размеры, мм: 1120(1355)х1030(1100)х840(1160). Питание, кВт/В: 2/220. Кол-во гастроемкостей, шт: 6. Время разогрева 20-40мин. Материал изготовления: пищевая нержавеющая сталь Производитель (Россия) Товар новый ранее не использованный. Год выпуска – не ранее 2010 года. 1 Мармит I блюд Количество конфорок: 3 шт. Номинальная потребляемая мощность: 4 кВт Время выхода конфорок на рабочий режим: 8 мин. Напряжение: 380 В Масса: 54 кг Габаритные размеры: 1660*770(1100)*840(1160) мм Материал изготовления: металл. Производитель (Россия) Товар новый ранее не использованный. Год выпуска – не ранее 2010 года. 1 Тестомес Тестомес с дежой емкость дежи 30л производительность 200кг/ч мощность 1,1кВт напряжение 220(380)В габариты 750*540*1165 Материал изготовления: металл, пищевая нержавеющая сталь Производитель (Россия) Товар новый ранее не использованный. Год выпуска – не ранее 2010 года. 1 Шкаф холодильный ШХ-0.4М Шкаф холодильный с металлической дверью Внутренний объем 400 литров,температурный режим 0...+7,температура внешней среды +12...+40, количество полок 5,габартные размеры 600х653х1970 мм. Производитель (Россия) Товар новый ранее не использованный. Год выпуска – не ранее 2010 года. 1 Прилавок холодных закусок Габаритные размеры (ДхШхВ): 1120(1500)х1040(1040)х1375 мм Температурный режим +1+10 °С Мощность 0,41 кВт Напряжение 220 В Охлаждаемая ванна – h 85 мм Подсветка. 2 полки Производитель (Россия) Товар новый ранее не использованный. Год выпуска – не ранее 2010 года. 1 Ларь низкотемпературный Объем не менее 472 л. Потребляемая мощность: 320Вт Температурный режим: -12…-25 С Глухая крышка Габаритные размеры: 1420*620*920 мм Производитель (Россия) Товар новый ранее не использованный. Год выпуска – не ранее 2010 года. 1 Элетрокипятильник Тип электрокипятильника-проточный; мощность – не менее 8 кВт и не более 16 кВт; производительность не менее 60 и не более120 литров в час; врема закипания с момента включения в пределах 4-10 минут; вес в пределах 15-30 кг, габаритные размеры 450х390х560мм., возможно отклонение в размерах в пределах плюс минус 10%; напряжение 380В; Корпус Выполнен из пищевой нержавеющей стали; Конструкция электрокипятильника позволяет довести воду до кипения с последующим поддерживанием температуры жидкости близкой к температуре кипения. Товар новый ранее не использованный. Материал: пищевая нержавеющая сталь Производитель (Россия) Год выпуска – не ранее 2010 года. 1 Электроводонагреватель накопительный Объем - 200 л Расположение - вертикальное/ напольный Мощность - 2,4 кВт Габаритные размеры: 1260*570*590 мм Производитель (Россия) Год выпуска – не ранее 2010 года. 1 Слайсер Материал корпуса — сплав алюминия; Диаметр ножа — 2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6"/>
        <w:gridCol w:w="6689"/>
      </w:tblGrid>
      <w:tr>
        <w:trPr/>
        <w:tc>
          <w:tcPr>
            <w:tcW w:w="26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24963, Свердловская обл, Серовский р-н, Красноглинный п, Лесная, 5а, - </w:t>
            </w:r>
          </w:p>
        </w:tc>
      </w:tr>
      <w:tr>
        <w:trPr/>
        <w:tc>
          <w:tcPr>
            <w:tcW w:w="26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30 дней со дня заключения договора </w:t>
            </w:r>
          </w:p>
        </w:tc>
      </w:tr>
      <w:tr>
        <w:trPr/>
        <w:tc>
          <w:tcPr>
            <w:tcW w:w="26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6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производится по безналичному расчету в течение 20 банковских дней с момента оказания услуг по поставке кухонного и технологического оборудования на основании счета-фактуры поставщика и подписанной товарной накладной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75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1"/>
        <w:gridCol w:w="3986"/>
      </w:tblGrid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39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06 0702 4362100 244 310 </w:t>
            </w:r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39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Серовского городского округ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6"/>
        <w:gridCol w:w="4949"/>
      </w:tblGrid>
      <w:tr>
        <w:trPr/>
        <w:tc>
          <w:tcPr>
            <w:tcW w:w="44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49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24963, Свердловская обл, Серовский р-н, Красноглинный п, Лесная, 5а, - </w:t>
            </w:r>
          </w:p>
        </w:tc>
      </w:tr>
      <w:tr>
        <w:trPr/>
        <w:tc>
          <w:tcPr>
            <w:tcW w:w="44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49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8.2012 09:00 </w:t>
            </w:r>
          </w:p>
        </w:tc>
      </w:tr>
      <w:tr>
        <w:trPr/>
        <w:tc>
          <w:tcPr>
            <w:tcW w:w="44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49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08.2012 09:00 </w:t>
            </w:r>
          </w:p>
        </w:tc>
      </w:tr>
      <w:tr>
        <w:trPr/>
        <w:tc>
          <w:tcPr>
            <w:tcW w:w="44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49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 в фыйле </w:t>
            </w:r>
          </w:p>
        </w:tc>
      </w:tr>
      <w:tr>
        <w:trPr/>
        <w:tc>
          <w:tcPr>
            <w:tcW w:w="44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49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8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14:28:00Z</dcterms:created>
  <dc:creator>я</dc:creator>
  <dc:description/>
  <cp:keywords/>
  <dc:language>en-US</dc:language>
  <cp:lastModifiedBy>я</cp:lastModifiedBy>
  <cp:lastPrinted>2012-09-08T18:34:00Z</cp:lastPrinted>
  <dcterms:modified xsi:type="dcterms:W3CDTF">2012-09-08T14:36:00Z</dcterms:modified>
  <cp:revision>1</cp:revision>
  <dc:subject/>
  <dc:title/>
</cp:coreProperties>
</file>