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9" w:leader="none"/>
        </w:tabs>
        <w:ind w:right="-5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20"/>
          <w:tab w:val="left" w:pos="3519" w:leader="none"/>
        </w:tabs>
        <w:ind w:right="-5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на ремонт кровли из металлочерепицы здания</w:t>
      </w:r>
      <w:r>
        <w:rPr/>
        <w:t xml:space="preserve"> </w:t>
      </w:r>
      <w:r>
        <w:rPr>
          <w:b/>
        </w:rPr>
        <w:t>Муниципального дошкольного образовательного учреждения детского сада №10 «Елочка»</w:t>
      </w:r>
    </w:p>
    <w:p>
      <w:pPr>
        <w:pStyle w:val="Normal"/>
        <w:ind w:right="-55" w:firstLine="540"/>
        <w:jc w:val="both"/>
        <w:rPr/>
      </w:pPr>
      <w:r>
        <w:rPr/>
        <w:t>Объемы и содержание работ: разборка покрытия кровли из металлочерепицы, устройство кровли из металлочерепицы по готовым прогонам, монтаж снегозадержателя, смена обделок из листовой стали (примыканий к вытяжным трубам), смена обделок из листовой стали (карнизов),  устройство водостока на кровле со стороны пристроя, погрузка и перевозка строительного мусора.</w:t>
      </w:r>
    </w:p>
    <w:p>
      <w:pPr>
        <w:pStyle w:val="Normal"/>
        <w:ind w:right="-55" w:firstLine="540"/>
        <w:jc w:val="both"/>
        <w:rPr/>
      </w:pPr>
      <w:r>
        <w:rPr/>
        <w:t>Работы должны быть, выполнены в соответствии техническим заданием и локальным сметным расчетом, утвержденным Заказчиком.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государственного контракт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Копия приказа представляется в МДОУ №10 «Елочка»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right="-55" w:firstLine="540"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, отделением «Серовских электрических сетей» филиала ОАО «МРСК Урала» «Свердловэнерго».</w:t>
      </w:r>
    </w:p>
    <w:p>
      <w:pPr>
        <w:pStyle w:val="Normal"/>
        <w:ind w:firstLine="540"/>
        <w:jc w:val="both"/>
        <w:rPr/>
      </w:pPr>
      <w:r>
        <w:rPr/>
        <w:t>До начала ремонтных работ Подрядчик должен установить узлы учета потребления электроэнергии с заключением договора с поставщиками данных услуг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емонтно-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по монтажу автоматической установки пожарной сигнализации и системы речевого оповещения и управления эвакуацией людей при пожаре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ВЕДОМОСТЬ ОБЪЕМОВ РАБОТ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/>
        <w:t xml:space="preserve">на ремонт кровли из металлочерепицы здания в здании </w:t>
      </w:r>
    </w:p>
    <w:p>
      <w:pPr>
        <w:pStyle w:val="Normal"/>
        <w:ind w:firstLine="720"/>
        <w:jc w:val="center"/>
        <w:rPr/>
      </w:pPr>
      <w:r>
        <w:rPr/>
        <w:t>Муниципального дошкольного образовательного учреждения детского сада №10 «Елочка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5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970"/>
        <w:gridCol w:w="1385"/>
        <w:gridCol w:w="1218"/>
        <w:gridCol w:w="2260"/>
      </w:tblGrid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черепиц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 кровл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металлочерепицы по готовым прогонам простая кровл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черепица «Элит» с покрытием полиэсте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элементы металлочерепичной кровли: заглушка коньковая из оцинкованной стал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элементы металлочерепичной кровли: разжелобки, коньки, ендовы, карнизные и торцевые планки, заглушки и т.д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элементы металлочерепичной кровли: коньковый элемент, разжелобки, профили с покрытие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задерживател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жд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задержатель трубчатый, L=3 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римыканий к вытяжным труб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ройство водостока на кровле со стороны пристроя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обов подвесны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желоб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обов настенны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желоб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рочие работы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10 км, класс груза I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6:00Z</dcterms:created>
  <dc:creator>User</dc:creator>
  <dc:description/>
  <cp:keywords/>
  <dc:language>en-US</dc:language>
  <cp:lastModifiedBy>User</cp:lastModifiedBy>
  <dcterms:modified xsi:type="dcterms:W3CDTF">2011-10-11T09:30:00Z</dcterms:modified>
  <cp:revision>8</cp:revision>
  <dc:subject/>
  <dc:title/>
</cp:coreProperties>
</file>