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токол </w:t>
        <w:br/>
        <w:t>рассмотрения вторых частей  заявок на участие в открытом аукционе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подведение итогов открытого аукциона в электронной форме) </w:t>
        <w:br/>
      </w:r>
      <w:r>
        <w:rPr>
          <w:rFonts w:cs="Arial" w:ascii="Arial" w:hAnsi="Arial"/>
          <w:sz w:val="20"/>
          <w:szCs w:val="20"/>
        </w:rPr>
        <w:t>0362300241011000022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Се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рдловская область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13» декабря 2011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/>
        <w:t>Муниципальным заказчиком является: Муниципальное бюджетное учреждение «Центр развития муниципальных образовательных учреждений», тип которого изменен в соответствии с постановлением администрации Серовского городского округа  от 15.11.2011г. №1949 на Муниципальное казенное учреждение «Центр развития муниципальных образовательных учреждений».</w:t>
        <w:br/>
        <w:t xml:space="preserve">          Процедура рассмотрения вторых частей заявок на участие в открытом аукционе в электронной форме 0362300241011000022 проводилась Единой комиссией по размещению заказов на поставки товаров, выполнение работ, оказание услуг: </w:t>
      </w:r>
      <w:r>
        <w:rPr>
          <w:rFonts w:cs="Arial" w:ascii="Arial" w:hAnsi="Arial"/>
          <w:sz w:val="20"/>
          <w:szCs w:val="20"/>
        </w:rPr>
        <w:br/>
        <w:t xml:space="preserve">          </w:t>
      </w:r>
      <w:r>
        <w:rPr/>
        <w:t xml:space="preserve">На заседании Единой (конкурсной, аукционной, котировочной)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Фомин Василий Викторович </w:t>
        <w:br/>
        <w:t xml:space="preserve">Член комиссии: Лысенкова Наталья Юрьевна </w:t>
        <w:br/>
        <w:t xml:space="preserve">Член комиссии: Рожкова Татьяна Зотеевна </w:t>
        <w:br/>
        <w:t>Член комиссии: Рагозин Сергей Валерьевич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Соколов Игорь Николаеви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сутствуют 5 членов Единой комиссии из 6. Кворум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1. Наименование предмета открытого аукциона в электронной форме:</w:t>
      </w:r>
      <w:r>
        <w:rPr/>
        <w:t xml:space="preserve"> </w:t>
        <w:br/>
        <w:t>приобретение путевок на санаторно-курортное лечение и отдых детей Серовского городского округа в детском санатории или санаторно-оздоровительном лагере круглогодичного действия в Свердловской област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 Начальная (максимальная) цена муниципального контракта:</w:t>
      </w:r>
      <w:r>
        <w:rPr/>
        <w:t xml:space="preserve">  53 637,59 (пятьдесят три тысячи шестьсот тридцать семь рублей пятьдесят девять копеек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Извещение и аукционная документация о проведении настоящего открытого аукциона в электронной форме были размещены «04» декабря 2011 года на сайте электронной торговой площадки (Сбербанк-АСТ)), по адресу в сети «Интернет»: http://www.sberbank-ast.ru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Рассмотрение второй части заявки состоялось по адресу: Российская Федерация, 624992, Свердловская область, г.Серов, ул.Луначарского, 99а.</w:t>
        <w:br/>
        <w:t xml:space="preserve">        5.Единая комиссия провела рассмотрение второй части заявки на участие в открытом аукционе в электронной форме на соответствие требованиям, установленным документации об открытом аукционе в электронной форме и приняла следующие решения:</w:t>
      </w:r>
    </w:p>
    <w:tbl>
      <w:tblPr>
        <w:tblW w:w="102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3"/>
        <w:gridCol w:w="53"/>
      </w:tblGrid>
      <w:tr>
        <w:trPr/>
        <w:tc>
          <w:tcPr>
            <w:tcW w:w="102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.1. Признать участника аукциона  Муниципальное учреждение «Санаторий-профилакторий «Солнышко» (ИНН 6630004943) и заявку на участие в открытом аукционе в электронной форме соответствующей требованиям документации об аукционе.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5.2. Признать открытый аукцион в электронной форме несостоявшимся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6. Настоящий протокол в течение дня, следующего за днем подписания протокола, подлежит размещению на сайте электронной торговой площадки (Сбербанк-АСТ), по адресу в сети «Интернет»: http://www.sberbank-ast.ru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одпис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Единой комиссии:                             __________________ В.В.Фоми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Члены комиссии:                                                      __________________ Н.Ю.Лысенк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 Т.З.Рожк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 С.В.Рагози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 И.Н.Сокол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70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Пользователь</dc:creator>
  <dc:description/>
  <cp:keywords/>
  <dc:language>en-US</dc:language>
  <cp:lastModifiedBy>Пользователь</cp:lastModifiedBy>
  <dcterms:modified xsi:type="dcterms:W3CDTF">2011-12-23T09:43:00Z</dcterms:modified>
  <cp:revision>1</cp:revision>
  <dc:subject/>
  <dc:title>Протокол </dc:title>
</cp:coreProperties>
</file>