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автотранспортных услуг по перевозке детей для МУ ДОД ДООЦ «Чайка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автотранспортных услуг по перевозке детей для МУ ДОД ДООЦ «Чайка»» </w:t>
        <w:br/>
        <w:t>Начальная (максимальная) цена контракта (с указанием валюты): 225 680,00 (двести двадцать пять тысяч шестьсот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22 от 04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5.2012 по адресу: г. Серов, Киселевское шоссе,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ванов Александр Рудольф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 г. Серов, ул. Лермонтова, 6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атаргин Валерий Александ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 г. Серов, ул. Автодорожная, 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59</w:t>
        <w:br/>
        <w:t>ИНН 663200174117 Индивидуальный предприниматель Иванов Александр Рудольфович (Адрес: Свердловская обл., г. Серов, ул. Лермонтова, 66).</w:t>
        <w:br/>
        <w:t>Предложение о цене контракта: 219 680,00 (двести девятнадцать тысяч шес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60</w:t>
        <w:br/>
        <w:t>ИНН 663200253633 Индивидуальный предприниматель Катаргин Валерий Александрович (Адрес: Свердловская обл., г. Серов, ул. Автодорожная, 27).</w:t>
        <w:br/>
        <w:t>Предложение о цене контракта: 225 600,00 (двести двадцать пят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5.2012 №0362300212112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 по перевозке детей для МУ ДОД ДООЦ «Чайка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5.2012 №0362300212112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 по перевозке детей для МУ ДОД ДООЦ «Чайка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5 680,00 (двести двадцать пять тысяч шест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ванов Александр Рудольфович , ИНН 663200174117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 г. Серов, ул. Лермонтова, 6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таргин Валерий Александрович , ИНН 663200253633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 г. Серов, ул. Автодорожная, 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5.2012 №0362300212112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 по перевозке детей для МУ ДОД ДООЦ «Чайка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174117, Индивидуальный предприниматель Иванов Александр Рудольф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53633, Индивидуальный предприниматель Катаргин Валерий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5.2012 №0362300212112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автотранспортных услуг по перевозке детей для МУ ДОД ДООЦ «Чайка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ванов Александр Рудольф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6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таргин Валерий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39:00Z</dcterms:created>
  <dc:creator>Учитель</dc:creator>
  <dc:description/>
  <cp:keywords/>
  <dc:language>en-US</dc:language>
  <cp:lastModifiedBy>Пользователь</cp:lastModifiedBy>
  <dcterms:modified xsi:type="dcterms:W3CDTF">2012-05-18T02:39:00Z</dcterms:modified>
  <cp:revision>2</cp:revision>
  <dc:subject/>
  <dc:title>Протокол №0362300212112000022-1</dc:title>
</cp:coreProperties>
</file>