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ротокол ПОДВЕДЕНИЯ ИТОГОВ в открытом аукционе в электронной форм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aps/>
        </w:rPr>
        <w:t>№</w:t>
      </w:r>
      <w:r>
        <w:rPr>
          <w:rFonts w:eastAsia="Times New Roman"/>
          <w:b/>
          <w:bCs/>
          <w:caps/>
        </w:rPr>
        <w:t xml:space="preserve"> </w:t>
      </w:r>
      <w:r>
        <w:rPr>
          <w:b/>
          <w:bCs/>
        </w:rPr>
        <w:t>0162300033711000006</w:t>
      </w:r>
      <w:r>
        <w:rPr>
          <w:b/>
          <w:bCs/>
          <w:caps/>
        </w:rPr>
        <w:t>-2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3"/>
        <w:gridCol w:w="7133"/>
      </w:tblGrid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ind w:left="-180" w:firstLine="180"/>
              <w:rPr/>
            </w:pPr>
            <w:r>
              <w:rPr/>
              <w:t xml:space="preserve">г.Серов </w:t>
            </w:r>
          </w:p>
        </w:tc>
        <w:tc>
          <w:tcPr>
            <w:tcW w:w="71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8 октября 2011 г.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Заказчик: </w:t>
      </w:r>
      <w:r>
        <w:rPr/>
        <w:t>Отраслевой орган администрации Серовского городского округа «Комитет по энергетике, транспорту, связи и жилищно-коммунальному хозяйству»</w:t>
      </w:r>
    </w:p>
    <w:p>
      <w:pPr>
        <w:pStyle w:val="Normal"/>
        <w:ind w:left="-180" w:hanging="0"/>
        <w:jc w:val="both"/>
        <w:rPr/>
      </w:pPr>
      <w:r>
        <w:rPr>
          <w:b/>
        </w:rPr>
        <w:t>Начальная (максимальная) цена муниципального контракта:</w:t>
      </w:r>
      <w:r>
        <w:rPr/>
        <w:t xml:space="preserve"> 36 813 000 (Тридцать шесть миллионов восемьсот тринадцать тысяч) рублей 00 копеек.</w:t>
      </w:r>
    </w:p>
    <w:p>
      <w:pPr>
        <w:pStyle w:val="Normal"/>
        <w:ind w:left="-180" w:hanging="0"/>
        <w:jc w:val="both"/>
        <w:rPr/>
      </w:pPr>
      <w:r>
        <w:rPr>
          <w:b/>
        </w:rPr>
        <w:t>Предмет контракта:</w:t>
      </w:r>
      <w:r>
        <w:rPr/>
        <w:t xml:space="preserve"> право заключить муниципальный контракт на строительство жилых помещений на территории города Серова в соответствии с муниципальной адресной программой «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», утвержденной постановлением администрации Серовского городского округа от 14.04.2011 года    № 570.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Извещение о проведении открытого аукциона в электронной форме: </w:t>
      </w:r>
      <w:r>
        <w:rPr>
          <w:bCs/>
          <w:caps/>
        </w:rPr>
        <w:t xml:space="preserve">№ 0162300033711000006 </w:t>
      </w:r>
      <w:r>
        <w:rPr/>
        <w:t>от 11.10.2011 года о проведении настоящего аукциона размещено на Общероссийском официальном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</w:rPr>
          <w:t>www.zakupki.gov.ru</w:t>
        </w:r>
      </w:hyperlink>
      <w:r>
        <w:rPr>
          <w:b/>
        </w:rPr>
        <w:t>.</w:t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Место рассмотрения заявок на участие в аукционе:</w:t>
      </w:r>
      <w:r>
        <w:rPr/>
        <w:t xml:space="preserve"> Российская Федерация, 624992, г. Серов,     ул. Ленина, 140, каб.40.</w:t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Дата и время начала проведения аукциона:</w:t>
      </w:r>
      <w:r>
        <w:rPr/>
        <w:t xml:space="preserve"> 07.11.2011г., 11:20</w:t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Дата и время окончания проведения аукциона:</w:t>
      </w:r>
      <w:r>
        <w:rPr/>
        <w:t xml:space="preserve"> 07.11.2011г., 11:32:27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>Общее количество заявок на участие в открытом аукционе в электронной форме:</w:t>
      </w:r>
    </w:p>
    <w:p>
      <w:pPr>
        <w:pStyle w:val="TextBody"/>
        <w:spacing w:before="0" w:after="0"/>
        <w:ind w:left="-180" w:hanging="0"/>
        <w:jc w:val="both"/>
        <w:rPr/>
      </w:pPr>
      <w:r>
        <w:rPr/>
        <w:t>К моменту окончания срока подачи заявок на участие в открытом аукционе в электронной форме подано две заявки.</w:t>
      </w:r>
    </w:p>
    <w:p>
      <w:pPr>
        <w:pStyle w:val="Normal"/>
        <w:ind w:left="-180" w:hanging="0"/>
        <w:jc w:val="both"/>
        <w:rPr/>
      </w:pPr>
      <w:r>
        <w:rPr>
          <w:bCs/>
        </w:rPr>
        <w:t>На процедуру рассмотрения второй части заявок на участие в открытом аукционе в электронной форме от оператора площадки получены 2 (две) вторые части заявок на участие в открытом аукционе в электронной форме следующих участников</w:t>
      </w:r>
      <w:r>
        <w:rPr/>
        <w:t xml:space="preserve"> аукцион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1"/>
        <w:gridCol w:w="1843"/>
        <w:gridCol w:w="2268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ковый номер зая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О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РЕАЛ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чин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ич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6219, Челябинская обл., г.Златоуст,         пр. Гагарина, 8 линия, дом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56219, Челябинская обл., г.Златоуст,          пр. Гагарина, 8 линия, дом 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троительная компания - Ме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отов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лег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20062, Свердловская обл., г.Екатеринбург, ул. Тверитина, 34 - 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062, Свердловская обл., г.Екатеринбург, ул. Тверитина, 34 - 561</w:t>
            </w:r>
          </w:p>
        </w:tc>
      </w:tr>
    </w:tbl>
    <w:p>
      <w:pPr>
        <w:pStyle w:val="Normal"/>
        <w:ind w:left="-200" w:firstLine="2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Предложенная участников открытого аукциона в электронной форме цены контракта: 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1"/>
        <w:gridCol w:w="3686"/>
        <w:gridCol w:w="1418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ядковый номер зая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жение по цене контрак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и дата подачи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аукцио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РЕАЛСТРО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4" w:hanging="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444870 (Тридцать шесть миллионов четыреста сорок четыре тысячи восемьсот семьдесят) рублей 00 копе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11:22:27</w:t>
            </w:r>
          </w:p>
          <w:p>
            <w:pPr>
              <w:pStyle w:val="Normal"/>
              <w:ind w:lef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жени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троительная компания - Мег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6628935 (Тридцать шесть миллионов шестьсот двадцать восемь тысяч девятьсот тридцать пять) рублей 00 копеек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0:31</w:t>
            </w:r>
          </w:p>
          <w:p>
            <w:pPr>
              <w:pStyle w:val="Normal"/>
              <w:ind w:lef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жени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200" w:firstLine="2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00" w:hanging="0"/>
        <w:jc w:val="both"/>
        <w:rPr/>
      </w:pPr>
      <w:r>
        <w:rPr>
          <w:b/>
        </w:rPr>
        <w:t>Рассмотрение вторых частей заявок на участие в открытом аукционе в электронной форме:</w:t>
      </w:r>
    </w:p>
    <w:p>
      <w:pPr>
        <w:pStyle w:val="Normal"/>
        <w:ind w:left="-200" w:firstLine="200"/>
        <w:jc w:val="both"/>
        <w:rPr/>
      </w:pPr>
      <w:r>
        <w:rPr/>
        <w:t>Рассмотрев документы и сведения, представленные в составе первой и второй частей заявки на участие в открытом аукционе в электронной форме, и полученные в соответствии с ч. 22 ст. 41.8 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 и в порядке, предусмотренном ст. 41.9 и 41.11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члены единой комиссии по размещению заказов на поставку товаров, выполнение работ, оказание услуг для муниципальных нужд в сфере жилищно-коммунального хозяйства и благоустройства (далее – Единая комиссия) приняли следующие решения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кументов и сведений в составе 2 части заявки, соответ-ствующих требованиям аукционной документаци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я членов Единой комисс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хин А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ронин К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дулина М.А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бинцева С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доров К.Ю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закова О.О.</w:t>
            </w:r>
            <w:r>
              <w:rPr>
                <w:bCs/>
                <w:sz w:val="16"/>
                <w:szCs w:val="16"/>
              </w:rPr>
              <w:t xml:space="preserve"> (отсутствует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РЕАЛ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троительная компания - Ме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142" w:firstLine="142"/>
        <w:jc w:val="both"/>
        <w:rPr/>
      </w:pPr>
      <w:r>
        <w:rPr/>
        <w:t xml:space="preserve">На основании результатов рассмотрения вторых частей заявок Единой комиссией принято решение признать участника - </w:t>
      </w:r>
      <w:r>
        <w:rPr>
          <w:b/>
          <w:bCs/>
        </w:rPr>
        <w:t>Общество с ограниченной ответственностью «</w:t>
      </w:r>
      <w:r>
        <w:rPr>
          <w:b/>
        </w:rPr>
        <w:t>АРЕАЛСТРОЙ</w:t>
      </w:r>
      <w:r>
        <w:rPr>
          <w:b/>
          <w:bCs/>
        </w:rPr>
        <w:t xml:space="preserve">» </w:t>
      </w:r>
      <w:r>
        <w:rPr/>
        <w:t>победителем в открытом аукционе в электронной форме на право заключения муниципального контракта на строительство жилых помещений на территории города Серова в соответствии с муниципальной адресной программой «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», утвержденной постановлением администрации Серовского городского округа от 14.04.2011 года № 570 на условиях, предусмотренных документацией об аукционе, результатов открытого аукциона и рекомендовать Заказчику заключить контракт с участником размещения заказа ООО «АРЕАЛСТРОЙ</w:t>
      </w:r>
      <w:r>
        <w:rPr>
          <w:b/>
        </w:rPr>
        <w:t>»</w:t>
      </w:r>
      <w:r>
        <w:rPr/>
        <w:t xml:space="preserve"> в соответствии с частями 3 – 8, 11, 12, 17, 19 статьи 41.12 Федерального закона от 21.07.2005 г. № 94-ФЗ.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Заказчик </w:t>
      </w:r>
      <w:r>
        <w:rPr/>
        <w:t>направляет оператору электронной площадки проект контракта (без подписи контракта заказчиком) в течение четырех дней со дня размещения на электронной площадке настоящего протокола.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Подписи Единой комиссии:</w:t>
      </w:r>
    </w:p>
    <w:p>
      <w:pPr>
        <w:pStyle w:val="Normal"/>
        <w:ind w:left="-142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_______________________________      Тренихин А.И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 комиссии:                    _______________________________      Воронин К.М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 комиссии:                    _______________________________       Абдулина М.А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:                    _______________________________       Бабинцева С.В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 комиссии:                    _______________________________       Сидоров К.Ю.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Секретарь:                            _______________________________        Казакова О.О. (отсутствует)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рисутствовали 5 (пятеро) из 6 (шести) 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0" w:hanging="0"/>
        <w:jc w:val="both"/>
        <w:rPr/>
      </w:pPr>
      <w:r>
        <w:rPr/>
        <w:t>Заказчик:</w:t>
      </w:r>
      <w:r>
        <w:rPr>
          <w:sz w:val="22"/>
          <w:szCs w:val="22"/>
        </w:rPr>
        <w:t xml:space="preserve">     _______________________________      Тренихин А.И.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b/>
          <w:bCs/>
          <w:sz w:val="22"/>
          <w:szCs w:val="22"/>
        </w:rPr>
        <w:t xml:space="preserve">Протокол подведения итогов открытого аукциона в электронной форме подписан всеми присутствующими на заседании членами аукционной комиссии, заказчиком и уполномоченным органом и направлен оператору электронной площадки </w:t>
      </w:r>
      <w:hyperlink r:id="rId3">
        <w:r>
          <w:rPr>
            <w:rStyle w:val="InternetLink"/>
            <w:sz w:val="22"/>
            <w:szCs w:val="22"/>
          </w:rPr>
          <w:t>www.sberbank-ast.ru</w:t>
        </w:r>
      </w:hyperlink>
      <w:r>
        <w:rPr>
          <w:sz w:val="22"/>
          <w:szCs w:val="22"/>
        </w:rPr>
        <w:t xml:space="preserve">                    </w:t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2:26:00Z</dcterms:created>
  <dc:creator>User</dc:creator>
  <dc:description/>
  <cp:keywords/>
  <dc:language>en-US</dc:language>
  <cp:lastModifiedBy>User</cp:lastModifiedBy>
  <cp:lastPrinted>2011-11-09T13:20:00Z</cp:lastPrinted>
  <dcterms:modified xsi:type="dcterms:W3CDTF">2011-11-09T07:20:00Z</dcterms:modified>
  <cp:revision>5</cp:revision>
  <dc:subject/>
  <dc:title>ПРОТОКОЛ ПОДВЕДЕНИЯ ИТОГОВ В ОТКРЫТОМ АУКЦИОНЕ В ЭЛЕКТРОННОЙ ФОРМЕ </dc:title>
</cp:coreProperties>
</file>