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100" w:after="10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1011000023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бумаги листовой для офисной техники Муниципального казенного учреждения «Центр развития муниципальных образовательных учреждений»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учреждение "Центр развития муниципальных образовательных учреждений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97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9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мин Василий Викто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бумаги листовой для офисной техники Муниципального казенного учреждения «Центр развития муниципальных образовательных учреждений»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5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ля установления максимальной цены контракта Муниципальным заказчиком изучены данные официального сайта, информация поставщиков (коммерческие предложения). Таблица изучения цен прилагается в составе документации, прикрепленной к настоящему извещению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на включает расходы на транспортировку, страхование, уплату налогов, таможенных пошлин и других обязательных платежей, а так же проценты инфляци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101030 Бумага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Бумага листовая для офисной техники SvetoCopy, «Снегурочка» (или эквивалент) для Муниципального учреждения «Центр технического надзора и развития материально-технической базы муниципальных образовательных учреждений». Краткие характеристики товаров, количество товаров: формат – А4, размер - 210*297 мм., цвет – белый (белизна 146% CIE) , плотность – 80 г/кв.м, 500 листов в пачке; количество: 257 пачек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уначарского, 99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 первая партия поставки: 88 пачек бумаги в срок до 01 апреля 2012 года; 2) вторая партия поставки: 88 пачек бумаги в срок до 01 июля 2012 года; 3) третья партия поставки: 81 пачек бумаги в срок до 01 октября 2012 года. Даты поставки бумаги согласовываются сторонами отдельно и указываются в графике поставок, являющимся неотъемлемой частью муниципального контракт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наличный расчет путем перечисления денежных средств на расчетный счет Продавца по факту каждой поставки товара в следующие сроки: - за первую партию поставки бумаги - в срок до 30 апреля 2012 года на основании счета-фактуры, после подписания товарной накладной; - за вторую партию поставки бумаги – в срок до 30 июля 2012 года на основании счета-фактуры, после подписания товарной накладной; - за третью партию поставки бумаги – в срок до 30 октября 2012 года на основании счета-фактуры, после подписания товар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уначарского, 99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6.12.2011 08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0.12.2011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ворме котировочной заявки сформированы и прикреплены в составе приложения к настоящему извещению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3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1:00Z</dcterms:created>
  <dc:creator>Пользователь</dc:creator>
  <dc:description/>
  <cp:keywords/>
  <dc:language>en-US</dc:language>
  <cp:lastModifiedBy>Пользователь</cp:lastModifiedBy>
  <dcterms:modified xsi:type="dcterms:W3CDTF">2011-12-27T08:32:00Z</dcterms:modified>
  <cp:revision>1</cp:revision>
  <dc:subject/>
  <dc:title>Извещение</dc:title>
</cp:coreProperties>
</file>