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Cs w:val="24"/>
        </w:rPr>
      </w:pPr>
      <w:r>
        <w:rPr>
          <w:vanish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39811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szCs w:val="24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ZS01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4 августа 2011 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330" w:hanging="0"/>
        <w:rPr/>
      </w:pPr>
      <w:r>
        <w:rPr>
          <w:szCs w:val="24"/>
        </w:rPr>
        <w:t xml:space="preserve">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>Муниципальное бюджетное учреждение "Центр спортивных сооружений" (ИНН 6632033354, КПП 663201001)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330" w:hanging="0"/>
        <w:rPr>
          <w:szCs w:val="24"/>
        </w:rPr>
      </w:pPr>
      <w:r>
        <w:rPr>
          <w:szCs w:val="24"/>
        </w:rPr>
        <w:t xml:space="preserve">«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» </w:t>
        <w:br/>
        <w:t>Начальная (максимальная) цена контракта (с указанием валюты): 90 266,67 (девяносто тысяч двести шестьдесят шесть) Российский рубль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39811000001 от 29.07.2011).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3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Горбунов Александр Алексеевич</w:t>
      </w:r>
    </w:p>
    <w:p>
      <w:pPr>
        <w:pStyle w:val="Normal"/>
        <w:spacing w:before="100" w:after="100"/>
        <w:ind w:left="330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Рябикова Анна Сергеевна</w:t>
      </w:r>
    </w:p>
    <w:p>
      <w:pPr>
        <w:pStyle w:val="Normal"/>
        <w:spacing w:before="100" w:after="100"/>
        <w:ind w:left="33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овяков Александр Владимирович</w:t>
      </w:r>
    </w:p>
    <w:p>
      <w:pPr>
        <w:pStyle w:val="Normal"/>
        <w:spacing w:before="100" w:after="100"/>
        <w:ind w:left="33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лезнева Юлия Сергеевна</w:t>
      </w:r>
    </w:p>
    <w:p>
      <w:pPr>
        <w:pStyle w:val="Normal"/>
        <w:spacing w:before="100" w:after="100"/>
        <w:ind w:left="33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Жукова Наталья Валерьевна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4.08.2011 по адресу: Свердловская область, г. Серов, ул. Ленина, 171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Главспорт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34, г. Екатеринбург, ул. Толедова, 43 А, офис 3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«Лидер групп»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 г.Екатеринбург, ул.Первомайская, д.109, оф.3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0331094, КПП 667001001 Общество с ограниченной ответственностью «Лидер групп» (Адрес: 620049 г.Екатеринбург, ул. Первомайская, д. 109 оф. 303 ).</w:t>
        <w:br/>
        <w:t>Предложение о цене контракта: 64 000,00 (шестьдесят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70280322, КПП 667001001 Общество с ограниченной ответственностью «Главспорт» (Адрес: 620072, г. Екатеринбург, ул. Сиреневый Бульвар, 17-319).</w:t>
        <w:br/>
        <w:t>Предложение о цене контракта: 66 350,00 (шестьдесят шесть тысяч триста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64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33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бунов Александр Алексе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ябикова Ан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___________/Вовяков Александр Владими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лезнева Юлия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Жукова Наталья Валерь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БУ "Центр спортивных сооружений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661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4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4.08.2011 №0362300339811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2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4.08.2011 №0362300339811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90 266,67 (девяносто тысяч двести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379"/>
        <w:gridCol w:w="33"/>
        <w:gridCol w:w="412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24"/>
              </w:rPr>
            </w:pPr>
            <w:r>
              <w:rPr>
                <w:sz w:val="13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24"/>
              </w:rPr>
            </w:pPr>
            <w:r>
              <w:rPr>
                <w:sz w:val="13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Главспорт» , ИНН 6670280322, КПП 667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34, г. Екатеринбург, ул. Толедова, 43 А, офис 3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1. Арочная пневмоконструкция изготовлена из ткани плотностью 240г/м2, состоящей из полиэстера, обладающей водоотталкивающими свойствами, с нанесенным полиуретановым покрытием. 2. Основание пневмоконструкции изготовлено в два слоя ткани, состоящей из химических волокон полиэстера. 3. Арочная пневмоконструкция снабжена нагнетателем воздуха 220W с техническими характеристиками, обеспечивающими необходимую жесткость для сохранения формы арочной пневмоконструкции. 4. Арочная пневмоконструкция снабжена веревочными растяжками, обеспечивающими необходимую устойчивость арочной пневмоконструкции при эксплуатации. 5. Оформление лицевой стороны арочной пневмоконструкции в соответствии с техническим заданием: 5.1. На боковых вертикальных надувных стойках нанесены надписи «СТАРТ» методом вышивки черным цветом; 5.2. На горизонтальной надувной перекладине нанесена надпись «СЕРОВСКИЙ ГОРОДСКОЙ ОКРУГ» методом печати черным цветом на полиэстере; 5.3. На левой наклонной надувной перекладине нанесено изображение герба Серовского городского округа методом печати на полиэстере; 5.4. На правой наклонной надувной перекладине нанесено изображение герба партии «Единая Россия» методом печати на полиэстере. 6. Оформление тыльной стороныарочной пневмоконструкции: 6.1.На боковых вертикальных надувных стойках нанесены надписи «ФИНИШ» методом вышивки; 6.2. На горизонтальной надувной перекладине нанесена надпись «СЕРОВСКИЙ ГОРОДСКОЙ ОКРУГ» методом печати на полиэстере; 6.3. На левой наклонной надувной перекладине нанесено изображение герба Серовского городского округа методом печати на полиэстере; 6.4. На правой наклонной надувной перекладине нанесено изображение герба партии «Единая Россия» методом печати на полиэстере. 7. Год выпуска 2011. 8. Производитель «Тентодром», Россия. Цвет оранжевый. Внутренние размеры в соответствии с техническим заданием Заказчика: высота -4м, ширина - 10м, внутренняя высота боковых стоек -2,5м, диаметр трубы -1,5м. </w:t>
              <w:br/>
              <w:t xml:space="preserve">Сведения о включенных или не включенных расходах в цену товара, работы, услуги: расходы на стоимость товара, затраты на складские расходы, упаковку, перевозку, разгрузку, страхование, % инфляции, уплату таможенных пошлин, налогов, сборов, в т.ч. НДС (в случае, если облагается), и других обязательных платежей, а также прочие расходы Поставщика, которые могут возникнуть при исполнении контракта. В т.ч. сумма НДС 18% 10 121,19 (Десять тысяч сто двадцать один рубль 19 копеек) 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Лидер групп» , ИНН 6670331094, КПП 667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9 г.Екатеринбург, ул.Первомайская, д.109, оф.30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Комплектация: Арочная пневмоконструкция -1 шт., нагнетатель воздуха 220W-1шт., веревочные растяжки- 6шт.(достаточное количество для надежного крепления конструкции) Основание пневмоконструкции изготавливается в два слоя ткани, состоящей из химических волокон полиэстера, покрытой с двух сторон поливинилхлоридом и защитным лаком. Оформление ,технические характеристики конструкции в соответствии с техническим заданием к к извещению № 0362300339811000001 от 29.07.2011 о проведении запроса котировок № АSGO____ZS01ZK0 Цвет оранжевый или красный. Высота – 4м, ширина – 10м, внутренняя высота боковых стоек – 2,5м, диаметр трубы – 1,5м.</w:t>
              <w:br/>
              <w:t xml:space="preserve">Сведения о включенных или не включенных расходах в цену товара, работы, услуги: расходы на стоимость товара, затраты на складские расходы, упаковку, перевозку, разгрузку, страхование, % инфляции, уплату таможенных пошлин, налогов, сборов, в т.ч. НДС (в случае, если облагается), и других обязательных платежей, а также прочие расходы Поставщика, которые могут возникнуть при исполнении контракта.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4.08.2011 №0362300339811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0280322, КПП 667001001, Общество с ограниченной ответственностью «Главспорт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0331094, КПП 667001001, Общество с ограниченной ответственностью «Лидер групп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100" w:type="pct"/>
        <w:jc w:val="left"/>
        <w:tblInd w:w="-66" w:type="dxa"/>
        <w:tblLayout w:type="fixed"/>
        <w:tblCellMar>
          <w:top w:w="66" w:type="dxa"/>
          <w:left w:w="66" w:type="dxa"/>
          <w:bottom w:w="66" w:type="dxa"/>
          <w:right w:w="396" w:type="dxa"/>
        </w:tblCellMar>
      </w:tblPr>
      <w:tblGrid>
        <w:gridCol w:w="1742"/>
        <w:gridCol w:w="8666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ложение №4 к Протоколу рассмотрения и оценки котировочных заявок от 04.08.2011 №0362300339811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арочной пневмоконструкции в целях проведения спортивно-массовых мероприятий, посвященных Дню города для нужд муниципального бюджетного учреждения «Центр спортивных сооружений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Главспорт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6 3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Лидер групп»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4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3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02:00Z</dcterms:created>
  <dc:creator>User</dc:creator>
  <dc:description/>
  <cp:keywords/>
  <dc:language>en-US</dc:language>
  <cp:lastModifiedBy>User</cp:lastModifiedBy>
  <dcterms:modified xsi:type="dcterms:W3CDTF">2011-08-05T03:02:00Z</dcterms:modified>
  <cp:revision>2</cp:revision>
  <dc:subject/>
  <dc:title/>
</cp:coreProperties>
</file>