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ротокол №0362300305811000002-1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FFFF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highlight w:val="black"/>
          <w:lang w:val="en-US"/>
        </w:rPr>
        <w:t>ASGD1102ZK0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31 августа 2011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100" w:after="100"/>
        <w:ind w:left="25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вка птицы в муниципальное дошкольное образовательное учреждение детский сад общеразвивающего вида с приоритетным осуществлением деятельности по познавательно-речевому направлению развития детей № 11 для обеспечения муниципальных нужд Серовского городского округа. 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100" w:after="100"/>
        <w:ind w:left="2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дошкольное образовательное учреждение детский сад общеразвивающего вида с приоритетным осуществлением деятельности по познавательно-речевому направлению развития детей № 11 (ИНН 6632032953, КПП 663201001)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100" w:after="240"/>
        <w:ind w:left="2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ставка птицы в муниципальное дошкольное образовательное учреждение детский сад общеразвивающего вида с приоритетным осуществлением деятельности по познавательно-речевому направлению развития детей № 11 для обеспечения муниципальных нужд Серовского городского округа. » </w:t>
        <w:br/>
        <w:t>Начальная (максимальная) цена контракта (с указанием валюты): 38 092,80 (тридцать восемь тысяч девяносто два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100" w:after="100"/>
        <w:ind w:left="2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62300305811000002 от 24.08.2011).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100" w:after="100"/>
        <w:ind w:left="2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100" w:after="100"/>
        <w:ind w:left="25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Городилова Наталья Борисовна</w:t>
      </w:r>
    </w:p>
    <w:p>
      <w:pPr>
        <w:pStyle w:val="Normal"/>
        <w:spacing w:lineRule="auto" w:line="240" w:before="100" w:after="100"/>
        <w:ind w:left="25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Кашина Татьяна Валерьевна</w:t>
      </w:r>
    </w:p>
    <w:p>
      <w:pPr>
        <w:pStyle w:val="Normal"/>
        <w:spacing w:lineRule="auto" w:line="240" w:before="100" w:after="100"/>
        <w:ind w:left="25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Кулакова Елена Александровна</w:t>
      </w:r>
    </w:p>
    <w:p>
      <w:pPr>
        <w:pStyle w:val="Normal"/>
        <w:spacing w:lineRule="auto" w:line="240" w:before="100" w:after="100"/>
        <w:ind w:left="25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Никонова Татьяна Адольфовна</w:t>
      </w:r>
    </w:p>
    <w:p>
      <w:pPr>
        <w:pStyle w:val="Normal"/>
        <w:spacing w:lineRule="auto" w:line="240" w:before="100" w:after="100"/>
        <w:ind w:left="25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 комиссии: </w:t>
      </w:r>
      <w:r>
        <w:rPr>
          <w:rFonts w:cs="Times New Roman" w:ascii="Times New Roman" w:hAnsi="Times New Roman"/>
          <w:sz w:val="24"/>
          <w:szCs w:val="24"/>
        </w:rPr>
        <w:br/>
        <w:t>Жирякова Инна Фаридовна</w:t>
      </w:r>
    </w:p>
    <w:p>
      <w:pPr>
        <w:pStyle w:val="Normal"/>
        <w:spacing w:lineRule="auto" w:line="240" w:before="100" w:after="100"/>
        <w:ind w:left="2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100" w:after="100"/>
        <w:ind w:left="2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31.08.2011 по адресу: МДОУ № 11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100" w:after="100"/>
        <w:ind w:left="2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100" w:after="100"/>
        <w:ind w:left="2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100" w:after="100"/>
        <w:ind w:left="2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1905"/>
        <w:gridCol w:w="3565"/>
        <w:gridCol w:w="2956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Попова Мария Юрьевна 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997,г.Серов,ул.Кирова 49 склад № 3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ЭГ ФРЕШ ПЛЮС" 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997,г.Серов,ул.Кирова,49 строение № 8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ТК "МЕГА-ОПТ" 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997,г.Серов,ул.Кирова,49,офис № 8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Рычкова Юлия Викторовна 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980,г.Серов,ул.Ленина 18-1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100" w:after="100"/>
        <w:ind w:left="2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100" w:after="100"/>
        <w:ind w:left="2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1</w:t>
        <w:br/>
        <w:t>ИНН 663207552713, КПП Индивидуальный предприниматель Попова Мария Юрьевна (Адрес: 624997,г.Серов,ул.Кирова 49 склад № 3).</w:t>
        <w:br/>
        <w:t>Предложение о цене контракта: 36 480,00 (тридцать шесть тысяч четыреста восем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6632033210, КПП 663201001 Общество с ограниченной ответственностью "ЭГ ФРЕШ ПЛЮС" (Адрес: 624997,г.Серов,ул.Кирова,49 строение № 8).</w:t>
        <w:br/>
        <w:t>Предложение о цене контракта: 37 248,00 (тридцать семь тысяч двести сорок во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100" w:after="100"/>
        <w:ind w:left="2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Городилова Наталья Борис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Кашина Татьяна Вале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Кулакова Еле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Никонова Татьяна Адольф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Жирякова Инна Фарид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065"/>
        <w:gridCol w:w="7290"/>
      </w:tblGrid>
      <w:tr>
        <w:trPr/>
        <w:tc>
          <w:tcPr>
            <w:tcW w:w="20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ДОУ № 11</w:t>
            </w:r>
          </w:p>
        </w:tc>
        <w:tc>
          <w:tcPr>
            <w:tcW w:w="72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7260"/>
            </w:tblGrid>
            <w:tr>
              <w:trPr/>
              <w:tc>
                <w:tcPr>
                  <w:tcW w:w="72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60" w:type="dxa"/>
                  <w:tcBorders/>
                  <w:tcMar>
                    <w:top w:w="0" w:type="dxa"/>
                    <w:left w:w="0" w:type="dxa"/>
                    <w:bottom w:w="0" w:type="dxa"/>
                    <w:right w:w="50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sz w:val="10"/>
                      <w:szCs w:val="1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1.08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31.08.2011 №0362300305811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Поставка птицы в муниципальное дошкольное образовательное учреждение детский сад общеразвивающего вида с приоритетным осуществлением деятельности по познавательно-речевому направлению развития детей № 11 для обеспечения муниципальных нужд Серовского городского округ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8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49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8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1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8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2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8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36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31.08.2011 №0362300305811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Поставка птицы в муниципальное дошкольное образовательное учреждение детский сад общеразвивающего вида с приоритетным осуществлением деятельности по познавательно-речевому направлению развития детей № 11 для обеспечения муниципальных нужд Серовского городского округ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38 092,80 (тридцать восемь тысяч девяносто дв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2"/>
        <w:gridCol w:w="263"/>
        <w:gridCol w:w="29"/>
        <w:gridCol w:w="498"/>
        <w:gridCol w:w="209"/>
      </w:tblGrid>
      <w:tr>
        <w:trPr/>
        <w:tc>
          <w:tcPr>
            <w:tcW w:w="8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2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тыре)</w:t>
            </w:r>
          </w:p>
        </w:tc>
        <w:tc>
          <w:tcPr>
            <w:tcW w:w="2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(прописью)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1905"/>
        <w:gridCol w:w="3565"/>
        <w:gridCol w:w="2956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Попова Мария Юрьевна , ИНН 663207552713, КПП 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997,г.Серов,ул.Кирова 49 склад № 3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ЭГ ФРЕШ ПЛЮС" , ИНН 6632033210, КПП 663201001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997,г.Серов,ул.Кирова,49 строение № 8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ТК "МЕГА-ОПТ" , ИНН 6632033379, КПП 663201001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997,г.Серов,ул.Кирова,49,офис № 8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Рычкова Юлия Викторовна , ИНН 663200217787, КПП 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980,г.Серов,ул.Ленина 18-1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31.08.2011 №0362300305811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Поставка птицы в муниципальное дошкольное образовательное учреждение детский сад общеразвивающего вида с приоритетным осуществлением деятельности по познавательно-речевому направлению развития детей № 11 для обеспечения муниципальных нужд Серовского городского округ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63207552713, КПП , Индивидуальный предприниматель Попова Мария Юрь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632033210, КПП 663201001, Общество с ограниченной ответственностью "ЭГ ФРЕШ ПЛЮС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632033379, КПП 663201001, Общество с ограниченной ответственностью ТК "МЕГА-ОПТ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63200217787, КПП , Индивидуальный предприниматель Рычкова Юлия Викторо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31.08.2011 №0362300305811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Поставка птицы в муниципальное дошкольное образовательное учреждение детский сад общеразвивающего вида с приоритетным осуществлением деятельности по познавательно-речевому направлению развития детей № 11 для обеспечения муниципальных нужд Серовского городского округ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Попова Мария Юрь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48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ЭГ ФРЕШ ПЛЮС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 248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ТК "МЕГА-ОПТ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 632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Рычкова Юлия Викторо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 632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0:39:00Z</dcterms:created>
  <dc:creator>User</dc:creator>
  <dc:description/>
  <cp:keywords/>
  <dc:language>en-US</dc:language>
  <cp:lastModifiedBy>User</cp:lastModifiedBy>
  <dcterms:modified xsi:type="dcterms:W3CDTF">2011-08-31T10:39:00Z</dcterms:modified>
  <cp:revision>1</cp:revision>
  <dc:subject/>
  <dc:title>Протокол №0362300305811000002-1</dc:title>
</cp:coreProperties>
</file>