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04611000003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янва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горячего питания учащихся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рганизация горячего питания учащихся » </w:t>
        <w:br/>
        <w:t>Начальная (максимальная) цена контракта (с указанием валюты): 254 800,00 (двести пятьдесят четыре тысячи восем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1000003 от 28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1.2012 по адресу: Муниципальное казенное общеобразовательное учреждение основная общеобразовательная школа №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Желтых Александр Иванович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Победы, дом 36, кв.2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Кузеванова Елена Ивановна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Победы, дом 39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303304 Индивидуальный предприниматель Желтых Александр Иванович (Адрес: 624980, Свердловская область, город Серов, улица Победы, дом 36, кв.23).</w:t>
        <w:br/>
        <w:t>Предложение о цене контракта: 254 800,00 (двести пятьдесят четыре тысячи восемьсо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663201181147 Индивидуальный предприниматель Кузеванова Елена Ивановна (Адрес: 624980, Свердловская область, город Серов, улица Победы, дом 39, кв.61).</w:t>
        <w:br/>
        <w:t>Предложение о цене контракта: 254 800,00 (двести пятьдесят четыре тысячи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3"/>
        <w:gridCol w:w="7608"/>
      </w:tblGrid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8"/>
            </w:tblGrid>
            <w:tr>
              <w:trPr/>
              <w:tc>
                <w:tcPr>
                  <w:tcW w:w="7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1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1.2012 №0362300204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рганизация горячего питания учащих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1.2012 №0362300204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рганизация горячего питания учащих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4 800,00 (двести пятьдесят четыре тысячи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елтых Александр Иванович , ИНН 663202303304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Победы, дом 36, кв.2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горячего питания учащихся </w:t>
              <w:br/>
              <w:t xml:space="preserve">Сведения о включенных или не включенных расходах в цену товара, работы, услуги: Расходы на поставку продуктов питания, на приготовление готовой пищи, на погрузку и разгрузку готовой продукции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узеванова Елена Ивановна , ИНН 663201181147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ород Серов, улица Победы, дом 39, кв.6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рганизация горячего питания учащихся </w:t>
              <w:br/>
              <w:t xml:space="preserve">Сведения о включенных или не включенных расходах в цену товара, работы, услуги: Расходы на поставку продуктов питания, на приготовление готовой пищи, на погрузку и разгрузку готовой продукци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1.2012 №0362300204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рганизация горячего питания учащих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2303304, Индивидуальный предприниматель Желтых Александр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1181147, Индивидуальный предприниматель Кузеванова Елена Иван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1.2012 №0362300204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рганизация горячего питания учащих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Желтых Александр Иван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4 8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Кузеванова Елена Ивановна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4 8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8:00Z</dcterms:created>
  <dc:creator>Пользователь</dc:creator>
  <dc:description/>
  <cp:keywords/>
  <dc:language>en-US</dc:language>
  <cp:lastModifiedBy>Пользователь</cp:lastModifiedBy>
  <dcterms:modified xsi:type="dcterms:W3CDTF">2012-01-18T08:19:00Z</dcterms:modified>
  <cp:revision>1</cp:revision>
  <dc:subject/>
  <dc:title>Протокол №0362300204611000003-1</dc:title>
</cp:coreProperties>
</file>