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62300204612000001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3 июля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каменного сортового угля в котельную Муниципального казенного общеобразовательного учреждения основной общеобразовательной школы № 26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казенное общеобразовательное учреждение основная общеобразовательная школа № 26 (ИНН 6632015450, КПП 663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каменного сортового угля в котельную Муниципального казенного общеобразовательного учреждения основной общеобразовательной школы № 26» </w:t>
        <w:br/>
        <w:t>Начальная (максимальная) цена контракта (с указанием валюты): 336 517,00 (триста тридцать шесть тысяч пятьсот семнадца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62300204612000001 от 10.07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Лонганюк Анна Алексе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ильмутдинова Гульфарида Фар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улькина Наталия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Лугинина Светлан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енжина Валентина Владимир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3.07.2012 по адресу: Муниципальное казенное общеобразовательное учреждение основная общеобразовательная школа № 26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Прованс" 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910, Россия, Свердловская область, г.Екатеринбург, пер.Утренний, д.1"б", офис № 25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УралРесурс" 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137, Россия, Свердловская область, г.Екатеринбург, ул.Студенческая, д.16, офис № 331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6670323008, КПП 667001001 Общество с ограниченной ответственностью "УралРесурс" (Адрес: 620137, Россия, Свердловская область, г.Екатеринбург, ул.Студенческая, д.16, офис № 331).</w:t>
        <w:br/>
        <w:t>Предложение о цене контракта: 294 975,00 (двести девяносто четыре тысячи девятьсот семьдесят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6672334446, КПП 667201001 Общество с ограниченной ответственностью "Прованс" (Адрес: 620910, Россия, Свердловская область, г.Екатеринбург, пер.Утренний, д.1"б", офис № 25).</w:t>
        <w:br/>
        <w:t>Предложение о цене контракта: 296 225,00 (двести девяносто шесть тысяч двести двадцать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Лонганюк Анна Алексее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ильмутдинова Гульфарида Фаридо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улькина Наталия Владимиро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Лугинина Светлана Владимировна/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енжина Валентина Владими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8"/>
        <w:gridCol w:w="7687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КОУ ООШ № 26</w:t>
            </w:r>
          </w:p>
        </w:tc>
        <w:tc>
          <w:tcPr>
            <w:tcW w:w="76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657"/>
            </w:tblGrid>
            <w:tr>
              <w:trPr/>
              <w:tc>
                <w:tcPr>
                  <w:tcW w:w="765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5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3.07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3.07.2012 №0362300204612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каменного сортового угля в котельную Муниципального казенного общеобразовательного учреждения основной общеобразовательной школы № 2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079"/>
        <w:gridCol w:w="2080"/>
        <w:gridCol w:w="2803"/>
        <w:gridCol w:w="2819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7.2012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40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7.2012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45</w:t>
            </w:r>
          </w:p>
        </w:tc>
        <w:tc>
          <w:tcPr>
            <w:tcW w:w="2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3.07.2012 №0362300204612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каменного сортового угля в котельную Муниципального казенного общеобразовательного учреждения основной общеобразовательной школы № 2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36 517,00 (триста тридцать шесть тысяч пятьсот сем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"/>
        <w:gridCol w:w="412"/>
        <w:gridCol w:w="31"/>
        <w:gridCol w:w="447"/>
        <w:gridCol w:w="223"/>
      </w:tblGrid>
      <w:tr>
        <w:trPr/>
        <w:tc>
          <w:tcPr>
            <w:tcW w:w="9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Прованс" , ИНН 6672334446, КПП 667201001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910, Россия, Свердловская область, г.Екатеринбург, пер.Утренний, д.1"б", офис № 25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Поставка каменного сортового угля в котельную Муниципального казенного общеобразовательного учреждения основной общеобразовательной школы № 26 Характеристики и количество поставляемого товара, объем выполняемых работ, оказываемых услуг: 1. Поставляемый товар должен соответствовать требованиям к качеству, устанавливаемыми документами в области стандартизации, государственными стандартами, применяемыми для товаров такого рода, а именно иметь Сертификат соответствия (паспорт), который подтверждает соответствие Товара определенным требованиям безопасности и качества, установленным действующими стандартами и правилами: ГОСТ, ГОСТ Р, ГОСТ Р МЭК на территории России; 2.Поставщик гарантирует Заказчику соответствие качества поставляемого им Товара стандартам и требованиям, предъявляемым к Товару такого рода, с запасом срока годности не менее 60%. Описание угля: Марка: длиннопламенный, рядовой (ДПК) Низшая теплота сгорания: не менее 5100 ккал/кг Зольность: не более 12 % Массовая доля общей серы: не более 1 % Влажность: не более 20 % Массовая доля хлора: не более 0,60 % Массовая доля мышьяка: не более 0,02 % Размер кусков: не менее 100 мм Примеси: без инородных примесей (песок, глина, щебень) 3. Товар должен быть новым, ранее не находившимся в эксплуатации у Поставщика и (или) третьих лиц. 4. Товар не должен находиться в залоге, под арестом или под иным обременением. Условия поставки товара, выполнения работ, оказания услуг, срок и условия </w:t>
              <w:br/>
              <w:t xml:space="preserve">Сведения о включенных или не включенных расходах в цену товара, работы, услуги: Расходы на доставку товара, расходы на уплату налогов, обязательных сборов, платежей, НДС, проценты инфляции, расходы на погрузку и разгрузку товара. 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УралРесурс" , ИНН 6670323008, КПП 667001001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137, Россия, Свердловская область, г.Екатеринбург, ул.Студенческая, д.16, офис № 331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Поставка каменного сортового угля в котельную Муниципального казенного общеобразовательного учреждения основной общеобразовательной школы № 26 1. Поставляемый товар должен соответствовать требованиям к качеству, устанавливаемыми документами в области стандартизации, государственными стандартами, применяемыми для товаров такого рода, а именно иметь Сертификат соответствия (паспорт), который подтверждает соответствие Товара определенным требованиям безопасности и качества, установленным действующими стандартами и правилами: ГОСТ, ГОСТ Р, ГОСТ Р МЭК на территории России; 2.Поставщик гарантирует Заказчику соответствие качества поставляемого им Товара стандартам и требованиям, предъявляемым к Товару такого рода, с запасом срока годности не менее 60%. Описание угля: Марка: длиннопламенный, рядовой (ДПК) Низшая теплота сгорания: не менее 5100 ккал/кг Зольность: не более 12 % Массовая доля общей серы: не более 1 % Влажность: не более 20 % Массовая доля хлора: не более 0,60 % Массовая доля мышьяка: не более 0,02 % Размер кусков: не менее 100 мм Примеси: без инородных примесей (песок, глина, щебень) 3. Товар должен быть новым, ранее не находившимся в эксплуатации у Поставщика и (или) третьих лиц. 4. Товар не должен находиться в залоге, под арестом или под иным обременением. </w:t>
              <w:br/>
              <w:t xml:space="preserve">Сведения о включенных или не включенных расходах в цену товара, работы, услуги: Расходы на доставку товара, расходы на уплату налогов, обязательных сборов, платежей, НДС, проценты инфляции, расходы на погрузку и разгрузку товара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3.07.2012 №0362300204612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каменного сортового угля в котельную Муниципального казенного общеобразовательного учреждения основной общеобразовательной школы № 2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72334446, КПП 667201001, Общество с ограниченной ответственностью "Прованс"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70323008, КПП 667001001, Общество с ограниченной ответственностью "УралРесурс"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3.07.2012 №0362300204612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каменного сортового угля в котельную Муниципального казенного общеобразовательного учреждения основной общеобразовательной школы № 2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2041"/>
        <w:gridCol w:w="3047"/>
        <w:gridCol w:w="4068"/>
      </w:tblGrid>
      <w:tr>
        <w:trPr/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4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Прованс"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6 225,00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УралРесурс"</w:t>
            </w:r>
          </w:p>
        </w:tc>
        <w:tc>
          <w:tcPr>
            <w:tcW w:w="3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4 975,00 </w:t>
            </w:r>
          </w:p>
        </w:tc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3:21:00Z</dcterms:created>
  <dc:creator>XTreme</dc:creator>
  <dc:description/>
  <cp:keywords/>
  <dc:language>en-US</dc:language>
  <cp:lastModifiedBy>Пользователь</cp:lastModifiedBy>
  <dcterms:modified xsi:type="dcterms:W3CDTF">2012-07-23T03:21:00Z</dcterms:modified>
  <cp:revision>2</cp:revision>
  <dc:subject/>
  <dc:title>Протокол №0362300204612000001-1</dc:title>
</cp:coreProperties>
</file>