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41113000004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3, Свердловская обл, Серов г, Ленина, 193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Ленина, 19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Ленина, 193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dt-serov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2177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2177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данова Ольга Ег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по началам робототехники и полей для соревнования роботов в Муниципальное бюджетное образовательное учреждение дополнительного образования детей Центр детского творчеств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276,00</w:t>
              <w:br/>
              <w:t xml:space="preserve">Российский рубль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максимальной цены контракта указано в сотаве сопроводительной документации (прилагается)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оставку товара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, подключение и проверка работоспособности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5000 Учебно - наглядные пособия, оборудование учебное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Наименование Кол-во, шт. Технические характеристики. 1 Набор по началам робототехники для старшего дошкольного возраста и младшего школьного. 2 уровень сложности для уроков труда (или эквивалент) 7 Конструктор для старшего дошкольного и младшего школьного возраста. Из деталей конструктора можно собрать не менее 4х видов роботов по инструкции и неограниченное кол-во собственных моделей. Блоки должны быть изготовлены из разноцветной яркой пластмассы. Должна быть возможность присоединения блоков с шести сторон. Набор должен состоять из не менее 131 детали, в т.ч. материнская плата, не менее 2 электродвигателей, не менее 2 IR-датчика, иметь иллюстрированную брошюру по сборке. Электродвигатель должен иметь характеристики не ниже: 1 Рабочее напряжение :не более 6В 2 Автоматически возобновляемая скорость: не менее 370 об/мин 3 Ток нагрузки: не более 170mA 4 Торсион: не более 5.0V:2.1Kg.cm Инфракрасный сенсор (IR) должен иметь характеристики не ниже: 1. Распознаваемое расстояние :не менее 5 см 2. Длина волны:в диапазоне от 890 до 900nm Материнская плата должна быть: 1.Максимальный рабочий ток:не более 400mA 2 Возможность подключения :не менее 2 IR датчиков 3 Возможность подключения не менее 2 электродвигателей Функционал собираемых роботов должен включать: имитация не менее 4 звуков , иметь функции: распознавание края-обрыва, следование по линии, огибание препятствий 2 Набор по началам робототехники для старшего дошкольного возраста и младшего школьного. 3 уровень сложности для уроков труда или эквивалент 7 Конструктор для старшего дошкольного и младшего школьного возраста. Из деталей конструктора можно собрать не менее 4х роботов с дистанционным ИК управлением по инструкции и любое кол-во собственных вариантов: Должна быть возможность присоединения блоков с шести сторон. Набор должен состоять из не менее 237 деталей в т.ч. материнская плата, не менее 2 электродвигателей, пульт с возможностью выбора одного из 8 каналов управления, иметь иллюстрированную брошюру по сборке Электродвигатель должен иметь характеристики не ниже: 1 Рабочее напряжение :не более 6В 2 Автоматически возобновляемая скорость: не менее 370 об/мин 3 Ток нагрузки: не более 170mA 4 Торсион: не более 5.0V:2.1Kg.cm Пульт управления должен иметь характеристики не ниже: 1. Дистанция: не менее 8м 3 Частота: 38KHz с целью обеспечения совместимости с существующим оборудованием и другими наборами. Материнская плата должна иметь характеристики не ниже: 1. Максимальный рабочий ток:не более 400mA 2. Возможность подключения не менее 2 электродвигателей Функционал собираемых роботов должен включать функционал: управления роботами с пульта управления 3 Набор по началам робототехники для -начальной школы. Расширенный. 1 уровень (или эквивалент) 7 Конструктор для младшего школьного возраста. Блоки должны быть изготовлены из разноцветной яркой пластмассы. Должна быть возможность присоединения блоков с шести сторон. Набор должен состоять из не менее 205 деталей, в т.ч. материнская плата, не менее 1 электродвигателя, не менее 1 кейса для батареек и не менее 3 иллюстрированных брошюр по сборке. Электродвигатель должен иметь характеристики не ниже: 1 Рабочее напряжение :не более 6В 2 Автоматически возобновляемая скорость:не менее 370 об/мин 3 Ток нагрузки:не более 170mA 4 Торсион: не более 5.0V:2.1Kg.cm Материнская плата должна иметь характеристики не ниже: 1. Максимальный рабочий ток:не более 400mA 2. Возможность подключения не менее 2 электродвигателей 4 Набор по началам робототехники для начальной школы. Расширенный. 2 уровень (либо эквивалент) 7 Конструктор для младшего школьного возраста. Конструктор должен позволять собрать неограниченное кол-во моделей и роботов, и не менее 9 роботов с подробной инструкцией Блоки должны быть изг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3, Свердловская обл, Серов г, Ленина, 193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по началам робототехники и полей для соревнования роботов осуществляется в указанных выше кратких характеристиках товара в течение 10 дней с момента подписания договора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наличный расчет, 30% от стоимости договора – в течение 10 банковских дней с момента подписания договора, остальные 70% - в течение 10 банковских дней по факту поставки товара на основании счета-фактуры и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000 0000000 000 31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ровского городского округ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3, Свердловская обл, Серов г, Ленина, 193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3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котировочной заявки указаны в составе сопроводительной документации (прилагается)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8:44:00Z</dcterms:created>
  <dc:creator>Пользователь</dc:creator>
  <dc:description/>
  <cp:keywords/>
  <dc:language>en-US</dc:language>
  <cp:lastModifiedBy>Пользователь</cp:lastModifiedBy>
  <cp:lastPrinted>2013-11-29T12:59:00Z</cp:lastPrinted>
  <dcterms:modified xsi:type="dcterms:W3CDTF">2013-11-29T06:59:00Z</dcterms:modified>
  <cp:revision>5</cp:revision>
  <dc:subject/>
  <dc:title/>
</cp:coreProperties>
</file>