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03 апреля 2012 года №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21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1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6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 общеразвивающего вида с приоритетным осуществлением деятельности по физическому направлению  развития детей № 21 «Сказка»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3 Свердловская область, г. Серов, ул. Короленко д.31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6-17-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</w:t>
      </w:r>
      <w:r>
        <w:rPr/>
        <w:t xml:space="preserve">. 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381"/>
        <w:gridCol w:w="761"/>
        <w:gridCol w:w="1399"/>
        <w:gridCol w:w="1260"/>
      </w:tblGrid>
      <w:tr>
        <w:trPr>
          <w:trHeight w:val="1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ткие характеристики товар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 момента заключ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 по 30.06.2012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ind w:left="293" w:hanging="29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и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ясо говядина бескостное полуфабрикат, натуральное, крупнокусковое, замороженное, задняя ч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2478-2005 « Говядина и телятина для производства продуктов детского питания. ТУ», ГОСТ Р 52674-2006 «Мясо и субпродукты, замороженные в блоках, для производства продуктов питания детей раннего возраста. ТУ»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3739-8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Мясо фасованное. ТУ»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ГОСТ 779-55 «Мясо – говядина в полутушах и четвертинах. ТУ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 (свинца, мышьяка, кадмия, ртути), антибиотиков, пестицидов и радионуклидов в мясе  не должно превышать допустимые уровни, установленные Сан ПиН 2.3.2. 1078-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щего фосфора не должно превышать 0,2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ное от убоя мясо после проведения ветеринарно-санитарной экспертизы должно быть признано органами и учреждениями ветеринарной службы годным для производства продуктов детского 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Характеристика мяса жилованного первой категори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вядина  должна иметь мышцы хорошо развитые, лопатки без впадин, бедра не   подтянуты, остистые отростки позвонков, седалищные бугры и маклоки слегка выступающ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Характеристика  разделк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вядина и телятина должны быть выработаны в виде полутуш или четвертин без вырезки  (говядина) и оставляя вырезку (телятина). Туши говядины и телятины должны быть разделаны на полутуши по позвоночному столбу. Не допускается наличие в мясе целых тел позвонков и их фрагментов. Разделение полутуш говядины на четвертины должно производиться между одиннадцатым и двенадцатым реб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) Органолептические показатели: мясо говядины должно быть свежим, иметь плотную упругую консистенцию и аромат, свойственный говядине, без постороннего запаха. Поверхность туш, полутуши и четвертин: от розового до красного цвета различной интенсивности – для говядины; от молочно-розового до розового цвета - для телятины; жир белый с желтоватым оттенком. Не допускается использовать  мясо темное, сухое, клейкое, имеющее рН=&gt;6,3 ( через 24 ч после убоя или после размораживания). Не допускается на тушах, полутушах и четвертинах повреждения поверхности, наличие остатков внутренних органов, шкуры, сгустков крови, бахромок мышечной, жировой ткани и спинного мозга, загрязнений, кровоподтеков и побитосте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уши, полутуши и четвертины говядины или телятины должны быть упакованы в полиэтиленовую пленку или пакеты из нее, или в холстопрошивное упаковочное полотно или ткань, или в мешки из материалов, разрешенных к применению уполномоченными органами. Для длительного хранения или транспортирования четвертины или полутуши могут быть упакованы под вакуумом в пакеты (мешки) из полимерных газонепроницаемых материа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ые туши и полутуши могут быть в упаковке и без упаковки.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. Тара должна быть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а, бывшая в употреблении, должна быть дезинфицирована  в соответствии с ветерино-санитарны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сса нетто продукции в ящиках из гофрированого картона должна быть не более 20 кг, в контейнере и таре- оборудовании – не более 250 кг; масса брутто продукции в многооборотной таре – не более 30 к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каждую единицу тары должно быть упаковано продукция одного наименования, одного термического состояния и одной даты выработк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ясной продукции.</w:t>
      </w:r>
    </w:p>
    <w:p>
      <w:pPr>
        <w:pStyle w:val="Normal"/>
        <w:rPr/>
      </w:pPr>
      <w:r>
        <w:rPr>
          <w:rFonts w:cs="Arial" w:ascii="Arial" w:hAnsi="Arial"/>
          <w:b/>
        </w:rPr>
        <w:t>Максимальная цена контракта: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239903</w:t>
      </w:r>
      <w:r>
        <w:rPr>
          <w:rFonts w:cs="Arial" w:ascii="Arial" w:hAnsi="Arial"/>
        </w:rPr>
        <w:t xml:space="preserve">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П Рычкова Ю. 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П Попова М. 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ОО «ЭГ Фреш Плюс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едложение о наиболее низкой цене: </w:t>
      </w:r>
      <w:r>
        <w:rPr>
          <w:rFonts w:cs="Arial" w:ascii="Arial" w:hAnsi="Arial"/>
          <w:sz w:val="28"/>
          <w:szCs w:val="28"/>
        </w:rPr>
        <w:t xml:space="preserve">199123,00 руб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о победителе: </w:t>
      </w:r>
      <w:r>
        <w:rPr>
          <w:rFonts w:cs="Arial" w:ascii="Arial" w:hAnsi="Arial"/>
          <w:sz w:val="28"/>
          <w:szCs w:val="28"/>
        </w:rPr>
        <w:t>ИП Попова Мария Юрьевна. Адрес: 624997, Свердловскоя обл., г.Серов, ул.Кирова 49, строение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9:00Z</dcterms:created>
  <dc:creator>User</dc:creator>
  <dc:description/>
  <cp:keywords/>
  <dc:language>en-US</dc:language>
  <cp:lastModifiedBy>Пользователь</cp:lastModifiedBy>
  <dcterms:modified xsi:type="dcterms:W3CDTF">2012-04-03T07:59:00Z</dcterms:modified>
  <cp:revision>2</cp:revision>
  <dc:subject/>
  <dc:title>Протокол рассмотрения и оценки котировочных заявок от 10 августа 2009 года № 2</dc:title>
</cp:coreProperties>
</file>