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Протокол рассмотрения и оценки котировочных заявок №0362300240713000003-П от 13.08.2013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13 августа 2013 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38" w:hanging="0"/>
        <w:rPr/>
      </w:pPr>
      <w:r>
        <w:rPr>
          <w:color w:val="000000"/>
        </w:rPr>
        <w:t xml:space="preserve">Поставка мясной продукции в МКДОУ 5 "Ручеек" для обеспечения муниципальных нужд Серовского городского округа ; </w:t>
      </w:r>
      <w:r>
        <w:rPr>
          <w:b/>
          <w:bCs/>
          <w:color w:val="000000"/>
        </w:rPr>
        <w:t>способ размещения заказа - Запрос котировок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Заказчик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>Муниципальное казенное дошкольное образовательное учреждение детский сад компенсирующего вида № 5 "Ручеек" (ИНН 6632014143, КПП 663201001)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38" w:hanging="0"/>
        <w:rPr>
          <w:color w:val="000000"/>
        </w:rPr>
      </w:pPr>
      <w:r>
        <w:rPr>
          <w:color w:val="000000"/>
        </w:rPr>
        <w:t xml:space="preserve">«Поставка мясной продукции в МКДОУ 5 "Ручеек" для обеспечения муниципальных нужд Серовского городского округа » </w:t>
        <w:br/>
        <w:t>Начальная (максимальная) цена контракта (с указанием валюты): 36 360,00 (тридцать шесть тысяч триста шестьдесят) Российский рубль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>Извещение о проведении запроса котировок было размещено на официальном сайте www.zakupki.gov.ru (извещение №0362300240713000003 от 06.08.2013).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38" w:hanging="0"/>
        <w:rPr/>
      </w:pPr>
      <w:r>
        <w:rPr>
          <w:b/>
          <w:bCs/>
          <w:color w:val="000000"/>
        </w:rPr>
        <w:t xml:space="preserve">Председатель комиссии: </w:t>
      </w:r>
      <w:r>
        <w:rPr>
          <w:color w:val="000000"/>
        </w:rPr>
        <w:br/>
        <w:t>Дементьева Ольга Борисовна</w:t>
      </w:r>
    </w:p>
    <w:p>
      <w:pPr>
        <w:pStyle w:val="Normal"/>
        <w:spacing w:before="100" w:after="100"/>
        <w:ind w:left="238" w:hanging="0"/>
        <w:rPr/>
      </w:pPr>
      <w:r>
        <w:rPr>
          <w:b/>
          <w:bCs/>
          <w:color w:val="000000"/>
        </w:rPr>
        <w:t xml:space="preserve">Член комиссии: </w:t>
      </w:r>
      <w:r>
        <w:rPr>
          <w:color w:val="000000"/>
        </w:rPr>
        <w:br/>
        <w:t>Жвакина Елена Анатольевна</w:t>
      </w:r>
    </w:p>
    <w:p>
      <w:pPr>
        <w:pStyle w:val="Normal"/>
        <w:spacing w:before="100" w:after="100"/>
        <w:ind w:left="238" w:hanging="0"/>
        <w:rPr/>
      </w:pPr>
      <w:r>
        <w:rPr>
          <w:b/>
          <w:bCs/>
          <w:color w:val="000000"/>
        </w:rPr>
        <w:t xml:space="preserve">Член комиссии: </w:t>
      </w:r>
      <w:r>
        <w:rPr>
          <w:color w:val="000000"/>
        </w:rPr>
        <w:br/>
        <w:t>Клевакина Ольга Алексеевна</w:t>
      </w:r>
    </w:p>
    <w:p>
      <w:pPr>
        <w:pStyle w:val="Normal"/>
        <w:spacing w:before="100" w:after="100"/>
        <w:ind w:left="238" w:hanging="0"/>
        <w:rPr/>
      </w:pPr>
      <w:r>
        <w:rPr>
          <w:b/>
          <w:bCs/>
          <w:color w:val="000000"/>
        </w:rPr>
        <w:t xml:space="preserve">Член комиссии: </w:t>
      </w:r>
      <w:r>
        <w:rPr>
          <w:color w:val="000000"/>
        </w:rPr>
        <w:br/>
        <w:t>Манолаки Татьяна Владмировна</w:t>
      </w:r>
    </w:p>
    <w:p>
      <w:pPr>
        <w:pStyle w:val="Normal"/>
        <w:spacing w:before="100" w:after="100"/>
        <w:ind w:left="238" w:hanging="0"/>
        <w:rPr/>
      </w:pPr>
      <w:r>
        <w:rPr>
          <w:b/>
          <w:bCs/>
          <w:color w:val="000000"/>
        </w:rPr>
        <w:t xml:space="preserve">Член комиссии: </w:t>
      </w:r>
      <w:r>
        <w:rPr>
          <w:color w:val="000000"/>
        </w:rPr>
        <w:br/>
        <w:t>Пантелеевна Елена Александровна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Процедура рассмотрения и оценки котировочных заявок проведена 13.08.2013 по адресу: Российская Федерация, 624983, Свердловская обл., г. Серов, ул. Пристанционная, 6 а, МКДОУ № "Ручеек" 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гистр. заявки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Попова Мария Юрьевна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997, Свердловская область, г.Серов, ул.Кирова 49, строение №3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ОптТоргХолдинг"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73, Свердловская область, г. Екатеринбург, ул. Академика Шварца, 6, корпус 1, кв. 25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br/>
        <w:t>Победителем в проведении запроса котировок определен участник размещения заказа с номером заявки №5</w:t>
        <w:br/>
        <w:t>ИНН 663207552713 Индивидуальный предприниматель Попова Мария Юрьевна (Адрес: 624997, Свердловская область, г.Серов, ул.Кирова 49, строение №3).</w:t>
        <w:br/>
        <w:t>Предложение о цене контракта: 30 564,00 (тридцать тысяч пятьсот шес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6679024926, КПП 667901001 ООО "ОптТоргХолдинг" (Адрес: 620073, Свердловская область, г. Екатеринбург, ул. Академика Шварца, 6, корпус 1, кв. 25).</w:t>
        <w:br/>
        <w:t>Предложение о цене контракта: 30 600,00 (тридца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191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0. Публикация и хранение протокола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238" w:hanging="0"/>
        <w:rPr>
          <w:color w:val="000000"/>
        </w:rPr>
      </w:pPr>
      <w:r>
        <w:rPr>
          <w:color w:val="000000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/Дементьева Ольга Борисовна/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/Жвакина Елена Анатольевна/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/Клевакина Ольга Алексеевна/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/Манолаки Татьяна Владмировна/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/Пантелеевна Елена Александровна/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представитель МКДОУ № 5 "Ручеек"</w:t>
            </w:r>
          </w:p>
        </w:tc>
        <w:tc>
          <w:tcPr>
            <w:tcW w:w="78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0"/>
            </w:tblGrid>
            <w:tr>
              <w:trPr/>
              <w:tc>
                <w:tcPr>
                  <w:tcW w:w="780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0" w:type="dxa"/>
                  <w:tcBorders/>
                  <w:tcMar>
                    <w:top w:w="0" w:type="dxa"/>
                    <w:left w:w="0" w:type="dxa"/>
                    <w:bottom w:w="0" w:type="dxa"/>
                    <w:right w:w="477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3.08.2013) 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1 к Протоколу рассмотрения и оценки котировочных заявок№0362300240713000003-П от 13.08.20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УРНАЛ РЕГИСТРАЦИИ ПОСТУПЛЕНИЯ КОТИРОВОЧНЫХ ЗАЯВ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Предмет контракта: Поставка мясной продукции в МКДОУ 5 "Ручеек" для обеспечения муниципальных нужд Серовского городского округ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132"/>
        <w:gridCol w:w="2131"/>
        <w:gridCol w:w="2874"/>
        <w:gridCol w:w="288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ступления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поступления</w:t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8.201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50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8.201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11</w:t>
            </w:r>
          </w:p>
        </w:tc>
        <w:tc>
          <w:tcPr>
            <w:tcW w:w="2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2 к Протоколу рассмотрения и оценки котировочных заявок№0362300240713000003-П от 13.08.20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ЧАСТНИКИ РАЗМЕЩЕНИЯ ЗАКАЗА, ПРЕДОСТАВИВШИЕ КОТИРОВОЧНЫЕ ЗАЯВ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Предмет контракта: Поставка мясной продукции в МКДОУ 5 "Ручеек" для обеспечения муниципальных нужд Серовского городского округа </w:t>
      </w:r>
    </w:p>
    <w:p>
      <w:pPr>
        <w:pStyle w:val="Normal"/>
        <w:rPr/>
      </w:pPr>
      <w:r>
        <w:rPr>
          <w:color w:val="000000"/>
        </w:rPr>
        <w:br/>
        <w:t>Начальная (максимальная) цена контракта (с указанием валюты): 36 360,00 (тридцать шесть тысяч три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4"/>
        <w:gridCol w:w="331"/>
        <w:gridCol w:w="36"/>
        <w:gridCol w:w="365"/>
        <w:gridCol w:w="262"/>
      </w:tblGrid>
      <w:tr>
        <w:trPr/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ано заявок:</w:t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ве)</w:t>
            </w:r>
          </w:p>
        </w:tc>
        <w:tc>
          <w:tcPr>
            <w:tcW w:w="2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</w:tr>
      <w:tr>
        <w:trPr/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прописью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гистр. заявки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Попова Мария Юрьевна , ИНН 66320755271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997, Свердловская область, г.Серов, ул.Кирова 49, строение №3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 характеристики поставляемых товаров: Мясо говяжье бескостное полуфабрикат (оковалок) Товар должен соответствовать ГОСТ Р 52674-2006 «Мясо и субпродукты, замороженные в блоках, для производства продуктов питания детей раннего возраста. ТУ», и др. НД: 1) Микробиологические показатели, содержание токсичных элементов (свинца, мышьяка, кадмия, ртути), антибиотиков, пестицидов и радионуклидов в мясе не должно превышать допустимые уровни, установленные нормативными правовыми актами Российской Федерации. 2) Полученное от убоя мясо после проведения ветеринарно-санитарной экспертизы должно быть признано органами и учреждениями ветеринарной службы годным для производства продуктов детского питания. 3) Органолептические показатели: мясо в блоках должно быть монолитным, поверхность блоков – твердая, цвет – свойственный данному виду сырья в замороженном состоянии. Температура в толще блоков не выше минус 180 С. Не допускается в замороженных блоках и на их поверхности наличие льда и снега. - вкус и запах должны соответствовать данному наименованию полуфабриката без постороннего запаха; 4) По физико-химическим показателям полуфабрикаты должны соответствовать требованиям, указанным в НД, в соответствии с которыми изготовлены; 5) Срок годности не более 6 месяцев при температуре минус (180+- 2)0С.</w:t>
              <w:br/>
              <w:t>Сведения о включенных или не включенных расходах в цену товара, работы, услуги: в цену предлагаемого товара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сборов, НДС (0), расходы на уплату иных обязательных платежей, % инфляции.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ОптТоргХолдинг" , ИНН 6679024926, КПП 66790100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73, Свердловская область, г. Екатеринбург, ул. Академика Шварца, 6, корпус 1, кв. 25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и характеристики поставляемых товаров: Мясо говяжье бескостное полуфабрикат (оковалок) Товар должен соответствовать ГОСТ Р 52674-2006 «Мясо и субпродукты, замороженные в блоках, для производства продуктов питания детей раннего возраста. ТУ», и др. НД: 1) Микробиологические показатели, содержание токсичных элементов (свинца, мышьяка, кадмия, ртути), антибиотиков, пестицидов и радионуклидов в мясе не должно превышать допустимые уровни, установленные нормативными правовыми актами Российской Федерации. 2) Полученное от убоя мясо после проведения ветеринарно-санитарной экспертизы должно быть признано органами и учреждениями ветеринарной службы годным для производства продуктов детского питания. 3) Органолептические показатели: мясо в блоках должно быть монолитным, поверхность блоков – твердая, цвет – свойственный данному виду сырья в замороженном состоянии. Температура в толще блоков не выше минус 180 С. Не допускается в замороженных блоках и на их поверхности наличие льда и снега. - вкус и запах должны соответствовать данному наименованию полуфабриката без постороннего запаха; 4) По физико-химическим показателям полуфабрикаты должны соответствовать требованиям, указанным в НД, в соответствии с которыми изготовлены; 5) Срок годности не более 6 месяцев при температуре минус (180+- 2)0С.</w:t>
              <w:br/>
              <w:t>Сведения о включенных или не включенных расходах в цену товара, работы, услуги: в цену предлагаемого товара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сборов, НДC, расходы на уплату иных обязательных платежей, % инфляции.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3 к Протоколу рассмотрения и оценки котировочных заявок№0362300240713000003-П от 13.08.20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РЕШЕНИИ КОМИСС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Предмет контракта: Поставка мясной продукции в МКДОУ 5 "Ручеек" для обеспечения муниципальных нужд Серовского городского округ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гистр. заявки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комиссии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3207552713, Индивидуальный предприниматель Попова Мария Юрьевна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6679024926, КПП 667901001, ООО "ОптТоргХолдинг"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6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4 к Протоколу рассмотрения и оценки котировочных заявок№0362300240713000003-П от 13.08.201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ЩИЕ РЕЗУЛЬТАТЫ ПРОВЕДЕНИЯ ЗАПРОСА КОТИРОВ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  <w:t xml:space="preserve">Предмет контракта: Поставка мясной продукции в МКДОУ 5 "Ручеек" для обеспечения муниципальных нужд Серовского городского округ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егистр. заявки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 размещения заказа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Попова Мария Юрьевна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564,00 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</w:tc>
      </w:tr>
      <w:tr>
        <w:trPr/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ОптТоргХолдинг"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600,00 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2:00Z</dcterms:created>
  <dc:creator>Пользователь</dc:creator>
  <dc:description/>
  <cp:keywords/>
  <dc:language>en-US</dc:language>
  <cp:lastModifiedBy>Пользователь</cp:lastModifiedBy>
  <dcterms:modified xsi:type="dcterms:W3CDTF">2013-08-15T10:54:00Z</dcterms:modified>
  <cp:revision>1</cp:revision>
  <dc:subject/>
  <dc:title>Протокол рассмотрения и оценки котировочных заявок №0362300240713000003-П от 13</dc:title>
</cp:coreProperties>
</file>