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1211200001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6 ма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куры охлажденно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дополнительного образования детей детский оздоровительно-образовательный центр "Чайка" (ИНН 6632016983, КПП 663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куры охлажденно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» </w:t>
        <w:br/>
        <w:t>Начальная (максимальная) цена контракта (с указанием валюты): 110 733,33 (сто десять тысяч семьсот тридцать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62300212112000018 от 03.05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услова Анна Пет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рев Вадим Дмитри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сарова Людмила Карп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еменова Еле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Бельцева Наталья Серг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6.05.2012 по адресу: г. Серов, Киселевскон шоссе, 20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Рычкова Юлия Викторо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80, Свердловская облать, г. Серов, ул. Ленина, 18-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ЭГ ФРЕШ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вердловская область, г.Серов, ул.Кирова, 49, строение №8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ОптСерви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 Свердловская область, город Серов, ул Кирова, 49, стр 3/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Попова Мария Юрье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7, Свердловская обл., ул. Кирова 49, строение №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22</w:t>
        <w:br/>
        <w:t>ИНН 663200217787 Индивидуальный предприниматель Рычкова Юлия Викторовна (Адрес: 624980, Свердловская облать, г. Серов, ул. Ленина, 18-1).</w:t>
        <w:br/>
        <w:t>Предложение о цене контракта: 95 150,00 (девяносто пять тысяч сто пят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36</w:t>
        <w:br/>
        <w:t>ИНН 6680000091, КПП 665801001 Общество с ограниченной ответственностью "ЭГ ФРЕШ" (Адрес: 624992, Свердловская область, г.Серов, ул.Кирова, 49, строение №8.).</w:t>
        <w:br/>
        <w:t>Предложение о цене контракта: 95 700,00 (девяносто пять тысяч сем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слова Ан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рев Вадим Дмитр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арова Людмила Карп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менова Еле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ельцева Наталья Серг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 ДОД ДООЦ "Чайка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6.05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6.05.2012 №0362300212112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куры охлажденно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4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4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6.05.2012 №0362300212112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куры охлажденно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10 733,33 (сто десять тысяч семьсот тридцать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Рычкова Юлия Викторовна , ИНН 663200217787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80, Свердловская облать, г. Серов, ул. Ленина, 18-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ответствуют извещению</w:t>
              <w:br/>
              <w:t>Сведения о включенных или не включенных расходах в цену товара, работы, услуги: в цену товаров включены расходы на доставку товаров до Заказчика, страхование, уплату таможенным пошлин, налогов, НДС (10%), сборов и ины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Г ФРЕШ" , ИНН 6680000091, КПП 665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, Свердловская область, г.Серов, ул.Кирова, 49, строение №8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ответствуют извещению</w:t>
              <w:br/>
              <w:t>Сведения о включенных или не включенных расходах в цену товара, работы, услуги: в цену товаров включены расходы на доставку товаров до Заказчика, страхование, уплату таможенным пошлин, налогов, НДС, сборов и ины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птСервис" , ИНН 6632022835, КПП 663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2 Свердловская область, город Серов, ул Кирова, 49, стр 3/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ответствует извещению</w:t>
              <w:br/>
              <w:t>Сведения о включенных или не включенных расходах в цену товара, работы, услуги: в цену товаров включены расходы на доставку товаров до Заказчика, страхование, уплату таможенным пошлин, налогов, НДС (10%), сборов и ины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Попова Мария Юрьевна , ИНН 663207552713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97, Свердловская обл., ул. Кирова 49, строение №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ответствует извещению</w:t>
              <w:br/>
              <w:t>Сведения о включенных или не включенных расходах в цену товара, работы, услуги: в цену товаров включены расходы на доставку товаров до Заказчика, страхование, уплату таможенным пошлин, налогов, НДС 0%, сборов и ины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6.05.2012 №0362300212112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куры охлажденно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0217787, Индивидуальный предприниматель Рычкова Юлия Викто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80000091, КПП 665801001, Общество с ограниченной ответственностью "ЭГ ФРЕШ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22835, КПП 663201001, Общество с ограниченной ответственностью "ОптСерви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3207552713, Индивидуальный предприниматель Попова Мария Юр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6.05.2012 №0362300212112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куры охлажденной в муниципальное учреждение дополнительного образования детей детский оздоровительно-образовательный центр «Чайка» для обеспечения муниципальных нужд Серовского городского округ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Рычкова Юлия Викто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1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Г ФРЕШ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7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птСерви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 2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Попова Мария Юр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 69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36:00Z</dcterms:created>
  <dc:creator>Учитель</dc:creator>
  <dc:description/>
  <cp:keywords/>
  <dc:language>en-US</dc:language>
  <cp:lastModifiedBy>Учитель</cp:lastModifiedBy>
  <dcterms:modified xsi:type="dcterms:W3CDTF">2012-05-16T05:36:00Z</dcterms:modified>
  <cp:revision>2</cp:revision>
  <dc:subject/>
  <dc:title/>
</cp:coreProperties>
</file>