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280" w:after="28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о проведении запроса котировок</w:t>
      </w:r>
    </w:p>
    <w:p>
      <w:pPr>
        <w:pStyle w:val="Normal"/>
        <w:spacing w:lineRule="auto" w:line="240" w:before="0" w:after="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62300216812000006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запроса котировок: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компьютерной техники и сопутствующего оборудования в МКОУ СОШ № 11.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рос котировок </w:t>
            </w:r>
          </w:p>
        </w:tc>
      </w:tr>
    </w:tbl>
    <w:p>
      <w:pPr>
        <w:pStyle w:val="Normal"/>
        <w:numPr>
          <w:ilvl w:val="0"/>
          <w:numId w:val="0"/>
        </w:numPr>
        <w:spacing w:lineRule="auto" w:line="240" w:before="280" w:after="280"/>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е казенное общеобразовательное учреждение средняя общеобразовательная школа № 11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24981, Свердловская обл, Серов г, ул.Визе, 8,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24981, Свердловская обл, Серов г, ул.Визе, 8, -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24981, Свердловская обл, Серов г, ул.Визе, 8,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scool11-11@yandex.ru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7017" w:type="dxa"/>
            <w:tcBorders/>
            <w:tcMar>
              <w:right w:w="75" w:type="dxa"/>
            </w:tcM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7 (34385) 68422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385) 68422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драшитова Елена Владимировна </w:t>
            </w:r>
          </w:p>
        </w:tc>
      </w:tr>
    </w:tbl>
    <w:p>
      <w:pPr>
        <w:pStyle w:val="Normal"/>
        <w:numPr>
          <w:ilvl w:val="0"/>
          <w:numId w:val="0"/>
        </w:numPr>
        <w:spacing w:lineRule="auto" w:line="240" w:before="280" w:after="280"/>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мет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компьютерной техники и сопутствующего оборудования в МКОУ СОШ № 11.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5 980,00 Российский рубл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снование максимальной цены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товара Поставщик Предложенная цена, (руб.) Проектор Поставщик 1 22300,00 Поставщик 2 21640,00 Поставщик 3 23170,00 Итого 67110,00 Средняя цена (67110 / 3 * 2 шт.) 44740,00 Компьютер в сборе Поставщик 1 17560,00 Поставщик 2 16620,00 Поставщик 3 19250,00 Итого 53430,00 Средняя цена (53430 / 3 * 4 шт.) 71240,00 Всего цена договора 115980,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ходы на закупку, доставку до муниципального заказчика, погрузку, разгрузку товаров, оформление необходимых справок, уплату расходов, связанных с исполнением договора, на уплату налогов, в том числе НДС, иные обязательные платежи, проценты инфляции, настройку и подключение в МКОУ СОШ № 11 по месту требования.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20209 ЭВМ прочие</w:t>
              <w:br/>
              <w:t>3322253 Аппаратура статической проекции</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стики и количество поставляемого товара, объем выполняемых работ, оказываемых услуг: </w:t>
            </w:r>
          </w:p>
        </w:tc>
        <w:tc>
          <w:tcPr>
            <w:tcW w:w="7017" w:type="dxa"/>
            <w:tcBorders/>
            <w:tcMar>
              <w:right w:w="75" w:type="dxa"/>
            </w:tcM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п Наименование Техническая характеристика Кол-во (шт.) 1 Компьютер в сборе или аналог Мат. плата ASUS P8H61-M LE (3.X) или аналог Гнездо процессора Socket LGA1155 Процессор Intel Pentium G620 Модель Pentium Dual Core G620 или аналог Тип разъема Socket 1155 Тактовая частота не менее 2.60 ГГц Число ядер не менее 2 Память DDR III PC-8500 1Gb Kingston KVR1066D3E7S - 2штуки (2Gb) или аналог Жесткий диск SATA III 250Gb Seagate Barracuda 7200rpm 16Mb (ST250DM000) или аналог Объем буферной памяти не менее 16 Мб Скорость вращения не менее 7200 rpm Куллер Igloo i640 Combo PWM или аналог Скорость вращения не менее 800 - 3600 об/мин Уровень шума 15 - 38 дБ Тип коннектора 4-pin PWM Видеоадаптер PCI-E Palit GeForce GT610 1024Mb или аналог Оптич. накопитель DVD+RW&amp;CD-RW NEC AD-5280S SATA Black или аналог Сетевая карта Wifi PCI ASUS PCI-N10 802.11n/b/g 150Mbps или аналог Монитор-ЖК 19" Samsung SyncMaster S19A200NW или аналог Диагональ не менее 19" Разрешение не менее 1440x900 (16:10) Светодиодная (LED) подсветка есть Время отклика не менее 2 мс Область обзора по горизонтали: не менее 170°; по вертикали: не менее 160° Клавиатура Genius KB-06XE (PS/2) black или аналог Цвет Черный Интерфейс PS/2 Мышь Genius Net Scroll 100 Silver-Black USB Интерфейс подключения USB 4 2 Проектор Epson EB-X11 или аналог Класс устройства портативный Тип устройства LCD x3 или аналог Рекомендуемая область применения для офиса Реальное разрешение не менее 1024x768 (XGA) Поддержка HDTV есть Тип лампы UHE Срок службы лампы не менее 4000 часов Срок службы лампы в экон.режиме не менее 5000 часов Количество ламп 1 Мощность лампы 200 Вт Масштабирование оптическое 1.2x Контрастность не менее 3000:1 Световой поток не менее 2600 люмен Световой поток в экономичном режиме не менее 2080 люмен Коррекция трапецеидальных искажений есть (вертикальная/горизонтальная) Входы VGA, S-Video, аудио RCA 2 </w:t>
            </w:r>
          </w:p>
        </w:tc>
      </w:tr>
    </w:tbl>
    <w:p>
      <w:pPr>
        <w:pStyle w:val="Normal"/>
        <w:numPr>
          <w:ilvl w:val="0"/>
          <w:numId w:val="0"/>
        </w:numPr>
        <w:spacing w:lineRule="auto" w:line="240" w:before="280" w:after="280"/>
        <w:outlineLvl w:val="2"/>
        <w:rPr/>
      </w:pPr>
      <w:r>
        <w:rPr/>
        <w:t>Условия поставки товара, выполнения работ, оказания услуг, срок и условия оплаты</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компьютерной техники и сопутствующего оборудования доставляется транспортом поставщика по адресу: г. Серов, ул. Визе, д. 8 МКОУ СОШ № 11.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20 календарных дней со дня заключения договора.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 условия оплаты поставки товаров,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производится по безналичному расчету в течение 10 банковских дней с момента поставки компьютерной техники и сопутствующего оборудования, на основании счета-фактуры и подписанной товарной накладной. </w:t>
            </w:r>
          </w:p>
        </w:tc>
      </w:tr>
    </w:tbl>
    <w:p>
      <w:pPr>
        <w:pStyle w:val="Normal"/>
        <w:numPr>
          <w:ilvl w:val="0"/>
          <w:numId w:val="0"/>
        </w:numPr>
        <w:spacing w:lineRule="auto" w:line="240" w:before="280" w:after="280"/>
        <w:outlineLvl w:val="2"/>
        <w:rPr/>
      </w:pPr>
      <w:r>
        <w:rPr/>
        <w:t>Дополнительная информация о размещении заказ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бюджетной классификации: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06 0702 4362100 244 31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чник финансирования заказ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 Свердловской области – субвенции из областного бюджета Свердловской области. </w:t>
            </w:r>
          </w:p>
        </w:tc>
      </w:tr>
    </w:tbl>
    <w:p>
      <w:pPr>
        <w:pStyle w:val="Normal"/>
        <w:numPr>
          <w:ilvl w:val="0"/>
          <w:numId w:val="0"/>
        </w:numPr>
        <w:spacing w:lineRule="auto" w:line="240" w:before="280" w:after="280"/>
        <w:outlineLvl w:val="2"/>
        <w:rPr/>
      </w:pPr>
      <w:r>
        <w:rPr/>
        <w:t>Информация о запросе котирово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дачи котировочных заявок: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24981 Свердловская область, город Серов, улица Визе, д.8, в кабинет бухгалтерии, или на электронный адрес schoоl11-11@yandex.ru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начала подачи котировочных заявок (время местно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09.2012 09: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подачи котировочных заявок (время местно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6.09.2012 09: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дписания победителем государственного или муниципального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позднее 20 дней со дня подписания протокола рассмотрения и оценки котировочных заявок </w:t>
            </w:r>
          </w:p>
        </w:tc>
      </w:tr>
    </w:tbl>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о: </w:t>
            </w:r>
          </w:p>
        </w:tc>
        <w:tc>
          <w:tcPr>
            <w:tcW w:w="7017" w:type="dxa"/>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08.2012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3:34:00Z</dcterms:created>
  <dc:creator>Бухгалтер</dc:creator>
  <dc:description/>
  <cp:keywords/>
  <dc:language>en-US</dc:language>
  <cp:lastModifiedBy>Бухгалтер</cp:lastModifiedBy>
  <cp:lastPrinted>2012-08-31T08:35:00Z</cp:lastPrinted>
  <dcterms:modified xsi:type="dcterms:W3CDTF">2012-08-31T03:35:00Z</dcterms:modified>
  <cp:revision>1</cp:revision>
  <dc:subject/>
  <dc:title/>
</cp:coreProperties>
</file>