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6230021211200000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0 апреля 2012 </w:t>
      </w:r>
    </w:p>
    <w:p>
      <w:pPr>
        <w:pStyle w:val="Heading3"/>
        <w:spacing w:before="4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Уборка территории в муниципальном учреждении дополнительного образования детей детском оздоровительно-образовательном центре «Чайка», расположенном по адресу: Свердловская область, город Серов, Киселевское ш., д.27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4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дополнительного образования детей детский оздоровительно-образовательный центр "Чайка" (ИНН 6632016983, КПП 663201001)</w:t>
      </w:r>
    </w:p>
    <w:p>
      <w:pPr>
        <w:pStyle w:val="Heading3"/>
        <w:spacing w:before="4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Уборка территории в муниципальном учреждении дополнительного образования детей детском оздоровительно-образовательном центре «Чайка», расположенном по адресу: Свердловская область, город Серов, Киселевское ш., д.27» </w:t>
        <w:br/>
        <w:t>Начальная (максимальная) цена контракта (с указанием валюты): 167 966,00 (сто шестьдесят семь тысяч девятьсот шестьдесят шесть) Российский рубль</w:t>
      </w:r>
    </w:p>
    <w:p>
      <w:pPr>
        <w:pStyle w:val="Heading3"/>
        <w:spacing w:before="4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62300212112000005 от 10.04.2012).</w:t>
      </w:r>
    </w:p>
    <w:p>
      <w:pPr>
        <w:pStyle w:val="Heading3"/>
        <w:spacing w:before="4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услова Анна Пет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орев Вадим Дмитри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усарова Людмила Карп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еменова Елен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Бельцева Наталья Серге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4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0.04.2012 по адресу: Свердловская область, город Серов, Киселевское шоссе, 20</w:t>
      </w:r>
    </w:p>
    <w:p>
      <w:pPr>
        <w:pStyle w:val="Heading3"/>
        <w:spacing w:before="4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4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Интерьер 2003 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Екатеринбург, пер. Калиновский, д.3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тройкомплект" 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0, г. Екатеринбург, ул. Белиноского, 37, офис 35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4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6284673174, КПП 667301001 Общество с ограниченной ответственностью Интерьер 2003 (Адрес: г. Екатеринбург, пер. Калиновский, д.3).</w:t>
        <w:br/>
        <w:t>Предложение о цене контракта: 160 966,00 (сто шестьдесят тысяч девятьсот шестьдесят шес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6672337246, КПП 667201001 Общество с ограниченной ответственностью "Стройкомплект" (Адрес: 620000, г. Екатеринбург, ул. Белиноского, 37, офис 35).</w:t>
        <w:br/>
        <w:t>Предложение о цене контракта: 167 966,00 (сто шестьдесят семь тысяч девятьсот шестьдесят шес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4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услова Ан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орев Вадим Дмитр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сарова Людмила Карп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менова Еле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ельцева Наталья Серг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0"/>
        <w:gridCol w:w="7025"/>
      </w:tblGrid>
      <w:tr>
        <w:trPr/>
        <w:tc>
          <w:tcPr>
            <w:tcW w:w="23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 ДОД ДООЦ "Чайка"</w:t>
            </w:r>
          </w:p>
        </w:tc>
        <w:tc>
          <w:tcPr>
            <w:tcW w:w="70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95"/>
            </w:tblGrid>
            <w:tr>
              <w:trPr/>
              <w:tc>
                <w:tcPr>
                  <w:tcW w:w="699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6995" w:type="dxa"/>
                  <w:tcBorders/>
                  <w:tcMar>
                    <w:top w:w="0" w:type="dxa"/>
                    <w:left w:w="0" w:type="dxa"/>
                    <w:bottom w:w="0" w:type="dxa"/>
                    <w:right w:w="1000" w:type="dxa"/>
                  </w:tcMar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0.04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0.04.2012 №0362300212112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борка территории в муниципальном учреждении дополнительного образования детей детском оздоровительно-образовательном центре «Чайка», расположенном по адресу: Свердловская область, город Серов, Киселевское ш., д.27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"/>
        <w:gridCol w:w="1895"/>
        <w:gridCol w:w="1896"/>
        <w:gridCol w:w="2558"/>
        <w:gridCol w:w="2574"/>
      </w:tblGrid>
      <w:tr>
        <w:trPr/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12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06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2012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6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0.04.2012 №0362300212112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борка территории в муниципальном учреждении дополнительного образования детей детском оздоровительно-образовательном центре «Чайка», расположенном по адресу: Свердловская область, город Серов, Киселевское ш., д.27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67 966,00 (сто шестьдесят семь тысяч девятьсот шестьдесят шес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439"/>
        <w:gridCol w:w="25"/>
        <w:gridCol w:w="477"/>
        <w:gridCol w:w="180"/>
      </w:tblGrid>
      <w:tr>
        <w:trPr/>
        <w:tc>
          <w:tcPr>
            <w:tcW w:w="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3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Интерьер 2003 , ИНН 6284673174, КПП 667301001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Екатеринбург, пер. Калиновский, д.3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борка территории в муниципальном учреждении дополнительного образования детей детском оздоровительно-образовательном центре «Чайка», расположенном по адресу: Свердловская область, город Серов, Киселевское ш., д.27</w:t>
              <w:br/>
              <w:t>Сведения о включенных или не включенных расходах в цену товара, работы, услуги: включены расходы на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ройкомплект" , ИНН 6672337246, КПП 667201001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0, г. Екатеринбург, ул. Белиноского, 37, офис 35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борка территории в муниципальном учреждении дополнительного образования детей детском оздоровительно-образовательном центре «Чайка», расположенном по адресу: Свердловская область, город Серов, Киселевское ш., д.27</w:t>
              <w:br/>
              <w:t>Сведения о включенных или не включенных расходах в цену товара, работы, услуги: включены расходы на уплату таможенных пошлин, налогов, сборов и других обязательных платеж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0.04.2012 №0362300212112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борка территории в муниципальном учреждении дополнительного образования детей детском оздоровительно-образовательном центре «Чайка», расположенном по адресу: Свердловская область, город Серов, Киселевское ш., д.27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284673174, КПП 667301001, Общество с ограниченной ответственностью Интерьер 2003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72337246, КПП 667201001, Общество с ограниченной ответственностью "Стройкомплект"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0.04.2012 №0362300212112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борка территории в муниципальном учреждении дополнительного образования детей детском оздоровительно-образовательном центре «Чайка», расположенном по адресу: Свердловская область, город Серов, Киселевское ш., д.27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Интерьер 2003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 966,00 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ройкомплект"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7 966,00 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50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3:21:00Z</dcterms:created>
  <dc:creator>Учитель</dc:creator>
  <dc:description/>
  <cp:keywords/>
  <dc:language>en-US</dc:language>
  <cp:lastModifiedBy>Учитель</cp:lastModifiedBy>
  <dcterms:modified xsi:type="dcterms:W3CDTF">2012-04-20T03:22:00Z</dcterms:modified>
  <cp:revision>1</cp:revision>
  <dc:subject/>
  <dc:title>Протокол №0362300212112000005-1</dc:title>
</cp:coreProperties>
</file>