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леба и хлебобулочных издели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7 327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2 Свежевыпеченный хлеб из пшеничной муки [1541180] - [1541226]</w:t>
              <w:br/>
              <w:t>1541014 Изделия хлебобулочные сдобные [1541340] - [1541373]</w:t>
              <w:br/>
              <w:t>1541100 Хлеб ржаной из сеяной муки</w:t>
              <w:br/>
              <w:t>1541480 Сухари пан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33:00Z</dcterms:created>
  <dc:creator>Учитель</dc:creator>
  <dc:description/>
  <cp:keywords/>
  <dc:language>en-US</dc:language>
  <cp:lastModifiedBy>Учитель</cp:lastModifiedBy>
  <dcterms:modified xsi:type="dcterms:W3CDTF">2012-05-03T04:35:00Z</dcterms:modified>
  <cp:revision>1</cp:revision>
  <dc:subject/>
  <dc:title>Извещение</dc:title>
</cp:coreProperties>
</file>