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Краткие характеристики и объем поставляемых товаров в МУ ДОД ДООЦ «Чайка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6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2376"/>
        <w:gridCol w:w="2204"/>
        <w:gridCol w:w="1292"/>
        <w:gridCol w:w="1067"/>
        <w:gridCol w:w="1242"/>
      </w:tblGrid>
      <w:tr>
        <w:trPr>
          <w:trHeight w:val="765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ие характеристики товаров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упаков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 поставки</w:t>
            </w:r>
          </w:p>
        </w:tc>
      </w:tr>
      <w:tr>
        <w:trPr>
          <w:trHeight w:val="848" w:hRule="atLeast"/>
        </w:trPr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Хлеб пшеничный 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Из муки первого сорта, обогащенный микронутриентами.</w:t>
            </w:r>
            <w:r>
              <w:rPr>
                <w:b/>
                <w:u w:val="single"/>
              </w:rPr>
              <w:t xml:space="preserve"> Товар должен соответствовать ГОСТ 26987-86 «Хлеб белый из пшеничной муки высшего, первого и второго сортов. Технические условия»:</w:t>
            </w:r>
          </w:p>
          <w:p>
            <w:pPr>
              <w:pStyle w:val="Normal"/>
              <w:jc w:val="center"/>
              <w:rPr/>
            </w:pPr>
            <w:r>
              <w:rPr/>
              <w:t>1) по наименованию и по массе;</w:t>
            </w:r>
          </w:p>
          <w:p>
            <w:pPr>
              <w:pStyle w:val="Normal"/>
              <w:jc w:val="center"/>
              <w:rPr/>
            </w:pPr>
            <w:r>
              <w:rPr/>
              <w:t>2) по органолептическим показателям: по форме, состоянию поверхности, цвету, по вкусу и запаху (свойственные, без посторонних привкуса и запаха); по состоянию мякиша (пропеченность, пористость, промес);</w:t>
            </w:r>
          </w:p>
          <w:p>
            <w:pPr>
              <w:pStyle w:val="Normal"/>
              <w:jc w:val="center"/>
              <w:rPr/>
            </w:pPr>
            <w:r>
              <w:rPr/>
              <w:t>3)по физико-химическим показателям: влажности и кислотности (не более нормы, указанной в таблице 2), пористости (не менее нормы, указанной в таблице 2).</w:t>
            </w:r>
          </w:p>
          <w:p>
            <w:pPr>
              <w:pStyle w:val="Normal"/>
              <w:jc w:val="center"/>
              <w:rPr/>
            </w:pPr>
            <w:r>
              <w:rPr/>
              <w:t>4) В изделиях не допускаются посторонние включения, хруст от минеральной примеси, признаки болезней и плесени.</w:t>
            </w:r>
          </w:p>
          <w:p>
            <w:pPr>
              <w:pStyle w:val="Normal"/>
              <w:jc w:val="center"/>
              <w:rPr/>
            </w:pPr>
            <w:r>
              <w:rPr/>
              <w:t>5) Содержание токсичных элементов, микотоксинов, пестицидов и радионуклидов, микробиологические показатели не должны превышать норм, установленных СанПиН 2.3.2.1078-2001.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овар должен соответствовать обязательным требованиям  ГОСТ 27842-88 «Хлеб из пшеничной муки. Технические условия»: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- по требованиям безопасности (п.п.1.6, 1.7, 2.3)</w:t>
            </w:r>
          </w:p>
          <w:p>
            <w:pPr>
              <w:pStyle w:val="Normal"/>
              <w:jc w:val="center"/>
              <w:rPr/>
            </w:pPr>
            <w:r>
              <w:rPr/>
              <w:t>1).Содержание токсичных элементов, микотоксинов, пестицидов и радионуклидов, микробиологические показатели не должны превышать норм, установленных СанПиН 2.3.2.1078-2001.</w:t>
            </w:r>
          </w:p>
          <w:p>
            <w:pPr>
              <w:pStyle w:val="Normal"/>
              <w:jc w:val="center"/>
              <w:rPr/>
            </w:pPr>
            <w:r>
              <w:rPr/>
              <w:t>2).По наименованию и по массе (таблица 1).</w:t>
            </w:r>
          </w:p>
          <w:p>
            <w:pPr>
              <w:pStyle w:val="Normal"/>
              <w:jc w:val="center"/>
              <w:rPr/>
            </w:pPr>
            <w:r>
              <w:rPr/>
              <w:t>3).По органолептическим показателям (таблица 2): по форме, состоянию поверхности, цвету, по вкусу и запаху (свойственные, без посторонних привкуса и запаха); по состоянию мякиша (пропеченность, пористость, промес).</w:t>
            </w:r>
          </w:p>
          <w:p>
            <w:pPr>
              <w:pStyle w:val="Normal"/>
              <w:jc w:val="center"/>
              <w:rPr/>
            </w:pPr>
            <w:r>
              <w:rPr/>
              <w:t>3). По физико-химическим показателям (для каждого наименования хлеба): влажности и кислотности (не более нормы, указанной в таблице 3), пористости (не менее нормы, указанной в таблице 2), по массовой доле сахара и жира в пересчете на сухое вещество (для конкретных наименований издели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center"/>
              <w:rPr/>
            </w:pPr>
            <w:r>
              <w:rPr/>
              <w:t>Изделия должны быть упакованы в потребительскую упаковку или непосредственно в транспортную тару</w:t>
            </w:r>
          </w:p>
          <w:p>
            <w:pPr>
              <w:pStyle w:val="Normal"/>
              <w:ind w:right="11" w:hanging="0"/>
              <w:jc w:val="center"/>
              <w:rPr/>
            </w:pPr>
            <w:r>
              <w:rPr/>
              <w:t>Потребительская упаковка - полиэтиленовая пищевая пленка или пакеты, или полиэтиленовая термоусадочная пленка.</w:t>
            </w:r>
          </w:p>
          <w:p>
            <w:pPr>
              <w:pStyle w:val="Normal"/>
              <w:ind w:right="11" w:hanging="0"/>
              <w:jc w:val="center"/>
              <w:rPr/>
            </w:pPr>
            <w:r>
              <w:rPr/>
              <w:t>Транспортная тара - ящики из гофрированного картона с вкладышами; крышки (клапаны) ящиков и швы по периметру должны быть заклеены лентой на бумажной основе; лотки, ящики, передвижные этажерки или стационарные полки-стеллажи, корзины, контейнеры открытого или закрытого типа, тара - оборудовании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ара и упаковочные материалы должны быть неповрежденными, чистыми, сухими, без постороннего запаха. </w:t>
            </w:r>
          </w:p>
          <w:p>
            <w:pPr>
              <w:pStyle w:val="Normal"/>
              <w:ind w:right="11" w:hanging="0"/>
              <w:jc w:val="center"/>
              <w:rPr/>
            </w:pPr>
            <w:r>
              <w:rPr/>
              <w:t>Изделия должны быть уложены так, чтобы они не деформировалис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3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>
          <w:trHeight w:val="878" w:hRule="atLeast"/>
        </w:trPr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Хлеб ржаной 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муки первого сорта, обогащенный микронутриентами</w:t>
            </w:r>
            <w:r>
              <w:rPr>
                <w:b/>
                <w:u w:val="single"/>
              </w:rPr>
              <w:t>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овар должен соответствовать ГОСТ Р 52961-2008 «Изделия хлебобулочные из ржаной  и смеси ржаной и пшеничной муки. Общие технические условия»:</w:t>
            </w:r>
          </w:p>
          <w:p>
            <w:pPr>
              <w:pStyle w:val="Normal"/>
              <w:jc w:val="center"/>
              <w:rPr/>
            </w:pPr>
            <w:r>
              <w:rPr/>
              <w:t>- по требованиям безопасности (раздел 6):</w:t>
            </w:r>
          </w:p>
          <w:p>
            <w:pPr>
              <w:pStyle w:val="Normal"/>
              <w:jc w:val="center"/>
              <w:rPr/>
            </w:pPr>
            <w:r>
              <w:rPr/>
              <w:t>1)содержание токсичных элементов, микотоксинов, пестицидов и радионуклидов, микробиологические показатели не должны превышать норм, установленных СанПиН 2.3.2.1078-2001 и Сан ПиН 2.3.2.1280-2003;</w:t>
            </w:r>
          </w:p>
          <w:p>
            <w:pPr>
              <w:pStyle w:val="Normal"/>
              <w:jc w:val="center"/>
              <w:rPr/>
            </w:pPr>
            <w:r>
              <w:rPr/>
              <w:t>2)не допускаются посторонние включения, хруст от минеральных примесей, признаки болезней и плесени.</w:t>
            </w:r>
          </w:p>
          <w:p>
            <w:pPr>
              <w:pStyle w:val="Normal"/>
              <w:jc w:val="center"/>
              <w:rPr/>
            </w:pPr>
            <w:r>
              <w:rPr/>
              <w:t>-  По требованиям к качеству (п.5.2.1,п.5.2.2):</w:t>
            </w:r>
          </w:p>
          <w:p>
            <w:pPr>
              <w:pStyle w:val="Normal"/>
              <w:jc w:val="center"/>
              <w:rPr/>
            </w:pPr>
            <w:r>
              <w:rPr/>
              <w:t>внешний вид, форма, цвет, вкус и запах  должны быть свойственные изделию конкретного наименования,без посторонних привкуса и запаха; мякиш должен быть пропеченным, без следов непромеса.</w:t>
            </w:r>
          </w:p>
          <w:p>
            <w:pPr>
              <w:pStyle w:val="Normal"/>
              <w:jc w:val="center"/>
              <w:rPr/>
            </w:pPr>
            <w:r>
              <w:rPr/>
              <w:t>-  По физико - химическим показателям:</w:t>
            </w:r>
          </w:p>
          <w:p>
            <w:pPr>
              <w:pStyle w:val="Normal"/>
              <w:jc w:val="center"/>
              <w:rPr/>
            </w:pPr>
            <w:r>
              <w:rPr/>
              <w:t>Влажность (от19%- (мин. 50%- макс. 53%), кислотность(мин. 9 град., макс.14 град.), пористость( мин.44%, макс.46%), массовая доля сахара, жира, витаминов и минеральных веществ (в соответствии с рецептурами на конкретное изделие); массовая доля начинки  - не менее 15%  к массе изделия.</w:t>
            </w:r>
          </w:p>
          <w:p>
            <w:pPr>
              <w:pStyle w:val="Normal"/>
              <w:jc w:val="center"/>
              <w:rPr/>
            </w:pPr>
            <w:r>
              <w:rPr/>
              <w:t>-  По маркировке (п.5.4)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овар должен соответствовать обязательным требованиям ГОСТ 2077-84 «Хлеб ржаной, ржано-пшеничный и пшенично - ржаной. Технические условия»:</w:t>
            </w:r>
          </w:p>
          <w:p>
            <w:pPr>
              <w:pStyle w:val="Normal"/>
              <w:jc w:val="center"/>
              <w:rPr/>
            </w:pPr>
            <w:r>
              <w:rPr/>
              <w:t>1)по наименованию и по массе;</w:t>
            </w:r>
          </w:p>
          <w:p>
            <w:pPr>
              <w:pStyle w:val="Normal"/>
              <w:jc w:val="center"/>
              <w:rPr/>
            </w:pPr>
            <w:r>
              <w:rPr/>
              <w:t>2)-по органолептическим показателям: по форме, состоянию поверхности, цвету, по вкусу и запаху (свойственные, без посторонних привкуса и запаха); по состоянию мякиша (пропеченность, пористость, промес);</w:t>
            </w:r>
          </w:p>
          <w:p>
            <w:pPr>
              <w:pStyle w:val="Normal"/>
              <w:jc w:val="center"/>
              <w:rPr/>
            </w:pPr>
            <w:r>
              <w:rPr/>
              <w:t>3)по физико-химическим показателям: влажности и кислотности</w:t>
            </w:r>
          </w:p>
          <w:p>
            <w:pPr>
              <w:pStyle w:val="Normal"/>
              <w:jc w:val="center"/>
              <w:rPr/>
            </w:pPr>
            <w:r>
              <w:rPr/>
              <w:t>( не более нормы, указанной в таблице 2), пористости ( не менее нормы, указанной в таблице2).</w:t>
            </w:r>
          </w:p>
          <w:p>
            <w:pPr>
              <w:pStyle w:val="Normal"/>
              <w:jc w:val="center"/>
              <w:rPr/>
            </w:pPr>
            <w:r>
              <w:rPr/>
              <w:t>4) В изделиях не допускаются посторонние включения, хруст от минеральной примеси, признаки болезней и плесени.</w:t>
            </w:r>
          </w:p>
          <w:p>
            <w:pPr>
              <w:pStyle w:val="Normal"/>
              <w:rPr/>
            </w:pPr>
            <w:r>
              <w:rPr/>
              <w:t>5) Содержание токсичных элементов, микотоксинов, пестицидов и радионуклидов, микробиологические показатели не должны превышать норм, установленных СанПиН 2.3.2.1078-2001 и Сан ПиН 2.3.2.1280-2003.</w:t>
            </w:r>
          </w:p>
        </w:tc>
        <w:tc>
          <w:tcPr>
            <w:tcW w:w="22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1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>
          <w:trHeight w:val="714" w:hRule="atLeast"/>
        </w:trPr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Хлебобулочные изделия сдобные, 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я массой не более 100 гр. из муки высшего сорта в ассортименте</w:t>
            </w:r>
            <w:r>
              <w:rPr>
                <w:b/>
                <w:u w:val="single"/>
              </w:rPr>
              <w:t xml:space="preserve"> Товар должен соответствовать ГОСТ Р 52462-2005 «Изделия хлебобулочные из пшеничной муки. Общие технические условия»:</w:t>
            </w:r>
          </w:p>
          <w:p>
            <w:pPr>
              <w:pStyle w:val="Normal"/>
              <w:jc w:val="center"/>
              <w:rPr/>
            </w:pPr>
            <w:r>
              <w:rPr/>
              <w:t>- по требованиям безопасности (раздел 6):</w:t>
            </w:r>
          </w:p>
          <w:p>
            <w:pPr>
              <w:pStyle w:val="Normal"/>
              <w:jc w:val="center"/>
              <w:rPr/>
            </w:pPr>
            <w:r>
              <w:rPr/>
              <w:t>1) содержание токсичных элементов, микотоксинов, пестицидов и радионуклидов, микробиологические показатели не должны превышать норм, установленных СанПиН 2.3.2.1078-2001.</w:t>
            </w:r>
          </w:p>
          <w:p>
            <w:pPr>
              <w:pStyle w:val="Normal"/>
              <w:jc w:val="center"/>
              <w:rPr/>
            </w:pPr>
            <w:r>
              <w:rPr/>
              <w:t>2) Не допускаются посторонние включения, хруст от минеральных примесей, признаки болезней и плесени.</w:t>
            </w:r>
          </w:p>
          <w:p>
            <w:pPr>
              <w:pStyle w:val="Normal"/>
              <w:jc w:val="center"/>
              <w:rPr/>
            </w:pPr>
            <w:r>
              <w:rPr/>
              <w:t>-  По требованиям к качеству (п.5.2.1,п.5.2.2):</w:t>
            </w:r>
          </w:p>
          <w:p>
            <w:pPr>
              <w:pStyle w:val="Normal"/>
              <w:jc w:val="center"/>
              <w:rPr/>
            </w:pPr>
            <w:r>
              <w:rPr/>
              <w:t>внешний вид, форма,  цвет, вкус и запах должны быть свойственные изделию конкретного наименования, без посторонних привкуса и запаха; мякиш должен быть пропеченным, не влажным на ощупь, без следов непромеса.</w:t>
            </w:r>
          </w:p>
          <w:p>
            <w:pPr>
              <w:pStyle w:val="Normal"/>
              <w:jc w:val="center"/>
              <w:rPr/>
            </w:pPr>
            <w:r>
              <w:rPr/>
              <w:t>-  По физико-химическим показателям ( в зависимости от используемой муки и сорта муки): влажность (от19% до52%-( для крупчатки высшего сорта до 48%), кислотность(мин. 3,5 град, макс.8,0 град), пористость( мин.54%, макс.70%), массовая доля сахара и жира( в соответствии с рецептурами на конкретное изделие); массовая доля начинки - не менее 15% к массе изделия.</w:t>
            </w:r>
          </w:p>
          <w:p>
            <w:pPr>
              <w:pStyle w:val="Normal"/>
              <w:jc w:val="center"/>
              <w:rPr/>
            </w:pPr>
            <w:r>
              <w:rPr/>
              <w:t>-  По маркировке (п.5.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>
          <w:trHeight w:val="885" w:hRule="atLeast"/>
        </w:trPr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харь панировочный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Товар должен соответствовать обязательным требованиям  ГОСТ 28402-89</w:t>
            </w:r>
            <w:r>
              <w:rPr/>
              <w:t xml:space="preserve"> Внешний вид: крупка, достаточно однородная по размерам от светло желтого до светло коричного цвета со свойственными панировочным сухарям вкусом и запахом, без посторонних привкусов и запахов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нировочные сухари должны быть упакованы по ГОСТ 24508. 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нед.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Требования к качеству поставляемого товар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 Товар чистый,  пригодный к внутреннему употреблению, соответствует заявленным требованиям. Поставка товара осуществляется по согласованному графику поставки до оздоровительной организации транспортом поставщика. Транспортное средство поставщика имеет санитарный паспорт с отметкой о проведенной дезинфекции (при необходимости перевозки соответствующего товара)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53975</wp:posOffset>
                </wp:positionV>
                <wp:extent cx="6479540" cy="876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954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 Товар должен соответствовать заявленным характеристика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 Поставка товара должна быть осуществлена с предоставлением сертификатов соответствия и ветеринарных документо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 Товар должен иметь характеристики не ниже требований и технических характеристик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. Товар должен поставляться в упаковке без следов ее поврежде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pt;height:69pt;mso-wrap-distance-left:0pt;mso-wrap-distance-right:9pt;mso-wrap-distance-top:0pt;mso-wrap-distance-bottom:0pt;margin-top:4.2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. Товар должен соответствовать заявленным характеристикам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. Поставка товара должна быть осуществлена с предоставлением сертификатов соответствия и ветеринарных документов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3. Товар должен иметь характеристики не ниже требований и технических характеристик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4. Товар должен поставляться в упаковке без следов ее повреждени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6. </w:t>
      </w:r>
      <w:r>
        <w:rPr/>
        <w:t>Продовольственное сырье и пищевые продукты, поступающие в оздоровительные учреждения, должны соответствовать требованиям п.п.:</w:t>
      </w:r>
    </w:p>
    <w:p>
      <w:pPr>
        <w:pStyle w:val="Style15"/>
        <w:ind w:left="0" w:firstLine="70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, 5.2, 5.3, 5.4 СанПин 2.3.21940-05 «Продовольственное сырье и пищевые продукты. Организация детского питания» (с изм. от 27.06.2008г.);</w:t>
      </w:r>
    </w:p>
    <w:p>
      <w:pPr>
        <w:pStyle w:val="Style15"/>
        <w:ind w:left="0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, 3.9, 3.10, 3.11, 3.17, 3.33, 3.34, 3.37 СанПин 2.3.2.1078-01 «Гигиенические требования безопасности и пищевой ценности пищевых продуктов (с изменениями и дополнениями);</w:t>
      </w:r>
    </w:p>
    <w:p>
      <w:pPr>
        <w:pStyle w:val="Style15"/>
        <w:ind w:left="0" w:firstLine="70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6, 8.8 СанПин 2.4.4.1204-03 «Санитарно-эпидемиологические требования к устройству, содержанию и организации режима работы загородных стационарных учреждений отдыха и оздоровления детей» (с изменениями и дополнениями);</w:t>
      </w:r>
    </w:p>
    <w:p>
      <w:pPr>
        <w:pStyle w:val="Normal"/>
        <w:ind w:firstLine="707"/>
        <w:jc w:val="both"/>
        <w:rPr/>
      </w:pPr>
      <w:r>
        <w:rPr/>
        <w:t>9.19, 9.20 СанПин 2.4.4.2599-10 «Гигиенические требования к устройству, содержанию и организации режима в оздоровительных учреждениях с дневным пребыванием детей в период каникул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Требования к предоставлению гарантий качества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к объему предоставления гарантий качества:</w:t>
      </w:r>
    </w:p>
    <w:p>
      <w:pPr>
        <w:pStyle w:val="Norma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>Должны быть представлены 100% гарантии на весь объем поставленного товара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к сроку предоставления гарантий качества</w:t>
      </w:r>
    </w:p>
    <w:p>
      <w:pPr>
        <w:pStyle w:val="Normal"/>
        <w:ind w:left="360" w:hanging="0"/>
        <w:jc w:val="both"/>
        <w:rPr/>
      </w:pPr>
      <w:r>
        <w:rPr>
          <w:b/>
          <w:i/>
          <w:color w:val="000000"/>
        </w:rPr>
        <w:t xml:space="preserve">2.1 </w:t>
      </w:r>
      <w:r>
        <w:rPr>
          <w:color w:val="000000"/>
        </w:rPr>
        <w:t>Срок, в течение которого принимаются претензии на обнаруженные дефекты после подписания товарной накладной, должен быть не менее срока годности, установленного производителем данного товара.</w:t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3. требования к сроку устранения дефектов поставленного товара</w:t>
      </w:r>
    </w:p>
    <w:p>
      <w:pPr>
        <w:pStyle w:val="Normal"/>
        <w:ind w:left="360" w:hanging="0"/>
        <w:jc w:val="both"/>
        <w:rPr/>
      </w:pPr>
      <w:r>
        <w:rPr>
          <w:b/>
          <w:i/>
          <w:color w:val="000000"/>
        </w:rPr>
        <w:t xml:space="preserve">3.1 </w:t>
      </w:r>
      <w:r>
        <w:rPr>
          <w:color w:val="000000"/>
        </w:rPr>
        <w:t>Срок устранения дефектов с момента получения извещения об обнаружении дефектов должен составлять не более 24 часов.</w:t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4. требования к остаточному сроку годности на момент поставки:</w:t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4.1 </w:t>
      </w:r>
      <w:r>
        <w:rPr/>
        <w:t>Остаточный срок годности на момент поставки должен составлять не менее 80%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Требования к отгрузке товара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. Товар должен быть доставлен до места, указанного в пункте 1. технического задания в ассортименте и в количестве, соответствующем заявке заказчика, иметь документы, согласно действующему законодательству на момент поставки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.   Не допускается прием товара в поврежденной упаковке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3. Доставка товара производится транспортом Поставщика с соблюдением сроков, указанных в пункте 3. Технического Задания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color w:val="000000"/>
        </w:rPr>
        <w:t xml:space="preserve">4.  </w:t>
      </w:r>
      <w:r>
        <w:rPr/>
        <w:t>Товар поставляется по заявке, ф</w:t>
      </w:r>
      <w:r>
        <w:rPr>
          <w:color w:val="000000"/>
        </w:rPr>
        <w:t xml:space="preserve">ормируемой </w:t>
      </w:r>
      <w:r>
        <w:rPr/>
        <w:t xml:space="preserve">Заказчиком, содержащей ассортимент и количество товара. </w:t>
      </w:r>
      <w:r>
        <w:rPr>
          <w:color w:val="000000"/>
        </w:rPr>
        <w:t>Отсутствующий в заявке Заказчика товар Поставщиком не поставляется, Заказчиком не принимается и не оплачивается.</w:t>
      </w:r>
    </w:p>
    <w:p>
      <w:pPr>
        <w:pStyle w:val="Normal"/>
        <w:rPr/>
      </w:pPr>
      <w:r>
        <w:rPr/>
        <w:t>На все продукты питания должны быть сертификаты качества все продукты должны соответствовать ГОСТу, СанПиН.</w:t>
      </w:r>
    </w:p>
    <w:p>
      <w:pPr>
        <w:pStyle w:val="Normal"/>
        <w:jc w:val="both"/>
        <w:rPr/>
      </w:pPr>
      <w:r>
        <w:rPr/>
        <w:t xml:space="preserve">Пищевые продукты и продовольственное должны сопровождаться документами, подтверждающими их качество и безопасность а также принадлежность к определенной партии пищевых продуктов в соответствии с законодательством РФ (удостоверение качества и безопасности пищевых продуктов, документы ветеринарно-санитарной экспертизы, документы изготовителя, поставщика пищевых продуктов, подтверждающих их происхождение, сертификатов соответствия). </w:t>
      </w:r>
    </w:p>
    <w:p>
      <w:pPr>
        <w:pStyle w:val="Normal"/>
        <w:rPr/>
      </w:pPr>
      <w:r>
        <w:rPr/>
        <w:t>На все продукты питания должны быть сертификаты качества, все продукты должны соответствовать ГОСТу, СанПиН.</w:t>
      </w:r>
    </w:p>
    <w:p>
      <w:pPr>
        <w:pStyle w:val="Normal"/>
        <w:jc w:val="both"/>
        <w:rPr/>
      </w:pPr>
      <w:r>
        <w:rPr/>
        <w:t xml:space="preserve">Пищевые продукты и продовольственное должны сопровождаться документами, подтверждающими их качество и безопасность а также принадлежность к определенной партии пищевых продуктов в соответствии с законодательством РФ (удостоверение качества и безопасности пищевых продуктов, документы ветеринарно-санитарной экспертизы, документы изготовителя, поставщика пищевых продуктов, подтверждающих их происхождение, сертификатов соответствия). </w:t>
      </w:r>
    </w:p>
    <w:p>
      <w:pPr>
        <w:pStyle w:val="Normal"/>
        <w:jc w:val="both"/>
        <w:rPr/>
      </w:pPr>
      <w:r>
        <w:rPr/>
        <w:t>Сертификаты качества на продукцию должны быть представлены Муниципальному заказчику после подписания договора, вместе с поставляемым товаром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07:06:00Z</dcterms:created>
  <dc:creator>User</dc:creator>
  <dc:description/>
  <cp:keywords/>
  <dc:language>en-US</dc:language>
  <cp:lastModifiedBy>Admin</cp:lastModifiedBy>
  <dcterms:modified xsi:type="dcterms:W3CDTF">2012-04-23T16:53:00Z</dcterms:modified>
  <cp:revision>4</cp:revision>
  <dc:subject/>
  <dc:title/>
</cp:coreProperties>
</file>