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ХЛЕБОБУЛОЧНЫХ ИЗДЕЛИЙ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 пшеничны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84,9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 ржано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42,4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лебобулочные изделия сдобные,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рь панировочны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217 327,35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5-02T15:04:00Z</dcterms:modified>
  <cp:revision>22</cp:revision>
  <dc:subject/>
  <dc:title/>
</cp:coreProperties>
</file>